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496" w:firstLine="708"/>
        <w:rPr>
          <w:rFonts w:cs="Tahoma"/>
          <w:b/>
          <w:b/>
          <w:bCs/>
          <w:u w:val="single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  <w:t xml:space="preserve">Część nr 1 – MATER IAŁY BIUROWE  </w:t>
        <w:tab/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4264"/>
        <w:gridCol w:w="993"/>
        <w:gridCol w:w="707"/>
        <w:gridCol w:w="1130"/>
        <w:gridCol w:w="1560"/>
        <w:gridCol w:w="850"/>
        <w:gridCol w:w="1558"/>
        <w:gridCol w:w="1560"/>
        <w:gridCol w:w="1847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Lp.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 xml:space="preserve">Ilość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/nazwa handlowa</w:t>
            </w:r>
          </w:p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ntyrama wykonana z pleksi wymiary 21x3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rkusz spisu z natruryA4 samokopiujący , 80 kar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kolorowy A4 w 10 intensywnych kolorach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biały A4 10 kartkowy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/>
                <w:iCs/>
                <w:sz w:val="20"/>
                <w:szCs w:val="20"/>
              </w:rPr>
              <w:t>Blok szkolny rysunkowy A4 /100kartek/ biał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bCs/>
                <w:iCs/>
                <w:sz w:val="20"/>
                <w:szCs w:val="20"/>
              </w:rPr>
              <w:t>Blok rysunkowy kolorowy A4/6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ibuła cienki papier krepowany typu Exaclair nr 55 różne kolory: zielony trawiasty, jasnoczerwony, ciepły żółty, kremowy, biały, czarny, brązowy, zielony groszkow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Cienkopis kreślarski typu  PIN 200 grubość końcówki od 0,05 do 0,8 mm, kolor czarny, odporny na działanie wody, światła, alkohol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y zwykłe niebieskie, czarne, czerwone, zielone, grubość linii pisania 0,3mm-0,35mm, zakończenie i skuwka w kolorze tusz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 żelowy z wymiennym wkładem 0,5 mm przeznaczony do opisywania faktur (na odwrocie papieru samokopiującego) w przeźroczystej obudowie wykonanej z tworzywa sztucznego ze skuwką, kolory: niebieski, czarny, czerwo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sz w:val="20"/>
                <w:szCs w:val="20"/>
              </w:rPr>
              <w:t xml:space="preserve">Automatyczny długopis na  łańcuszku-Zawiera 4 niebieskie wkłady </w:t>
            </w:r>
            <w:r>
              <w:rPr>
                <w:rFonts w:cs="Tahoma"/>
                <w:sz w:val="20"/>
                <w:szCs w:val="20"/>
              </w:rPr>
              <w:t xml:space="preserve"> z </w:t>
            </w:r>
            <w:r>
              <w:rPr>
                <w:rFonts w:cs="Tahoma"/>
                <w:b/>
                <w:sz w:val="20"/>
                <w:szCs w:val="20"/>
              </w:rPr>
              <w:t xml:space="preserve">ciężką </w:t>
            </w:r>
            <w:r>
              <w:rPr>
                <w:rFonts w:cs="Tahoma"/>
                <w:sz w:val="20"/>
                <w:szCs w:val="20"/>
              </w:rPr>
              <w:t xml:space="preserve">podstawą, na metalowym, długim łańcuszku umożliwiającym swobodne operowanie długopise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ruki delegacji A-5 offset 8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ziurkacz metalowy  do 65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eska A/4 z klipem i okładką do pisania z dwiema sztywnymi okładkami oraz mechanizmem zaciskowym do papieru, na wewnętrznej stronie okładki kieszeń oraz uchwyt na długopi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297mm</w:t>
            </w:r>
            <w:r>
              <w:rPr>
                <w:rFonts w:cs="Tahoma"/>
                <w:sz w:val="20"/>
                <w:szCs w:val="20"/>
              </w:rPr>
              <w:t xml:space="preserve"> ilość etykiet na arkuszu 1, ilość arkuszy w opakowaniu 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148,5mm</w:t>
            </w:r>
            <w:r>
              <w:rPr>
                <w:rFonts w:cs="Tahoma"/>
                <w:sz w:val="20"/>
                <w:szCs w:val="20"/>
              </w:rPr>
              <w:t xml:space="preserve"> ilość etykiet na arkuszu 2, ilość arkuszy w opakowaniu 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105x148,5mm</w:t>
            </w:r>
            <w:r>
              <w:rPr>
                <w:rFonts w:cs="Tahoma"/>
                <w:sz w:val="20"/>
                <w:szCs w:val="20"/>
              </w:rPr>
              <w:t xml:space="preserve"> ilość etykiet na arkuszu 4, ilość arkuszy w opakowaniu 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lamaster czarny, fibrowa końcówka pisząca odporna na rozwarstwianie o grubości 1,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arby plakatowe do malowania na papierze, kartonie, drenie 12 kolorów, poj. 20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Farby akwarelowe w plastikowym opakowaniu  24 kolor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olia stretch do ręcznego owijania towaru, rozciągliwa, wytrzymała, na tulei gramatura :23 mic. czarn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umka do mazania  typu „Myszka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Identyfikatory 57x90mm  a’50 szt., wykonane z przezroczystego tworzywa, wyposażony w klips sprężynujący i niewielką agrafkę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lendarz biurkowy 2025, stojący, pionowy kalendarium w układzie tygodniowym , miejsce na notatki, format A5, 21cmx14cm, podstawa usztywnienia-tektur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endarz książkowy A4 na 2025r., oprawa twarda z pianką, okleina skóropodobna, format bloku, zszyty nićmi, układ kalendarium jednodniowy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kulator biurowy  z 12 liczb na wyświetlaczu, słoneczno-bateryjne zasilanie, klawisz podwójnego zera, korekta ostatniej cyfry, zaokrąglenia wyników, dodatkowa podpórka pod kalkulatorem ,klawisz cofania, typu CASIO GX-12B wym. 207,5x159x34,5mm (dł.xszer.xgr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eczki samoprzylepne 75x75 kolorowe /a 1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kont materiałowa ilościowo-wartościowa A5 gruby offse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drogowa samochód osobowy  (SM-10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lej biurowy w tubce do klejenia kartonu, papieru bezzapachowy, łatwy w użyciu nie powodujący fałdowania papieru 35-50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lej w sztyfcie 21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lej z brokatem 6 kolorów w opakowaniu 10,5 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Vicol w wiaderku 1 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operty  C4 samoklejące biał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operty C5 białe samoklejąc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listowe białe samoklejące C6- 10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 A-5,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C6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A4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brązowe RTG 370x45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rozszerzonym bokiem i spodem , samoklejące z paskiem  brązowe 280x400x4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 Pentel w płaskim piórze poj. 12 ml.  Końcówka mała kulka, korpus z możliwością wyciskania korektora Zlc-3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oszulka przeźroczysta A-4 do segregatora z folii PP o grubości 50 mic o strukturze groszkowej Bantex /op.100szt./ - kolor przeźroczysty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siążka do podpisu min. 15 przegródek wykonana ze sztywnej tektury oklejonej okleiną ze złotym nadru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Kwitariusz przychodowy A-5 blok 60-kartkowy  + okładka, szyty, kartki kwitariusza </w:t>
            </w:r>
            <w:r>
              <w:rPr>
                <w:rFonts w:cs="Tahoma"/>
                <w:b/>
                <w:sz w:val="20"/>
                <w:szCs w:val="20"/>
              </w:rPr>
              <w:t xml:space="preserve">w 3 kolorach </w:t>
            </w:r>
            <w:r>
              <w:rPr>
                <w:rFonts w:cs="Tahoma"/>
                <w:sz w:val="20"/>
                <w:szCs w:val="20"/>
              </w:rPr>
              <w:t xml:space="preserve">(biały, różowy, żółty) oryginał + 2 kopie </w:t>
            </w:r>
            <w:r>
              <w:rPr>
                <w:rFonts w:cs="Tahoma"/>
                <w:b/>
                <w:sz w:val="20"/>
                <w:szCs w:val="20"/>
              </w:rPr>
              <w:t>numerowane</w:t>
            </w:r>
            <w:r>
              <w:rPr>
                <w:rFonts w:cs="Tahoma"/>
                <w:sz w:val="20"/>
                <w:szCs w:val="20"/>
              </w:rPr>
              <w:t xml:space="preserve"> i perforowanie w dwie strony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pina 180g różne kolory (zielony oliwkowy,szarozielony,jasnozielony,ciemnozielony,biały,kremowy,żółty,jasnoczerwony,ciemnoczerwony,bordowy,jasnoróżowy, pomarańczowy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typu „Bambino” 24 szt. w opak.ołówkow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redki ołówkowe 18 kolorów w opakowani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świecowe 12 kolorów, wysoka odporność na złamanie, każda kredka owinięta w papier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a kolorowa do pisania na tablicy 50 szt. w 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westionariusz osobowy dla osób ubiegających się o zatrudnienie a’40 szt. A-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westionariusz osobowy dla pracowników a’40 szt. A-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1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ki klejowe do pistoletu do klejenia na gorąco11mmx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ki klejowe do pistoletu do klejenia na gorąco 7mmx2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inijka z przeźroczystego tworzywa o optymalnej giętkości odporna na zniekształcenia długość 30 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 wodoodporny: czarny, końcówka okrągł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do znakowania płyt CD, szerokość linii pisania 0,5-1 mm niezmywalny tusz,  nieścieralny i wodoodporny po wyschnięciu, końcówka okrągł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olejowy wodoodporny czarny, czerwony, zielony, permanentny, pisze po każdej powierzchni, odporny na ścieranie, działanie światła i wody, szerokość linii pisania 1-2mm, aluminiowa obud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odelina 6 kolorów w opakowani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Nożyce biurowe  ze stali nierdzewnej  ok. 20 -21cm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ota księgowa A5 wielokop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fertówka A4 zawieszana do segregator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Ołówki drewniane  /bez gumki/HB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łówek gruby , sześciokątna średnica 10,5mm, długość całkowita 115mm, twardość grafitu: HB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kładka do bindowania  bezbarwna A4/1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kładka do bindowania kolorowa A4/1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stele suche 24 kolor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biurowy A3 – gramatura 80g/m² białość min. 146 /a 500 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4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5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4 – </w:t>
            </w:r>
            <w:r>
              <w:rPr>
                <w:sz w:val="20"/>
                <w:szCs w:val="20"/>
              </w:rPr>
              <w:t>gramatura 80g/m², białość min.146</w:t>
            </w:r>
            <w:r>
              <w:rPr>
                <w:rFonts w:cs="Tahoma"/>
                <w:sz w:val="20"/>
                <w:szCs w:val="20"/>
              </w:rPr>
              <w:t>CIE /a 5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5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10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na recepty 1/3 A4 (210x99mm) </w:t>
              <w:br/>
              <w:t xml:space="preserve">Zgodnie z rozporządzeniem. </w:t>
              <w:br/>
              <w:t xml:space="preserve">Offsetowy 80 g/m2, do drukarek laserowych i atramentowych. </w:t>
              <w:br/>
              <w:t>Białość CIE 153</w:t>
            </w:r>
            <w:r>
              <w:rPr>
                <w:sz w:val="20"/>
                <w:szCs w:val="20"/>
              </w:rPr>
              <w:t>±</w:t>
            </w:r>
            <w:r>
              <w:rPr>
                <w:rFonts w:cs="Tahoma"/>
                <w:sz w:val="20"/>
                <w:szCs w:val="20"/>
              </w:rPr>
              <w:t xml:space="preserve">3. </w:t>
              <w:br/>
              <w:t>W opakowaniu (ryzie) 150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apier ksero kolorowy A4 gramatura 80g/m</w:t>
            </w:r>
            <w:r>
              <w:rPr>
                <w:sz w:val="20"/>
                <w:szCs w:val="20"/>
              </w:rPr>
              <w:t>²</w:t>
            </w:r>
            <w:r>
              <w:rPr>
                <w:rFonts w:cs="Tahoma"/>
                <w:sz w:val="20"/>
                <w:szCs w:val="20"/>
              </w:rPr>
              <w:t xml:space="preserve"> dostępny w różnych kolorach /a’ 500szt.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satynowy A4 do drukarek laserowych gramatura 90 g/</w:t>
            </w:r>
            <w:r>
              <w:rPr>
                <w:sz w:val="20"/>
                <w:szCs w:val="20"/>
              </w:rPr>
              <w:t xml:space="preserve"> m², białość min. 168 C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kancelaryjny w kratkę A-3 , ryza 100 arkusz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pakowy szar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rk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termoczuły szer. 57 mmx30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 termoczuły szer. 56 mm x 30m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termoczuły szer. 57mmx20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termoczuły szer.80 mmx 5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ędzle szkolne okrągłe wykonane  z naturalnego włosia i drewnianego trzonka .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ształt i długość włosia umożliwia zastosowanie różnych technik malarskich począwszy od </w:t>
            </w:r>
            <w:r>
              <w:rPr>
                <w:rFonts w:eastAsia="Times New Roman"/>
                <w:sz w:val="20"/>
                <w:szCs w:val="20"/>
              </w:rPr>
              <w:t xml:space="preserve">akwareli, poprzez farby plakatowe, na malarstwie olejnym skończywszy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inezki kolorowe op. 5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inezki srebrne op. 5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istolet do klejenia na gorąco kompatybilny z wkładami klejowymi o średnicy 11mm, moc:100 W, czas rozgrzewania: 3-5 min., wydajność: 22g/mi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ojemnik kartonowy do archiwizacji dokumentów, wykonany z mocnego kartonu , do archiwizowania dokumentów w segregatorze, mieści jeden segregator A4/75mm. Na bokach i na grzbiecie miejsce do umieszczenia opisów. Format 355x97x300mm / zamykany/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ocztowa książka nadawcza A-5 samokopiując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ółki plastikowe na dokumenty, możliwość umieszczania jedna na drugą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lastelina 6 kolorów w opakowaniu nie klei się do rąk, wielorazowego użytk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- gwarancja odczytu danych po 10 latach,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a z okienkiem na płyty CD do poz. 9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do na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</w:rPr>
              <w:t>Płyta pokryta specjalna białą warstwą umożliwiającą wykonanie nadruku atramentowego, przystosowana jest również do nadruków metodą sitodruku lub tampo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>- gwarancja odczytu danych po 10 latach,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a z okienkiem na płyty CD do poz. 9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Płyta DVD-R/DVD+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pojemność 4,7GB, do na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</w:rPr>
              <w:t>Płyta pokryta specjalna białą warstwą umożliwiającą wykonanie nadruku atramentowego, przystosowana jest również do nadruków metodą sitodruku lub tampo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>- gwarancja odczytu danych po 10 latach,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9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Koperta z okienkiem na płyty CD do poz. 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9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aport kasowy A4 wielokop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i faxowe termiczne 216 mm x 30 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 offsetowa 57mmx3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Rozszywacz do wszystkich typów zszyw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egregator biurowy A4 75 mm  z dźwignią, metalowe okucia na dolnych krawędziach, wzmocniony otwór na palec, wykonany z grubego kartonu pokrytego na zewnątrz poliolefiną a wewnątrz jasnoszarym papierem, dwustronna etykiet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egregator A-4 szerokość grzbietu 40 mm, 2 ringi 25 mmm wymienna etykieta na grzbiec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egregator A5 75 m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y kartonowy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koroszyty plastikowe /foliowe/ A4 z przezroczystą pierwszą stroną, tył kolorow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 PCV A/4 zawieszany, przednia okładka przezroczysta, tylna kolorowa, na grzbiecie wymienny papierowy pasek do op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widz A4 a’200 kratka, twarda opra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pinacze metalowe okrągłe 28mm /a 1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pinacze metalowe okrągłe 50mm /a 100 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nurek jutowy do wiązania pacz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pilki z ozdobna główk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60cm x12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120cmx20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a do pisania kredą, czarna powierzchnia do pisania, wykonana z płyty HDF z włókien drzewnych o podwyższonej gęstości, wymiary zewnętrzne min. 87x60 cm, powierzchnia płyty min.80x52,5 cm, szerokość listwy ok. 3,5 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klejąca bezbarwna  18mm x 3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klejąca bezbarwna 48mmx10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dwustronnie klejąca 38mmx1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Taśma pakowa samoprzylepna brązowa 48mm x 50m pak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malarska żółta , papierowa 19mmx4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twarda z mocną gumką na dokumenty lakierowana /różne kolory/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i papierowe wiązane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papierowa z gumką na haczyki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Teczka twarda na 2 rzepy wys. 4cm /czerwona, niebieska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eczka do akt osobowych  B+W wykonana z kolorowej folii PVC, szerokość grzbietu: 3 cm, w środku 4 patki z blaszką i wąsem przymocowane do teczki za pomocą folii PVC, wyposażona w uniwersalne przekładki A,B,Ci D (bez numerów dokumentów- czyste), na grzbiecie kieszeń z kartonikiem do opisu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wykonana z twardej 2mm tektury powlekana folią polipropylenową posiadajaca wyklejkę z wysokiej jakości surowca, szerokość grzbietu 50 mm, zamykana na gumke, rózne kolory, do formatu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ze sztywnej tektury z rączką , wykonana ze sztywnej tektury, oklejonej okleiną o strukturze płótna, wewnątrz biała, szerokość grzbietu 100mm, korpus i boki  mocowane za pomocą metalowych nitów, rączka i zamek wykonane z czarnego plastik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rz- planer A2 z listw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usz  do pieczątek czarny, czerwony, zielony, niebieski /25ml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mperówka wykonana ze stopu magnezu, stalowe ostrze mocowane wkrętem, ostrze połączone z obudową, rowkowanie w korpusie ułatwiające trzyman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niosek o zaliczkę A6 offse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kreślacz tekstu BOSS oryginał żółt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 A4  w kratkę    96 kartek /w twardej laminowanej oprawie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16 kartkowy w kratkę w miękkiej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32 kartkowy w miękkiej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60 kartkowy w miękkiej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miękkiej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twardej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miękkiej 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twardej  oprawie format A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acz plastikowy na zszywki 24/6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/zszywa jednocześnie do 30 kartek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ki 24/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naczniki samoprzylepne (zakładki indeksujące) do oznaczania dokumentów z możliwością robienia zapisów 670/5 100 kart, 5 bloczków  w opak. Różne kolory wym. Bloczka 15x5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Złotol w sprayu 400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                                                                                                                                                                   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     podpis osoby uprawnionej 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ind w:left="8496" w:firstLine="708"/>
        <w:rPr>
          <w:rFonts w:cs="Tahoma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  <w:u w:val="single"/>
        </w:rPr>
        <w:t>Część nr 2 – Materiały eksploatacyjne do drukarek, drobny sprzęt naprawczy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41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1"/>
        <w:gridCol w:w="4453"/>
        <w:gridCol w:w="708"/>
        <w:gridCol w:w="850"/>
        <w:gridCol w:w="994"/>
        <w:gridCol w:w="1134"/>
        <w:gridCol w:w="706"/>
        <w:gridCol w:w="994"/>
        <w:gridCol w:w="1451"/>
        <w:gridCol w:w="1413"/>
      </w:tblGrid>
      <w:tr>
        <w:trPr>
          <w:tblHeader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Lp.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Ilość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oducent/</w:t>
            </w:r>
          </w:p>
          <w:p>
            <w:pPr>
              <w:pStyle w:val="Nagwektabeli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Nazwa/Nr katalogowy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Alkohol izopropylowy Izopropanol </w:t>
            </w:r>
            <w:r>
              <w:rPr>
                <w:rFonts w:eastAsia="Times New Roman"/>
                <w:sz w:val="20"/>
                <w:szCs w:val="20"/>
              </w:rPr>
              <w:t>IPA 99,9% 1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 SSD 240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2.5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fejs SATA 3.0 (6Gb/s) — wstecznie zgodny z interfejsem SATA 2.0 (3Gb/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ci min. 240GBG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Odczyt/zapis sekwencyjny SATA 3.0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0GB - min 560/530MB/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ynikitestu PCMARK® Vantage HDD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GB GB: 66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funkcje Obsługa technologii S.M.A.R.T. i TRIM oraz funkcji usuwania pozostałości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życie energii: min. 0,455W w stanie bezczynności / 0,6W średnio / 1,58W (maks.) podczas odczytu / 2,11W (maks.) podczas zapis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69,85mm x 100mm x 9,5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: min. 97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racje podczas pracy min. 2,17G szczytowo (7–800H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bracje w stanie spoczynku min. 20G szczytowo (10–2000H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czas bezawaryjnej pracy1 000 000 godzin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/obsługa techniczna: min. trzyletnia gwarancja z bezpłatną pomocą techniczn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KABEL SIECIOWY UTP KAT 5E 305 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Klawiatu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ducent: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ługość przewodu min. 1,5m 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 klawiatury: pełnowymiarowa z klawiaturą numeryczn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systemow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Komputer z systemem Windows XP, Windows Vista lub Windows 7, Windows 8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Komputer z systemem Linux - Jądro Linux w wersji 2.6 lub nowszej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ładane nóżki pozwalają zwiększyć nachylenie klawiatury o 8 stopni,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odporna na płyny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Zakrzywiona spacja,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rt USB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: min. 36 miesięc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wiatura + mysz bezprzewodowa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Interfejs Radiowy (adapter USB), USB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yp klawiatury Klasyczna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odzaj myszy Optyczn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stwa zasilająca - 5 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ilość gniazd sieciowych min. 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poziom ochrony IP 2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typ gniazda wyjściowego: Euro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bezpiecznik nadprąd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ysz optyczna, przewodowa: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ducent: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Wymiary myszy: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wysokość: min 62 mm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szerokość:  min 113 mm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głębokość: min 38 m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aga myszy:</w:t>
            </w:r>
            <w:r>
              <w:rPr>
                <w:rFonts w:eastAsia="Times New Roman"/>
                <w:sz w:val="20"/>
                <w:szCs w:val="20"/>
              </w:rPr>
              <w:t xml:space="preserve"> min. 90 g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Długość kabla:</w:t>
            </w:r>
            <w:r>
              <w:rPr>
                <w:rFonts w:eastAsia="Times New Roman"/>
                <w:sz w:val="20"/>
                <w:szCs w:val="20"/>
              </w:rPr>
              <w:t xml:space="preserve"> min. 180 c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Technologia śledzenia ruchów:</w:t>
            </w:r>
            <w:r>
              <w:rPr>
                <w:rFonts w:eastAsia="Times New Roman"/>
                <w:sz w:val="20"/>
                <w:szCs w:val="20"/>
              </w:rPr>
              <w:t xml:space="preserve"> Optyczny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Rozdzielczość czujnika:</w:t>
            </w:r>
            <w:r>
              <w:rPr>
                <w:rFonts w:eastAsia="Times New Roman"/>
                <w:sz w:val="20"/>
                <w:szCs w:val="20"/>
              </w:rPr>
              <w:t xml:space="preserve"> 1000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Liczba przycisków:</w:t>
            </w:r>
            <w:r>
              <w:rPr>
                <w:rFonts w:eastAsia="Times New Roman"/>
                <w:sz w:val="20"/>
                <w:szCs w:val="20"/>
              </w:rPr>
              <w:t xml:space="preserve"> 3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Kółko przewija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Interfejs:</w:t>
            </w:r>
            <w:r>
              <w:rPr>
                <w:rFonts w:eastAsia="Times New Roman"/>
                <w:sz w:val="20"/>
                <w:szCs w:val="20"/>
              </w:rPr>
              <w:t xml:space="preserve"> USB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bsługiwane systemy operacyjne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indows Vista, Windows 7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- Mac OS X 10.5 lub nowsz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agrywarka DVD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napędu optycznego:  odczyt + zapis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ewnętrzny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aksymalna pojemność nagrywanego nośnika – 8,5 GB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>- c</w:t>
            </w:r>
            <w:r>
              <w:rPr>
                <w:sz w:val="20"/>
                <w:szCs w:val="20"/>
              </w:rPr>
              <w:t>zas dostępu (CD) – max 15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dostępu (DVD) –  max 16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emność bufora – min. 1,5MB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interfejs – SAT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zybkości odczytu CD-ROM – min. 48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 – min. 48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W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odczytu DVD-ROM – min. 1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W – min. 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W – min. 8 x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(dwuwarstwowa) – min. 12 x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kolor przedniego panela - czar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ęd DVD-US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: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napędu: DVD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formaty: CD-DA, CD-R, CD-RW, DVD+R, DVD+R DL, DVD+RW, DVD-R, DVD-R DL, DVD-RAM, DVD-ROM DL, DVD-RW, DVD-Video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y zapisywanych płyt: CD-R, CD-RW, DVD-/+R, DVD-/+R DL, DVD-/+RW, DVD-RAM, DVD-RW, M-DISC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odłączenia: USB 2.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lej do niszczarki - </w:t>
            </w:r>
            <w:r>
              <w:rPr>
                <w:bCs/>
                <w:sz w:val="20"/>
                <w:szCs w:val="20"/>
              </w:rPr>
              <w:t>Pojemność min. 350 m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er, rzep taśma opaska do kabli 3m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chy: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ożliwe cięcie na dowolną długość.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ielokrotnego użytku,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rganizacja, uporządkowanie przewodów, kabli, światłowodów, opakowań, kabli audio i wiele innych.</w:t>
            </w:r>
          </w:p>
          <w:p>
            <w:pPr>
              <w:pStyle w:val="NormalWeb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Nie niszczy kabli i przewodów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Pasta termoprzewodząca na procesory do komputerów PC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bjętość: 10g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odność cieplna: 8.5 W/mK.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peratura pracy: -45 do 240*C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drive, 512 G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: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: 512 G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: USB 3.2 Gen 2 (3.1/3.1 Gen 2)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odczytu: 1000 MB/s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zapisu: 900 MB/s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kładka Antymikrobowa podkładka pod mysz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ługość 19 cm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zerokość 23 cm</w:t>
            </w:r>
          </w:p>
          <w:p>
            <w:pPr>
              <w:pStyle w:val="Normal"/>
              <w:widowControl/>
              <w:suppressAutoHyphens w:val="false"/>
              <w:rPr>
                <w:rStyle w:val="Specificationnam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rubość 0.2 cm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Style w:val="Specificationname"/>
              </w:rPr>
              <w:t xml:space="preserve">- </w:t>
            </w:r>
            <w:r>
              <w:rPr>
                <w:rStyle w:val="Specificationname"/>
                <w:sz w:val="20"/>
              </w:rPr>
              <w:t>Materiał:</w:t>
            </w:r>
            <w:r>
              <w:rPr>
                <w:rStyle w:val="Specificationitem"/>
                <w:sz w:val="20"/>
              </w:rPr>
              <w:t>Tworzywo sztucz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Pojemnik na zużyty tusz </w:t>
            </w:r>
            <w:r>
              <w:rPr>
                <w:rFonts w:cs="Tahoma"/>
                <w:b/>
                <w:color w:val="000000"/>
                <w:sz w:val="20"/>
                <w:szCs w:val="20"/>
              </w:rPr>
              <w:t>Epson PJMB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Powietrze sprężone </w:t>
            </w:r>
            <w:r>
              <w:rPr>
                <w:rFonts w:eastAsia="Times New Roman"/>
                <w:sz w:val="20"/>
                <w:szCs w:val="20"/>
              </w:rPr>
              <w:t>min. o poj. 400m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reparat do czyszczenia ekranów TFT/LCD/PLASM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rzełącznik (Switch)</w:t>
            </w:r>
            <w:r>
              <w:rPr>
                <w:rFonts w:eastAsia="Times New Roman"/>
                <w:sz w:val="20"/>
                <w:szCs w:val="20"/>
              </w:rPr>
              <w:t xml:space="preserve"> o parametrach min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Porty sieciow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x 1000Mb/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a przekazywania ramek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tore-and-forwar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ufor - 192 KB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ydajnoś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zepustowość: </w:t>
              <w:br/>
              <w:t>16 Gbps (non-blocking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ędkość przekazywania ramek </w:t>
              <w:br/>
              <w:t xml:space="preserve">- 10 Mbps port: 14,800 pakietów/s </w:t>
              <w:br/>
              <w:t xml:space="preserve">- 100 Mbps port: 148,000 pakietów/s </w:t>
              <w:br/>
              <w:t>- 1000 Mbps port: 1,480,000 pakietów/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późnienia dla pakietu 1,5k: </w:t>
              <w:br/>
              <w:t xml:space="preserve">- 10 Mbps: 30μs (max) </w:t>
              <w:br/>
              <w:t xml:space="preserve">- 100 Mbps: 6μs (max) </w:t>
              <w:br/>
              <w:t>- 1000 Mbps: 4μs (max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lość adresów MAC: 4,00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zas pracy pomiędzy awariami (MTBF): &gt;1 milion godzin (~114 lat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tatus Diody LE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łączenie, prędkość, aktywność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silacz: 12W, 12V DC, 1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Maximum Konsumpcja energii: </w:t>
              <w:br/>
              <w:t xml:space="preserve">- 4.92 W (długość kabla &gt; 10m) </w:t>
              <w:br/>
              <w:t>- 4.08 W (długość kabla &lt; 10m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pecyfikacja fizyczn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 (sz x g x w): 158 x 105 x 27 mm (6.2 x 4.1 x 1.1 in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tandardy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IEEE 802.3i 10BASE-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EEE 802.3u 100BASE-TX Fas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EEE 802.3ab 1000BASE-T Gigabi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noruje IEEE 802.1p oraz DSCP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mki Jumbo: do 9,720 bajtów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Bezpieczeństwo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-Tick, CE Mark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Zgodność elektromagnetyczn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CC Class B, VCCI class B, CE Class B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Taśma do drukarki igłowej OKI 320 oryginał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Thermalpad(Termopad)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0.5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Thermalpad(Termopad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1.5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Thermalpad(Termopad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1 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- tusz PJIC1 (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2 </w:t>
            </w:r>
            <w:r>
              <w:rPr>
                <w:b/>
                <w:sz w:val="20"/>
                <w:szCs w:val="20"/>
              </w:rPr>
              <w:t>(LC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3 </w:t>
            </w:r>
            <w:r>
              <w:rPr>
                <w:b/>
                <w:sz w:val="20"/>
                <w:szCs w:val="20"/>
              </w:rPr>
              <w:t>(LM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4 </w:t>
            </w:r>
            <w:r>
              <w:rPr>
                <w:b/>
                <w:sz w:val="20"/>
                <w:szCs w:val="20"/>
              </w:rPr>
              <w:t>(M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5 </w:t>
            </w:r>
            <w:r>
              <w:rPr>
                <w:b/>
                <w:sz w:val="20"/>
                <w:szCs w:val="20"/>
              </w:rPr>
              <w:t>(Y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6 </w:t>
            </w:r>
            <w:r>
              <w:rPr>
                <w:b/>
                <w:sz w:val="20"/>
                <w:szCs w:val="20"/>
              </w:rPr>
              <w:t>(K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TYKI RJ45 KOŃCÓWKI op.100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Cs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x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sz w:val="18"/>
          <w:szCs w:val="18"/>
          <w:u w:val="single"/>
        </w:rPr>
      </w:pPr>
      <w:r>
        <w:rPr>
          <w:rFonts w:cs="Tahoma"/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</w:t>
      </w:r>
      <w:r>
        <w:rPr>
          <w:sz w:val="18"/>
          <w:szCs w:val="18"/>
        </w:rPr>
        <w:t>..                                                                                                                                         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ejscowość, data                                                                                                                                                 pieczątka i podpis osoby uprawnionej 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1">
    <w:name w:val="Znak Znak1"/>
    <w:qFormat/>
    <w:rPr>
      <w:b/>
      <w:bCs/>
      <w:kern w:val="2"/>
      <w:sz w:val="48"/>
      <w:szCs w:val="48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ooltipster">
    <w:name w:val="tooltipster"/>
    <w:basedOn w:val="DefaultParagraphFont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pecificationname">
    <w:name w:val="specification__name"/>
    <w:basedOn w:val="DefaultParagraphFont"/>
    <w:qFormat/>
    <w:rPr/>
  </w:style>
  <w:style w:type="character" w:styleId="Specificationitem">
    <w:name w:val="specification__it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Zwykytekst">
    <w:name w:val="WW-Zwykły teks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20:00Z</dcterms:created>
  <dc:creator>Paweł</dc:creator>
  <dc:description/>
  <cp:keywords/>
  <dc:language>en-US</dc:language>
  <cp:lastModifiedBy>Basia Wrona</cp:lastModifiedBy>
  <cp:lastPrinted>2020-06-29T07:06:00Z</cp:lastPrinted>
  <dcterms:modified xsi:type="dcterms:W3CDTF">2025-08-08T07:38:00Z</dcterms:modified>
  <cp:revision>16</cp:revision>
  <dc:subject/>
  <dc:title>Zadanie nr 2  Materiały eksploatacyjne do drukarek i kserokopiarek – FORMULARZ CEN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