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     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9.2025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.  zamieszczone na stronie internetowej Zamawiającego w dniu 30.07.2025r.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przeprowadzenie audytu dostępności w oparciu o obowiązujące Standardy Dostępności AOS 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58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5-07-29T09:38:00Z</dcterms:modified>
  <cp:revision>4</cp:revision>
  <dc:subject/>
  <dc:title>zarządzenie Nr 68 poprawione</dc:title>
</cp:coreProperties>
</file>