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7.2025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.  zamieszczone na stronie internetowej Zamawiającego w dniu 13.03.2025r.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czystości z podziałem na części  ” 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ręcznik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artykuły higieniczne papierowe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08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5-03-12T12:22:00Z</dcterms:modified>
  <cp:revision>4</cp:revision>
  <dc:subject/>
  <dc:title>zarządzenie Nr 68 poprawione</dc:title>
</cp:coreProperties>
</file>