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2 </w:t>
      </w:r>
      <w:r>
        <w:rPr>
          <w:color w:val="000000"/>
          <w:sz w:val="20"/>
          <w:szCs w:val="20"/>
          <w:lang w:val="pl-PL"/>
        </w:rPr>
        <w:t>do zaproszenia</w:t>
      </w:r>
    </w:p>
    <w:p>
      <w:pPr>
        <w:pStyle w:val="Heading2"/>
        <w:rPr/>
      </w:pPr>
      <w:r>
        <w:rPr>
          <w:color w:val="000000"/>
          <w:lang w:val="pl-PL"/>
        </w:rPr>
        <w:t>Środki do czyszczenia i pielęgnacji powierzchni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 xml:space="preserve"> oraz sanitariatów </w:t>
      </w:r>
      <w:r>
        <w:rPr>
          <w:color w:val="000000"/>
        </w:rPr>
        <w:t xml:space="preserve">– FORMULARZ CENOWY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708"/>
        <w:gridCol w:w="709"/>
        <w:gridCol w:w="1134"/>
        <w:gridCol w:w="1134"/>
        <w:gridCol w:w="709"/>
        <w:gridCol w:w="1276"/>
        <w:gridCol w:w="992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pis przedmiotu zamów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tość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tość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artość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Nazwa oferowanego produktu/ Produc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 xml:space="preserve">Produkt szybko działający do mycia ogólnego w sanitariatach z formułą ochronną  oparty na bazie kwasów w ekologicznej kombinacji (EU ECOLABEL). Produkt o konsystencji cieczy, nadający się do mycia podłóg i ścian w sanitariatach a także baterii umywalkowych , brodzików , umywalek, pisuarów i toalet. Produkt jest bezpieczny dla powierzchni kwasoodpornych. ph koncentratu = 1 , ph roztworu roboczego = 4. Konsystencja cieczy o barwie czerwonej i przyjemnym zapachu. Produkt zawierający kwasy metanosulfonowe i cytrynowe a także eter alkilopoliglikolowy. Opakowanie 10 L. Dozowanie od 20 ml / 10 L wody lub nierozcieńczony. </w:t>
            </w:r>
          </w:p>
          <w:p>
            <w:pPr>
              <w:pStyle w:val="Normal"/>
              <w:rPr>
                <w:color w:val="00B05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Środek czyszczący o uniwersalnym zastosowaniu. Idealny do codziennego mycia bieżącego. Doskonały efekt mycia przy niskim stężeniu środka. Produkt przyjazny dla materiału. Wysycha szybko i nie pozostawia smug. Produkt certyfikowany Europejskim Znakiem Ekologicznym „EU ECOLABEL”. Nie wymaga oznakowania zgodnie z rozporządzeniem CLP. pH (koncentratu) = ok. 8,5 , pH roztworu roboczego = ok. 8,5. Produkt o konsystencji cieczy , kolorze jasno niebieskim i przyjemnym  zapachu. Gęstość produktu 1,02 g / cm3. Opakowanie  5 L wykonane z PCR. Dozowanie 20 ml na 10 L wody. Wymagana ulotka, karta charakterystyki preparatu- należy dołączyć do oferty 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ktywny płyn o stanie fizycznym ciecz-lepka,  do mycia muszli i pisuarów. Nie nadaje się do umywalek i baterii łazienkowych. Na bazie kwasu fosforowego. Ph Koncentratu 0,5. Gęstość (przy 20C) 1,15g. Opakowanie 1 L wykonane z PCR. Środek gotowy do użycia. Środek o przyjemnym zapachu. Kolor czerwony.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pl-PL"/>
              </w:rPr>
              <w:t>Aktywnie działający, higieniczny środek myjący na bazie alkoholu. Posiada długotrwały, świeży zapach. Wysycha nie pozostawiając smug . Do każdego rodzaju powierzchni podłogowych zarówno nie pokrytych jak i pokrytych powłoką. Opakowanie 10 l wykonane z PCR. Ph  Koncetratu : 7, Ph Roztworu roboczego : 7,5. Kolor bezbarwny, gęstość (przy 20C) 1,00 g / cm3. Dozowanie 40 ml na 8 L zimnej wody.</w:t>
            </w:r>
          </w:p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</w:rPr>
              <w:t>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28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ntensywnie czyszczący, niskopieniący płyn do mycia gruntownego polecany prze wszystkim do mycia elastycznych wykładzin podłogowych wrażliwych na działanie zasad. Szybko i bezproblemowo usuwa powłoki polimerowe i filmy pielęgnacyjne oraz zabrudzenia oleiste i tłuszczowe. Produkt certyfikowany  „Ekologicznym znakiem jakości” Opakowanie 5 L wykonane z PCR, Kolor bezbarwny , gęstość produktu (przy 20C) = 1,02g/cm3  . Ph Koncentratu = 9,5 , ph roztworu roboczego = 9. Produkt do rozcieńczenia w stężeniach 10-30%.</w:t>
            </w:r>
            <w:r>
              <w:rPr>
                <w:lang w:val="zxx"/>
              </w:rPr>
              <w:t>Wymagana ulotka, karta charakterystyki preparatu- należy dołączyć do ofer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047f6057msonormal"/>
              <w:spacing w:before="0" w:after="280"/>
              <w:rPr/>
            </w:pPr>
            <w:r>
              <w:rPr/>
              <w:t xml:space="preserve">Ciecz , kolor mleczny ,produkt wytrzymały na roztwory produktów dezynfekcyjnych,  odporny na dezynfekcje  rąk .W opakowaniach 5 L wykonanych z PCR , nie wymaga polerowania , zawiera twarde woski polietylenowe, dyspersje syntetyczne , środek zmiękczający. Ph = 8,5. Zużycie na m2. = 25 ml. Gęstość produkty (przy 20C) = 1,03g / cm3. </w:t>
            </w:r>
            <w:r>
              <w:rPr>
                <w:b/>
                <w:lang w:val="zxx"/>
              </w:rPr>
              <w:t>Wymagana ulotka, karta charakterystyki preparatu- należy dołączyć do oferty</w:t>
            </w:r>
          </w:p>
          <w:p>
            <w:pPr>
              <w:pStyle w:val="Gwp047f6057msonormal"/>
              <w:spacing w:before="280" w:after="0"/>
              <w:rPr>
                <w:color w:val="FF0000"/>
                <w:lang w:val="zxx"/>
              </w:rPr>
            </w:pPr>
            <w:r>
              <w:rPr>
                <w:color w:val="FF0000"/>
                <w:lang w:val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pl-PL"/>
              </w:rPr>
            </w:pPr>
            <w:r>
              <w:rPr>
                <w:color w:val="FF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pl-PL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ZEM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DODATKOWE WYMAGANIA:</w:t>
      </w:r>
    </w:p>
    <w:p>
      <w:pPr>
        <w:pStyle w:val="Gwp047f6057msonormal"/>
        <w:rPr/>
      </w:pPr>
      <w:r>
        <w:rPr/>
        <w:t xml:space="preserve">1. Dla poz. 1,2 Wykonawca przekaże Zamawiającemu po 34 szt. butelek ze spryskiwaczem (koszt butelek należy ująć w cenie oferty) oklejonych oryginalną etykietą producenta z nazwą produktu i sposobem użytkowania </w:t>
      </w:r>
    </w:p>
    <w:p>
      <w:pPr>
        <w:pStyle w:val="Gwp047f6057msonormal"/>
        <w:rPr/>
      </w:pPr>
      <w:r>
        <w:rPr/>
        <w:t>2.Dla pozycji 1,2,4 Wykonawca udostępni na czas realizacji umowy systemy dozujące w ilości 24  (koszt systemów dozujących wraz z montażem i serwisem należy ująć w cenie oferty). W skład systemu wchodzi urządzenie umożliwiające podłączenie co najmniej  4 preparatów i ich dozowanie. Dozownik powinien mieć przepustowość minimum 14 litrów/1min. i mieć zakres dozowań od 0,3% do 17.7%. Termin dostawy i montażu systemów dozujących 5 dni od daty zawarcia umowy.</w:t>
      </w:r>
    </w:p>
    <w:p>
      <w:pPr>
        <w:pStyle w:val="Gwp047f6057msonormal"/>
        <w:rPr/>
      </w:pPr>
      <w:r>
        <w:rPr/>
        <w:t> </w:t>
      </w:r>
      <w:r>
        <w:rPr/>
        <w:t>3. Preparaty określone w pozycjach 5,6 powinny pochodzić od jednego producenta. Ponadto, dla powyższych pozycji Wykonawca dostarczy Zamawiającemu 17 zalaminowanych planów higieny dotyczących postępowania z danym preparatem chemicznym, nie później niż przed pierwszą dostawą zakupionych środków.</w:t>
      </w:r>
    </w:p>
    <w:p>
      <w:pPr>
        <w:pStyle w:val="Gwp047f6057msonormal"/>
        <w:rPr/>
      </w:pPr>
      <w:r>
        <w:rPr/>
        <w:t> </w:t>
      </w:r>
      <w:r>
        <w:rPr/>
        <w:t>4. Wykonawca zapewni do wszystkich zamontowanych systemów dozujących opiekę serwisową na każde wezwanie Zamawiającego. Wykonawca zapewni dojazd serwisu do 3 dni roboczych.</w:t>
      </w:r>
    </w:p>
    <w:p>
      <w:pPr>
        <w:pStyle w:val="Gwp047f6057msonormal"/>
        <w:rPr/>
      </w:pPr>
      <w:r>
        <w:rPr/>
        <w:t> </w:t>
      </w:r>
      <w:r>
        <w:rPr/>
        <w:t>5. Wykonawca po podpisaniu umowy, przeprowadzi szkolenie nieodpłatnie w siedzibie Zamawiającego dla personelu sprzątającego z zakresu bezpiecznego i skutecznego używania zaoferowanych środków i systemów dozujących na żądanie Zamawiającego. Wykonawca przeprowadzi ewentualne drugie szkolenie w trakcie realizacji umowy.</w:t>
      </w:r>
    </w:p>
    <w:p>
      <w:pPr>
        <w:pStyle w:val="Gwp047f6057msonormal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…</w:t>
      </w:r>
      <w:r>
        <w:rPr>
          <w:color w:val="000000"/>
        </w:rPr>
        <w:t>.. ……………………….                                                                                                         ..................................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</w:rPr>
        <w:t xml:space="preserve">Miejscowość, data                                                                                          </w:t>
      </w:r>
      <w:r>
        <w:rPr/>
        <w:t xml:space="preserve">podpis </w:t>
      </w:r>
      <w:r>
        <w:rPr>
          <w:lang w:val="pl-PL"/>
        </w:rPr>
        <w:t>osoby upoważnionej do reprezentacji</w:t>
      </w:r>
      <w:r>
        <w:rPr>
          <w:color w:val="FF0000"/>
          <w:lang w:val="pl-PL"/>
        </w:rPr>
        <w:t xml:space="preserve"> </w:t>
      </w:r>
      <w:r>
        <w:rPr>
          <w:color w:val="000000"/>
          <w:lang w:val="pl-PL"/>
        </w:rPr>
        <w:t>Wykonawcy</w:t>
      </w:r>
      <w:r>
        <w:rPr>
          <w:color w:val="000000"/>
        </w:rPr>
        <w:t xml:space="preserve">  </w:t>
      </w:r>
      <w:r>
        <w:rPr>
          <w:color w:val="FF0000"/>
        </w:rPr>
        <w:t xml:space="preserve">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</w:r>
    </w:p>
    <w:p>
      <w:pPr>
        <w:pStyle w:val="Normal"/>
        <w:rPr>
          <w:b/>
          <w:b/>
          <w:bCs/>
          <w:color w:val="FF0000"/>
          <w:lang w:val="pl-PL"/>
        </w:rPr>
      </w:pPr>
      <w:r>
        <w:rPr>
          <w:b/>
          <w:bCs/>
          <w:color w:val="FF000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Legenda1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Gwp047f6057msonormal">
    <w:name w:val="gwp047f6057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25:00Z</dcterms:created>
  <dc:creator>Barbara Wrona</dc:creator>
  <dc:description/>
  <cp:keywords/>
  <dc:language>en-US</dc:language>
  <cp:lastModifiedBy>Basia Wrona</cp:lastModifiedBy>
  <cp:lastPrinted>2023-03-14T10:59:00Z</cp:lastPrinted>
  <dcterms:modified xsi:type="dcterms:W3CDTF">2025-03-07T11:42:00Z</dcterms:modified>
  <cp:revision>48</cp:revision>
  <dc:subject/>
  <dc:title>ZP-III –343/12/09                                                      Załącznik nr 2 – formularz cenowy</dc:title>
</cp:coreProperties>
</file>