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6.2024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amieszczone na stronie internetowej Zamawiającego w dniu 05.06.2024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, akcesorii do sprzątania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środki czystośc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akcesoria do sprzątania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35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4-06-05T09:09:00Z</dcterms:modified>
  <cp:revision>6</cp:revision>
  <dc:subject/>
  <dc:title>zarządzenie Nr 68 poprawione</dc:title>
</cp:coreProperties>
</file>