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color w:val="000000"/>
        </w:rPr>
      </w:pPr>
      <w:r>
        <w:rPr>
          <w:rFonts w:eastAsia="Times New Roman"/>
          <w:color w:val="000000"/>
          <w:lang w:val="pl-PL"/>
        </w:rPr>
        <w:t xml:space="preserve">          </w:t>
      </w:r>
      <w:r>
        <w:rPr>
          <w:color w:val="000000"/>
        </w:rPr>
        <w:t xml:space="preserve">Załącznik nr 2 </w:t>
      </w:r>
      <w:r>
        <w:rPr>
          <w:color w:val="000000"/>
          <w:lang w:val="pl-PL"/>
        </w:rPr>
        <w:t xml:space="preserve">do zaproszenia – </w:t>
      </w:r>
      <w:r>
        <w:rPr>
          <w:color w:val="000000"/>
        </w:rPr>
        <w:t xml:space="preserve">FORMULARZ CENOWY    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  <w:lang w:val="pl-PL"/>
        </w:rPr>
      </w:pPr>
      <w:r>
        <w:rPr>
          <w:color w:val="000000"/>
          <w:u w:val="single"/>
          <w:lang w:val="pl-PL"/>
        </w:rPr>
        <w:t>Część</w:t>
      </w:r>
      <w:r>
        <w:rPr>
          <w:color w:val="000000"/>
          <w:u w:val="single"/>
        </w:rPr>
        <w:t xml:space="preserve"> nr 1</w:t>
      </w:r>
      <w:r>
        <w:rPr>
          <w:color w:val="000000"/>
          <w:u w:val="single"/>
          <w:lang w:val="pl-PL"/>
        </w:rPr>
        <w:t xml:space="preserve"> – </w:t>
      </w:r>
      <w:r>
        <w:rPr>
          <w:color w:val="000000"/>
          <w:u w:val="single"/>
        </w:rPr>
        <w:t>ŚRODKI CZYSTOŚCI</w:t>
      </w:r>
    </w:p>
    <w:p>
      <w:pPr>
        <w:pStyle w:val="Normal"/>
        <w:rPr>
          <w:color w:val="000000"/>
          <w:u w:val="single"/>
          <w:lang w:val="pl-PL"/>
        </w:rPr>
      </w:pPr>
      <w:r>
        <w:rPr>
          <w:color w:val="000000"/>
          <w:u w:val="single"/>
          <w:lang w:val="pl-PL"/>
        </w:rPr>
      </w:r>
    </w:p>
    <w:tbl>
      <w:tblPr>
        <w:tblW w:w="153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2"/>
        <w:gridCol w:w="4178"/>
        <w:gridCol w:w="662"/>
        <w:gridCol w:w="949"/>
        <w:gridCol w:w="1417"/>
        <w:gridCol w:w="1560"/>
        <w:gridCol w:w="992"/>
        <w:gridCol w:w="1559"/>
        <w:gridCol w:w="1559"/>
        <w:gridCol w:w="1701"/>
      </w:tblGrid>
      <w:tr>
        <w:trPr>
          <w:tblHeader w:val="true"/>
        </w:trPr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Przedmiot zamówienia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J.m.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jednostkowa nett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 VA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Nazwa handlowa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Calagonit Specjal -Salt-sól ochronna /a 1,5 kg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jc w:val="left"/>
              <w:rPr/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  <w:t>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  <w:t>2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Mleczko do czyszczenia kuchenek ,  urzadzeń sanitarnych, kafelków, terakoty – nie rysujące  czyszczonych  powierzchni.  </w:t>
            </w:r>
          </w:p>
          <w:p>
            <w:pPr>
              <w:pStyle w:val="Nagwektabeli"/>
              <w:spacing w:lineRule="atLeast" w:line="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</w:rPr>
              <w:t xml:space="preserve">/typu CIF / /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/>
              </w:rPr>
              <w:t>750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</w:rPr>
              <w:t>ml/zawierajacy: &lt;5% anionowe środki powierzchniowo czynne, niejonowe środki powierzchniowo czynne, mydło, kompozycje zapachowe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  <w:t>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dło w płynie  /a 5 l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4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szek do czyszczenia typu IZO 0,5 kg zawierający 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pon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ż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 xml:space="preserve">ej 5 % anionowe 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ś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rodki powierzchniowo czynne, zw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ą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zki wybiela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ą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ce na bazie aktywnego tlenu, fosfoniany, zw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ą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zki wybiela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ą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ce na bazie aktywnego tlenu; kompozyc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zapachow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ą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s</w:t>
            </w:r>
            <w:r>
              <w:rPr>
                <w:sz w:val="20"/>
                <w:szCs w:val="20"/>
              </w:rPr>
              <w:t>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8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szek do udrożniania rur zawierający substancje o działaniu przeciwbakteryjnym /a  0,5 kg/ /typu KRET/   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18"/>
                <w:szCs w:val="18"/>
              </w:rPr>
              <w:t xml:space="preserve">Płyn do mycia naczyń miętowy  </w:t>
            </w:r>
            <w:r>
              <w:rPr>
                <w:b/>
                <w:sz w:val="18"/>
                <w:szCs w:val="18"/>
              </w:rPr>
              <w:t>/a</w:t>
            </w:r>
            <w:r>
              <w:rPr>
                <w:b/>
                <w:sz w:val="18"/>
                <w:szCs w:val="18"/>
                <w:lang w:val="pl-PL"/>
              </w:rPr>
              <w:t xml:space="preserve"> 1 </w:t>
            </w:r>
            <w:r>
              <w:rPr>
                <w:b/>
                <w:sz w:val="18"/>
                <w:szCs w:val="18"/>
              </w:rPr>
              <w:t>l/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sz w:val="18"/>
                <w:szCs w:val="18"/>
              </w:rPr>
              <w:t>/typu LUDWIK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S</w:t>
            </w:r>
            <w:r>
              <w:rPr>
                <w:sz w:val="20"/>
                <w:szCs w:val="20"/>
              </w:rPr>
              <w:t>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4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n do mycia szyb 500 ml ze spryskiwaczem  typu Błysk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s</w:t>
            </w:r>
            <w:r>
              <w:rPr>
                <w:sz w:val="20"/>
                <w:szCs w:val="20"/>
              </w:rPr>
              <w:t xml:space="preserve">zt. 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4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ubki jednorazowe na zimne napoje 200ml (op.=100 szt.)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op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zynki do golenia z dwoma ostrzami 1 raz. Użytku typu POLSILVER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Baterie R-14</w:t>
            </w:r>
            <w:r>
              <w:rPr>
                <w:sz w:val="18"/>
                <w:szCs w:val="18"/>
                <w:lang w:val="pl-PL"/>
              </w:rPr>
              <w:t xml:space="preserve"> – Alkaiczne 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Baterie R-6 paluszki</w:t>
            </w:r>
            <w:r>
              <w:rPr>
                <w:sz w:val="18"/>
                <w:szCs w:val="18"/>
                <w:lang w:val="pl-PL"/>
              </w:rPr>
              <w:t xml:space="preserve"> – Alkaiczne 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4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erie 2CR5 6V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erie CR 20-32 3V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9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Baterie LR 03 AAA 1,5V</w:t>
            </w:r>
            <w:r>
              <w:rPr>
                <w:sz w:val="18"/>
                <w:szCs w:val="18"/>
                <w:lang w:val="pl-PL"/>
              </w:rPr>
              <w:t xml:space="preserve"> – Alkaiczne 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3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czotki do WC z pojemnikiem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erki domowe do kurzu /a 3szt.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6" w:hRule="atLeast"/>
        </w:trPr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7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</w:rPr>
              <w:t>Płyn do konserwacji urządzeń ze stali kwasoodpornej Chromol poj. 0,5l</w:t>
            </w:r>
            <w:r>
              <w:rPr>
                <w:rFonts w:eastAsia="Times New Roman" w:cs="Tahoma" w:ascii="Tahoma" w:hAnsi="Tahoma"/>
                <w:sz w:val="20"/>
                <w:szCs w:val="20"/>
                <w:lang w:val="pl-PL" w:eastAsia="pl-PL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/>
                <w:sz w:val="20"/>
                <w:szCs w:val="20"/>
                <w:lang w:val="pl-PL" w:eastAsia="pl-PL"/>
              </w:rPr>
              <w:t>Środek do mycia i konserwacji powierzchni ze stali szlachetnej, tworzący  na powierzchni metalu równomierną warstwę ochronną. Nabłyszczający powierzchnię metalu i zabezpieczający  ją przed ponownym zabrudzeniem. Usuwający zanieczyszczenia i zacieki bez rysowani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/>
                <w:sz w:val="20"/>
                <w:szCs w:val="20"/>
                <w:lang w:val="pl-PL" w:eastAsia="pl-PL"/>
              </w:rPr>
              <w:t>Skład chemiczny: olej mineralny, parafina, substancja zapachowa, trójgliceryn  kwasu tłuszczowego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8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czotka do zamiatania z miękkiego włosia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9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j do szczotki drewniany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0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miotka z szufelką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1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Łyżki jednorazowe (op.=100szt.)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p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2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idelce jednorazowe (op.=100 szt.)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p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3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oże jednorazowe (op.=100 szt.)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p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4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</w:rPr>
              <w:t>Kosze na śmieci z tworzywa sztucznego  uchylne o pojemności  25l-30l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2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iCs/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</w:rPr>
              <w:t xml:space="preserve">Kosze na śmieci z tworzywa sztucznego  </w:t>
            </w:r>
            <w:r>
              <w:rPr>
                <w:bCs/>
                <w:iCs/>
                <w:sz w:val="18"/>
                <w:szCs w:val="18"/>
                <w:lang w:val="pl-PL"/>
              </w:rPr>
              <w:t xml:space="preserve">pedałowe </w:t>
            </w:r>
            <w:r>
              <w:rPr>
                <w:bCs/>
                <w:iCs/>
                <w:sz w:val="18"/>
                <w:szCs w:val="18"/>
              </w:rPr>
              <w:t xml:space="preserve">o pojemności  </w:t>
            </w:r>
            <w:r>
              <w:rPr>
                <w:bCs/>
                <w:iCs/>
                <w:sz w:val="18"/>
                <w:szCs w:val="18"/>
                <w:lang w:val="pl-PL"/>
              </w:rPr>
              <w:t>2</w:t>
            </w:r>
            <w:r>
              <w:rPr>
                <w:bCs/>
                <w:iCs/>
                <w:sz w:val="18"/>
                <w:szCs w:val="18"/>
              </w:rPr>
              <w:t>5l</w:t>
            </w:r>
            <w:r>
              <w:rPr>
                <w:bCs/>
                <w:iCs/>
                <w:sz w:val="18"/>
                <w:szCs w:val="18"/>
                <w:lang w:val="pl-PL"/>
              </w:rPr>
              <w:t>-30l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6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Cs/>
                <w:iCs/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  <w:lang w:val="pl-PL"/>
              </w:rPr>
              <w:t>Szczotka ryżowa drewniana z wł</w:t>
            </w:r>
            <w:r>
              <w:fldChar w:fldCharType="begin"/>
            </w:r>
            <w:r>
              <w:rPr>
                <w:sz w:val="18"/>
                <w:szCs w:val="18"/>
                <w:iCs/>
                <w:bCs/>
                <w:lang w:val="pl-PL"/>
              </w:rPr>
              <w:instrText xml:space="preserve"> LISTNUM </w:instrText>
            </w:r>
            <w:r>
              <w:rPr>
                <w:bCs/>
                <w:iCs/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iCs/>
                <w:bCs/>
                <w:lang w:val="pl-PL"/>
              </w:rPr>
              <w:fldChar w:fldCharType="separate"/>
            </w:r>
            <w:r>
              <w:rPr>
                <w:bCs/>
                <w:iCs/>
                <w:sz w:val="18"/>
                <w:szCs w:val="18"/>
                <w:lang w:val="pl-PL"/>
              </w:rPr>
            </w:r>
            <w:r>
              <w:rPr>
                <w:bCs/>
                <w:iCs/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iCs/>
                <w:bCs/>
                <w:lang w:val="pl-PL"/>
              </w:rPr>
              <w:fldChar w:fldCharType="end"/>
            </w:r>
            <w:r>
              <w:rPr>
                <w:bCs/>
                <w:iCs/>
                <w:sz w:val="18"/>
                <w:szCs w:val="18"/>
                <w:lang w:val="pl-PL"/>
              </w:rPr>
              <w:t>osiem sztucznym z kijem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7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Cs/>
                <w:iCs/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  <w:lang w:val="pl-PL"/>
              </w:rPr>
              <w:t>Profesjonalna ścierka do szkła (szyb) z mikrofibry 40x40 cm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8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Cs/>
                <w:iCs/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  <w:lang w:val="pl-PL"/>
              </w:rPr>
              <w:t>Środek do mycia i pielęgnacji paneli 1l o świeżym zapachu np. cytrynowym, pomarańczowym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9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Cs/>
                <w:iCs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erozol do pielęgnacji mebli przeciw kurzowi, do powierzchni szklanych , z płyt MDF, drewnianych i plastikowych typu Sidolux, nie pozostawia smug, pozostawia świeży zapach, tworzy antystatyczną warstwę ochronną, nadaje delikatny połysk. Skład: ˂5% niejonowe środki powierzchniowo czynne, , pojemność  350 ml, o zapachu kwiatowym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Szt. 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0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sz w:val="20"/>
                <w:szCs w:val="20"/>
              </w:rPr>
              <w:t>Ścierki do mycia podłóg białe</w:t>
            </w:r>
            <w:r>
              <w:rPr>
                <w:sz w:val="20"/>
                <w:szCs w:val="20"/>
                <w:lang w:val="pl-PL"/>
              </w:rPr>
              <w:t xml:space="preserve"> bawełniane roz. Min. 50x50 </w:t>
            </w:r>
            <w:r>
              <w:rPr>
                <w:bCs/>
                <w:iCs/>
                <w:sz w:val="18"/>
                <w:szCs w:val="18"/>
                <w:lang w:val="pl-PL"/>
              </w:rPr>
              <w:t>nadające się do prania w wysokich temperaturach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1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x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val="pl-PL"/>
        </w:rPr>
        <w:t xml:space="preserve">                       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UWAGA! </w:t>
      </w:r>
    </w:p>
    <w:p>
      <w:pPr>
        <w:pStyle w:val="Normal"/>
        <w:rPr>
          <w:bCs/>
        </w:rPr>
      </w:pPr>
      <w:r>
        <w:rPr>
          <w:bCs/>
        </w:rPr>
        <w:t xml:space="preserve">Zamawiający wymaga dołączenia do oferty ulotkę,karty charakterystyki do poz. </w:t>
      </w:r>
      <w:r>
        <w:rPr>
          <w:bCs/>
          <w:lang w:val="pl-PL"/>
        </w:rPr>
        <w:t>2</w:t>
      </w:r>
      <w:r>
        <w:rPr>
          <w:bCs/>
        </w:rPr>
        <w:t xml:space="preserve">, </w:t>
      </w:r>
      <w:r>
        <w:rPr>
          <w:bCs/>
          <w:lang w:val="pl-PL"/>
        </w:rPr>
        <w:t>4,17, 29</w:t>
      </w:r>
      <w:r>
        <w:rPr>
          <w:bCs/>
        </w:rPr>
        <w:t xml:space="preserve"> potwierdzającą skład chemiczny</w:t>
      </w:r>
    </w:p>
    <w:p>
      <w:pPr>
        <w:pStyle w:val="Normal"/>
        <w:ind w:left="10620" w:firstLine="708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</w:r>
    </w:p>
    <w:p>
      <w:pPr>
        <w:pStyle w:val="Normal"/>
        <w:ind w:left="12036" w:firstLine="708"/>
        <w:rPr>
          <w:sz w:val="20"/>
          <w:szCs w:val="20"/>
        </w:rPr>
      </w:pPr>
      <w:r>
        <w:rPr>
          <w:sz w:val="20"/>
          <w:szCs w:val="20"/>
        </w:rPr>
        <w:t>.............................</w:t>
      </w:r>
    </w:p>
    <w:p>
      <w:pPr>
        <w:pStyle w:val="Normal"/>
        <w:ind w:left="12036" w:hanging="0"/>
        <w:jc w:val="center"/>
        <w:rPr/>
      </w:pPr>
      <w:r>
        <w:rPr>
          <w:rFonts w:eastAsia="Times New Roman"/>
          <w:sz w:val="20"/>
          <w:szCs w:val="20"/>
          <w:lang w:val="pl-PL"/>
        </w:rPr>
        <w:t xml:space="preserve">        </w:t>
      </w:r>
      <w:r>
        <w:rPr>
          <w:sz w:val="20"/>
          <w:szCs w:val="20"/>
        </w:rPr>
        <w:t>pieczątka i podpis</w:t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rFonts w:eastAsia="Times New Roman"/>
          <w:b/>
          <w:bCs/>
          <w:lang w:val="pl-PL"/>
        </w:rPr>
        <w:t xml:space="preserve"> </w:t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Część</w:t>
      </w:r>
      <w:r>
        <w:rPr>
          <w:b/>
          <w:bCs/>
        </w:rPr>
        <w:t xml:space="preserve"> nr </w:t>
      </w:r>
      <w:r>
        <w:rPr>
          <w:b/>
          <w:bCs/>
          <w:lang w:val="pl-PL"/>
        </w:rPr>
        <w:t xml:space="preserve">2 – </w:t>
      </w:r>
      <w:r>
        <w:rPr>
          <w:b/>
          <w:bCs/>
        </w:rPr>
        <w:t xml:space="preserve">AKCESORIA DO SPRZĄTANIA </w:t>
      </w:r>
      <w:r>
        <w:rPr>
          <w:b/>
          <w:bCs/>
          <w:lang w:val="pl-PL"/>
        </w:rPr>
        <w:t xml:space="preserve">                                                               załącznik nr 2 do zaproszenia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tbl>
      <w:tblPr>
        <w:tblW w:w="141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7"/>
        <w:gridCol w:w="3838"/>
        <w:gridCol w:w="567"/>
        <w:gridCol w:w="708"/>
        <w:gridCol w:w="1276"/>
        <w:gridCol w:w="1134"/>
        <w:gridCol w:w="851"/>
        <w:gridCol w:w="1134"/>
        <w:gridCol w:w="1275"/>
        <w:gridCol w:w="1418"/>
        <w:gridCol w:w="1418"/>
      </w:tblGrid>
      <w:tr>
        <w:trPr>
          <w:tblHeader w:val="true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J.m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jednost. nett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 VA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ymagane próbki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Wymagana gwarancja używalności min. 12 m-cy</w:t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akładka bawełniana (Duo 50 cm)</w:t>
            </w:r>
            <w:r>
              <w:rPr>
                <w:sz w:val="20"/>
                <w:szCs w:val="20"/>
              </w:rPr>
              <w:t xml:space="preserve"> przeznaczona do mycia i dezynfekcji wszelkich zmywalnych powierzchni podłogowych. Nakładka posiadająca system mocowania za pomocą trapezowych zakładek co umożliwia bezdotykowe wyciskanie  oraz system kieszeniowy. Trapezowe zakładki muszą posiadać specjalny wsad usztywniający z tworzywa sztucznego zapewniający stabilne mocowanie trapezów w stelażu. Bawełniane pętelki muszą być przyszyte do płóciennej podstawy za pomocą min.5 par ściegów na środku oraz min. 2 na krawędziach nakładki. Nakładka wykonana w 100% z bawełny, wymiary nakładki: 52x 14,5 cm; kieszeń: 5x 12 cm; trapezy: 7x9x10 cm, waga ok.250g, temperatura prania 95 st. C.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7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laż do nakładek płaskich Speedy 50 c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elaż SPEEDY do nakładek duo płaskich, mocowanie na kieszeń i trapezowe zakładki, wykonany z tworzywa ABS . Uchwyt w </w:t>
            </w:r>
            <w:r>
              <w:rPr>
                <w:b/>
                <w:color w:val="000000"/>
                <w:sz w:val="20"/>
                <w:szCs w:val="20"/>
              </w:rPr>
              <w:t>kolorze zielonym z żółtymi zatrzaskami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ie na magnes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Kij do mopa typ </w:t>
            </w:r>
            <w:r>
              <w:rPr>
                <w:sz w:val="20"/>
                <w:szCs w:val="20"/>
              </w:rPr>
              <w:t>Speedy 50 c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kładka bawełniana Duo 40 cm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Nakładka bawełniana przeznaczona do mycia i dezynfekcji wszelkich zmywalnych powierzchni podłogowych. Nakładka posiadająca system mocowania za pomocą trapezowych zakładek co umożliwia bezdotykowe wyciskanie  oraz system kieszeniowy. Trapezowe zakładki muszą posiadać specjalny wsad usztywniający z tworzywa sztucznego zapewniający stabilne mocowanie trapezów w stelażu. Bawełniane pętelki muszą być przyszyte do płóciennej podstawy za pomocą min. 4 par ściegów na środku oraz 2 na krawędziach nakładki. Nakładka wykonana w 100% z bawełny, wymiary nakładki: 42x 14,5 cm; kieszeń: 5x 12 cm; trapezy: 9,2x9x5,5 cm, waga ok.190g, temperatura prania 95 st. C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laż do nakładek płaskich Speedy 40 c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elaż SPEEDY do nakładek duo płaskich, mocowanie na kieszeń i trapezowe zakładki, wykonany z tworzywa ABS . Uchwyt w </w:t>
            </w:r>
            <w:r>
              <w:rPr>
                <w:b/>
                <w:sz w:val="20"/>
                <w:szCs w:val="20"/>
              </w:rPr>
              <w:t>kolorze zielonym z żółtymi zatrzaskami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ie na magnes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Kij do mopa typ </w:t>
            </w:r>
            <w:r>
              <w:rPr>
                <w:sz w:val="20"/>
                <w:szCs w:val="20"/>
              </w:rPr>
              <w:t xml:space="preserve">Speedy </w:t>
            </w:r>
            <w:r>
              <w:rPr>
                <w:sz w:val="20"/>
                <w:szCs w:val="20"/>
                <w:lang w:val="pl-PL"/>
              </w:rPr>
              <w:t>4</w:t>
            </w:r>
            <w:r>
              <w:rPr>
                <w:sz w:val="20"/>
                <w:szCs w:val="20"/>
              </w:rPr>
              <w:t>0 c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ówka mopa sznurkow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adro do mopa z wyciskacze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j do mopa z gwintownicą drewnian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rążek aluminiowy teleskopowy 2,4m, profilowany przeznaczony do pracy na wysokościach, odpowiedni do montowania różnego rodzaju końcówek(np. nakładki do mycia okien). Zakończony z jednej strony końcówką z gwintem, z drugiej – rączką wykonaną z tworzywa sztucznego. Możliwość mocowania w 2 systemach: za pomocą końcówki z gwintem(poprzez wkręcenie), po zdemontowaniu tej końcówki istnieje możliwość zamontowania za pomocą śruby. Możliwość blokowania poszczególnych sekcji drążka w dowolnym położeniu.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miary: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ługość max.:2,4m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ługość kin. 1,58m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Średnica zewnętrzna: ok. 2,6 cm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lość elementów:2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aga: ok. 0,60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rFonts w:eastAsia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11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Nakładka do mycia szyb z mikrofazy </w:t>
            </w:r>
            <w:r>
              <w:rPr>
                <w:sz w:val="20"/>
                <w:szCs w:val="20"/>
                <w:lang w:val="pl-PL"/>
              </w:rPr>
              <w:t>kompatybilna z drążkiem z po.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2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Uchwyt myjki do szyb kompatybilny z nakładką  i drążkie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3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reczki z mikrofazy o wymiarach 40 x 40 cm do mycia i wycierania w systemie czterech kolorów: niebieskim, żółtym, zielonym i czerwonym charakteryzujące się dużą odpornością i wytrzymałością. Możliwość wielokrotnego prania w temp. 60 °C, dobrze wchłaniające wodę, materiał: poliamid 20%, poliester 80%, gramatura min. 220g/m2.,  waga jednej ściereczki min. 20g., każda ściereczka posiadająca wszywkę ze wskazaniami odnośnie prania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Sz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4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4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 szorujący maszynowy do usuwania zarysowanych powierzchni  o gęstej strykturze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drobin i włókien zielony rozmiar 16 –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17 cal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ad maszynowy biały do polerowania powierzchni zabezpieczonych polimerami oraz wykończenia świeżo nałożonych powłok ochronnych. Grubość: 26mm ± 3mm, gramatura 814 g/m2, przeznaczony do urządzeń obrotowych do 2000 obr./min, rozmiar 16-17 cal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rasa do wyciskania szara, wyciskanie dolne, przeznaczona do wyciskania mopów </w:t>
              <w:br/>
              <w:t>w urządzeniach specjalistycznych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7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asa do wyciskania szara, boczna przeznaczona do wyciskania mopów w urządzeniach specjalistycznych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8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ad prostokątny zielony czyszczący do ręcznego czyszczenia podłóg wymiary szer. 10 cm dł. 25 c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9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Stelaż do  poz. 17 do padów kolor niebiesk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20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x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!</w:t>
      </w:r>
    </w:p>
    <w:p>
      <w:pPr>
        <w:pStyle w:val="Normal"/>
        <w:rPr>
          <w:bCs/>
          <w:lang w:val="pl-PL"/>
        </w:rPr>
      </w:pPr>
      <w:r>
        <w:rPr/>
        <w:t>1. Do oferty należy dołączyć opisy materiały informacyjne</w:t>
      </w:r>
      <w:r>
        <w:rPr>
          <w:lang w:val="pl-PL"/>
        </w:rPr>
        <w:t xml:space="preserve">, fotografie </w:t>
      </w:r>
      <w:r>
        <w:rPr/>
        <w:t xml:space="preserve"> potwierdzające wymagania zawarte w opisie przedmiotu zamówienia dla pozycji: 1,2,4</w:t>
      </w:r>
      <w:r>
        <w:rPr>
          <w:lang w:val="pl-PL"/>
        </w:rPr>
        <w:t>,5</w:t>
      </w:r>
      <w:r>
        <w:rPr/>
        <w:t xml:space="preserve"> 1</w:t>
      </w:r>
      <w:r>
        <w:rPr>
          <w:lang w:val="pl-PL"/>
        </w:rPr>
        <w:t>3,16</w:t>
      </w:r>
      <w:r>
        <w:rPr>
          <w:bCs/>
        </w:rPr>
        <w:t xml:space="preserve">,17. </w:t>
      </w:r>
      <w:r>
        <w:rPr/>
        <w:t>Do oferty należy dołączyć próbki do pozycji: 1,</w:t>
      </w:r>
      <w:r>
        <w:rPr>
          <w:lang w:val="pl-PL"/>
        </w:rPr>
        <w:t>2,</w:t>
      </w:r>
      <w:r>
        <w:rPr/>
        <w:t>1</w:t>
      </w:r>
      <w:r>
        <w:rPr>
          <w:lang w:val="pl-PL"/>
        </w:rPr>
        <w:t xml:space="preserve">3 </w:t>
      </w:r>
      <w:r>
        <w:rPr>
          <w:bCs/>
        </w:rPr>
        <w:t>po 1 szt.</w:t>
      </w:r>
    </w:p>
    <w:p>
      <w:pPr>
        <w:pStyle w:val="Normal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jc w:val="right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pieczątka i podpis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lang w:val="pl-PL"/>
        </w:rPr>
      </w:pPr>
      <w:r>
        <w:rPr>
          <w:rFonts w:eastAsia="Times New Roman"/>
          <w:sz w:val="20"/>
          <w:szCs w:val="20"/>
        </w:rPr>
        <w:t xml:space="preserve">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pl-PL"/>
        </w:rPr>
        <w:br/>
        <w:br/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eastAsia="Tahoma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Tahoma"/>
      <w:color w:val="000000"/>
      <w:sz w:val="24"/>
      <w:szCs w:val="24"/>
      <w:lang w:val="zxx"/>
    </w:rPr>
  </w:style>
  <w:style w:type="character" w:styleId="TekstdymkaZnak">
    <w:name w:val="Tekst dymka Znak"/>
    <w:qFormat/>
    <w:rPr>
      <w:rFonts w:ascii="Segoe UI" w:hAnsi="Segoe UI" w:eastAsia="Tahoma" w:cs="Segoe UI"/>
      <w:color w:val="000000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Legenda1">
    <w:name w:val="Legenda1"/>
    <w:basedOn w:val="Normal"/>
    <w:next w:val="Normal"/>
    <w:qFormat/>
    <w:pPr>
      <w:widowControl/>
      <w:spacing w:before="120" w:after="120"/>
    </w:pPr>
    <w:rPr>
      <w:rFonts w:eastAsia="Times New Roman"/>
      <w:b/>
      <w:color w:val="000000"/>
      <w:szCs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wpedf4d6a3msonormal">
    <w:name w:val="gwpedf4d6a3_msonormal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9:34:00Z</dcterms:created>
  <dc:creator>Barbara Wrona</dc:creator>
  <dc:description/>
  <cp:keywords/>
  <dc:language>en-US</dc:language>
  <cp:lastModifiedBy>Basia Wrona</cp:lastModifiedBy>
  <cp:lastPrinted>2024-06-05T09:05:00Z</cp:lastPrinted>
  <dcterms:modified xsi:type="dcterms:W3CDTF">2024-06-05T09:07:00Z</dcterms:modified>
  <cp:revision>15</cp:revision>
  <dc:subject/>
  <dc:title>ZP-III –343/12/09                                                      Załącznik nr 2 – formularz cenowy</dc:title>
</cp:coreProperties>
</file>