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9.202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>W odpowiedzi na zaproszenie do złożenia oferty zamieszczone na stronie internetowej zamawiającego  w dniu 11.05.2023r</w:t>
      </w:r>
      <w:r>
        <w:rPr>
          <w:spacing w:val="-8"/>
          <w:sz w:val="22"/>
          <w:szCs w:val="22"/>
        </w:rPr>
        <w:t xml:space="preserve">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dostawa używanego aparatu do znieczulania 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3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3-05-11T10:33:00Z</dcterms:modified>
  <cp:revision>23</cp:revision>
  <dc:subject/>
  <dc:title>zarządzenie Nr 68 poprawione</dc:title>
</cp:coreProperties>
</file>