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8.2023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 zamieszczone na stronie internetowej Zamawiającego w dniu 09.05.2023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pasków do glukometrów wraz z użyczeniem glukometrów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lang w:val="pl-PL"/>
        </w:rPr>
        <w:t>Dostarczę w bezpłatne użyczenie 30 szt. glukometrów w terminie 3 dni roboczych od dnia zawarcia umowy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5. 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7:00Z</dcterms:created>
  <dc:creator>mstankiewicz</dc:creator>
  <dc:description/>
  <cp:keywords/>
  <dc:language>en-US</dc:language>
  <cp:lastModifiedBy>Basia Wrona</cp:lastModifiedBy>
  <cp:lastPrinted>2023-05-09T12:22:00Z</cp:lastPrinted>
  <dcterms:modified xsi:type="dcterms:W3CDTF">2023-05-09T10:23:00Z</dcterms:modified>
  <cp:revision>7</cp:revision>
  <dc:subject/>
  <dc:title>zarządzenie Nr 68 poprawione</dc:title>
</cp:coreProperties>
</file>