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11.2023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amieszczone na stronie internetowej Zamawiającego w dniu 30.05.2023r.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czystości, akcesorii do sprzątania” 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środki czystośc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2- akcesoria do sprzątania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9:21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3-05-30T09:21:00Z</dcterms:modified>
  <cp:revision>2</cp:revision>
  <dc:subject/>
  <dc:title>zarządzenie Nr 68 poprawione</dc:title>
</cp:coreProperties>
</file>