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7.2023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.  zamieszczone na stronie internetowej Zamawiającego w dniu 26.04.2023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środków czystości z podziałem na części  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ręcznik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papier toaletowy, ręczniki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7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3-04-25T12:23:00Z</dcterms:modified>
  <cp:revision>5</cp:revision>
  <dc:subject/>
  <dc:title>zarządzenie Nr 68 poprawione</dc:title>
</cp:coreProperties>
</file>