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5.2023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r.  zamieszczone na stronie internetowej zamawiającego w dniu 14.03.2023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do czyszczenia i pielęgnacji powierzchni oraz sanitariat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7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3-03-14T10:43:00Z</dcterms:modified>
  <cp:revision>6</cp:revision>
  <dc:subject/>
  <dc:title>zarządzenie Nr 68 poprawione</dc:title>
</cp:coreProperties>
</file>