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4.202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amieszczone na stronie internetowej zamawiającego  w dniu 20.02.2023r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konserwacji dźwig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 (12 m-cy)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(12 m-cy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godnie z poniższym wyliczeniem: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764"/>
        <w:gridCol w:w="809"/>
        <w:gridCol w:w="1316"/>
        <w:gridCol w:w="1477"/>
        <w:gridCol w:w="917"/>
        <w:gridCol w:w="1062"/>
        <w:gridCol w:w="1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Cena jedn.netto miesię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Wartość netto miesięcz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szpitalny 1600 kg budynek łóżk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RAZEM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artość brutto 12 miesięcy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3-02-20T09:14:00Z</dcterms:modified>
  <cp:revision>16</cp:revision>
  <dc:subject/>
  <dc:title>zarządzenie Nr 68 poprawione</dc:title>
</cp:coreProperties>
</file>