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8.2022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.  zamieszczone na stronie internetowej Zamawiającego w dniu 26.05.2022r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czystości z podziałem na części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środki czystośc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akcesoria do sprzątania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3- ręczniki I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4- ręczniki I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5- papier toaletowy, ręcznik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08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2-05-26T12:20:00Z</dcterms:modified>
  <cp:revision>5</cp:revision>
  <dc:subject/>
  <dc:title>zarządzenie Nr 68 poprawione</dc:title>
</cp:coreProperties>
</file>