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0" w:before="120" w:after="0"/>
        <w:ind w:right="-37" w:hanging="0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P.232.7.2022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2 do zaproszenia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tawienie parametrów  i warunków wymaganych 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sz w:val="22"/>
          <w:szCs w:val="22"/>
          <w:lang w:eastAsia="en-US" w:bidi="en-US"/>
        </w:rPr>
        <w:t>UWAGA:</w:t>
      </w:r>
      <w:r>
        <w:rPr>
          <w:rFonts w:cs="Calibri" w:ascii="Calibri" w:hAnsi="Calibri"/>
          <w:sz w:val="22"/>
          <w:szCs w:val="22"/>
          <w:lang w:eastAsia="en-US" w:bidi="en-US"/>
        </w:rPr>
        <w:t xml:space="preserve"> Oferta przedstawiająca urządzenia nie spełniające warunków granicznych wymaganych przez Zamawiającego w poniższym formularzu zostanie odrzucona jako niezgodna z treścią zaproszenia .</w:t>
      </w:r>
    </w:p>
    <w:p>
      <w:pPr>
        <w:pStyle w:val="Textbody1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urządzenia, typ, model ………………………………….………………………………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…………………………………………………………………………………………………………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………………………………………………………………………….. ………………….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38"/>
        <w:gridCol w:w="2126"/>
        <w:gridCol w:w="198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 PARAMETRU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 WYMAGA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OWANA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ogólne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 produkcji nie starszy niż 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ograf min 16 rzę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otworu gantry  min. 7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chylenie  gantry  +/-30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pochylenia 1°/ s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ległość ognisko detektor : 95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dalne (z konsoli operatora ) sterowania pochylania  gan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e pole skanowania (SFOV)  : 50 c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blatu stołu  w pozycji skanowania 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0, 6 cm – 99,1 cm  od podło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 wysokości blatu 51,6 – 99,1 c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przesuwu  poziomego  blatu min. 170 c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ołu: materac, pasy unieruchamiające, zestaw pozycjonerów umożliwiający wykonanie badania każdej okolicy anatom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blatu stołu   przy zachowaniu  maksymalnej dokładności  pozycjonowania  min. 18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 generatora ( kW) min. 53,2  k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ość chłodzenia anody  min. 840 kHU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cieplna  lampy  min. 6, 3 MH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elementów  detekcyjnych w jednym rzędzie  : min 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częstotliwość próbkowania : 1968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poda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ograf zintegrowany   z  automatycznym   wstrzykiwaczem   Medrad  Visitron CT  będącym na  wyposażeniu pracowni  radiologii.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ograf współpracujący z systemem radiologicznym  Alteris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mpa Rtg , nie starsza niż  styczeń 2020 r roku  , ilość wykonanych badań nie większa niż 7000 . </w:t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łączyć ostatni raport serwisow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kolenia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olenie dla techników wskazanych przez zamawiającego z zakresu obsługi tomografu i urządzeń współpracujących przez osobę posiadającą doświadczenie z zakresu pracy zaoferowanego tomografu komputer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dostarczy aparat wraz z wykonanymi testami akceptacyjnymi i specjalistyczn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waga: Kolumnę 4 („Wartość oferowana”) tabeli bezwzględnie należy wypełnić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wypełnić Załącznik w sposób umożliwiający ocenę spełnienia przez oferowany sprzęt warunków postawionych przez Zamawiającego w zaproszeniu . W szczególności Wykonawca winien podać w tej kolumnie konkretne wartości/opis parametrów technicznych i funkcjonalnych oferowanego sprzętu oraz podać w nagłówku do powyższej tabeli pełne dane dotyczące oferowanego sprzętu, takie jak nazwa urządzenia, model, nazwa producenta, rok produk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 załączyć katalog (lub inny dokument) potwierdzający spełnianie wymagań określonych w zaproszeniu .</w:t>
      </w:r>
    </w:p>
    <w:p>
      <w:pPr>
        <w:pStyle w:val="Standard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Cs w:val="24"/>
          <w:lang w:val="pl-PL" w:eastAsia="en-US" w:bidi="en-US"/>
        </w:rPr>
      </w:pPr>
      <w:r>
        <w:rPr>
          <w:rFonts w:cs="Calibri" w:ascii="Calibri" w:hAnsi="Calibri"/>
          <w:szCs w:val="24"/>
          <w:lang w:val="pl-PL" w:eastAsia="en-US" w:bidi="en-US"/>
        </w:rPr>
        <w:t xml:space="preserve">Aparat winien być wyposażony w pełną dokumentację techniczną, oraz w instrukcję użytkowania w języku polskim wraz z katalogiem części eksploatacyjnych. </w:t>
      </w:r>
    </w:p>
    <w:p>
      <w:pPr>
        <w:pStyle w:val="Normal"/>
        <w:tabs>
          <w:tab w:val="clear" w:pos="709"/>
          <w:tab w:val="left" w:pos="594" w:leader="none"/>
          <w:tab w:val="left" w:pos="7685" w:leader="none"/>
        </w:tabs>
        <w:jc w:val="both"/>
        <w:rPr/>
      </w:pPr>
      <w:r>
        <w:rPr>
          <w:rFonts w:cs="Calibri" w:ascii="Calibri" w:hAnsi="Calibri"/>
          <w:lang w:eastAsia="en-US" w:bidi="en-US"/>
        </w:rPr>
        <w:t>Wykonawca winien dostarczyć najpóźniej w dniu uruchomienia aparatu dokumenty</w:t>
      </w:r>
      <w:r>
        <w:rPr>
          <w:rFonts w:cs="Calibri" w:ascii="Calibri" w:hAnsi="Calibri"/>
          <w:spacing w:val="-6"/>
          <w:lang w:eastAsia="en-US" w:bidi="en-US"/>
        </w:rPr>
        <w:t xml:space="preserve"> dopuszczające do </w:t>
      </w:r>
      <w:r>
        <w:rPr>
          <w:rFonts w:cs="Calibri" w:ascii="Calibri" w:hAnsi="Calibri"/>
          <w:spacing w:val="-4"/>
          <w:lang w:eastAsia="en-US" w:bidi="en-US"/>
        </w:rPr>
        <w:t>pracy w placówkach służby zdrowia</w:t>
      </w:r>
      <w:r>
        <w:rPr>
          <w:rFonts w:cs="Calibri" w:ascii="Calibri" w:hAnsi="Calibri"/>
          <w:lang w:eastAsia="en-US" w:bidi="en-US"/>
        </w:rPr>
        <w:t xml:space="preserve"> tj. deklarację zgodności i certyfikat CE oraz paszport techniczn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, data ...............................             </w:t>
        <w:tab/>
        <w:t xml:space="preserve">                  .........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</w:t>
      </w:r>
      <w:r>
        <w:rPr>
          <w:rFonts w:cs="Calibri" w:ascii="Calibri" w:hAnsi="Calibri"/>
          <w:i/>
          <w:sz w:val="22"/>
          <w:szCs w:val="22"/>
        </w:rPr>
        <w:t xml:space="preserve">(podpis i pieczęć osoby/osób uprawnionych </w:t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do składania oświadczeń woli w imieniu Wykonawcy)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Times New Roman"/>
      <w:color w:val="3366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33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Maria Głowniak</dc:creator>
  <dc:description/>
  <cp:keywords/>
  <dc:language>en-US</dc:language>
  <cp:lastModifiedBy>wronab</cp:lastModifiedBy>
  <cp:lastPrinted>2021-04-27T12:59:00Z</cp:lastPrinted>
  <dcterms:modified xsi:type="dcterms:W3CDTF">2022-04-07T05:57:00Z</dcterms:modified>
  <cp:revision>130</cp:revision>
  <dc:subject/>
  <dc:title/>
</cp:coreProperties>
</file>