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  <w:t xml:space="preserve">Spis zawartości opracowania : 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6237"/>
        <w:gridCol w:w="1701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1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Strona tytułow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1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2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Spis zawartości opracowani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2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3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Opis techniczny instalacji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3 - 7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Część rysunkowa opracowania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RZUT KOTŁOWN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 8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iCs/>
          <w:sz w:val="36"/>
          <w:u w:val="none"/>
        </w:rPr>
      </w:pPr>
      <w:r>
        <w:br w:type="page"/>
      </w:r>
      <w:r>
        <w:rPr>
          <w:rFonts w:cs="Arial Narrow" w:ascii="Arial Narrow" w:hAnsi="Arial Narrow"/>
          <w:iCs/>
          <w:sz w:val="36"/>
          <w:u w:val="none"/>
        </w:rPr>
        <w:t xml:space="preserve">OPIS TECHNICZNY    INSTALACJI 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iCs/>
          <w:sz w:val="36"/>
          <w:u w:val="none"/>
        </w:rPr>
      </w:pPr>
      <w:r>
        <w:rPr>
          <w:rFonts w:cs="Arial Narrow" w:ascii="Arial Narrow" w:hAnsi="Arial Narrow"/>
          <w:iCs/>
          <w:sz w:val="36"/>
          <w:u w:val="none"/>
        </w:rPr>
        <w:t>KOTŁA DLA CWU</w:t>
        <w:tab/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b w:val="false"/>
          <w:b w:val="false"/>
          <w:iCs/>
          <w:sz w:val="24"/>
        </w:rPr>
      </w:pPr>
      <w:r>
        <w:rPr>
          <w:rFonts w:cs="Arial Narrow" w:ascii="Arial Narrow" w:hAnsi="Arial Narrow"/>
          <w:b w:val="false"/>
          <w:iCs/>
          <w:sz w:val="24"/>
        </w:rPr>
        <w:t>Lubaczów  ul. Mickiewicza   KOTŁOWNIA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i/>
          <w:iCs/>
          <w:sz w:val="32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  <w:i/>
          <w:iCs/>
        </w:rPr>
        <w:t xml:space="preserve">PODSTAWA  OPRACOWANIA :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- Uzgodnienia z inwestorem..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- Warunki  techniczne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- Obowiązujące normy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i/>
          <w:i/>
          <w:iCs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  <w:i/>
          <w:iCs/>
        </w:rPr>
        <w:t xml:space="preserve">DANE  OGÓLNE  I  ZAKRES  OPRACOWANIA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Projekt obejmuje montaż i instalacje   dwóch  kotłów w pomieszczeniu kotłowni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Przewidziano zastosowanie  kotła ACV  Heatmaster  70 N z palnikiem   gazowym Riello. 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  <w:t>OPIS  INSTALACJI   CWU</w:t>
      </w:r>
    </w:p>
    <w:p>
      <w:pPr>
        <w:pStyle w:val="Heading6"/>
        <w:rPr/>
      </w:pPr>
      <w:r>
        <w:rPr/>
        <w:t>PARAMETRY   CZYNNIKA  CWU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Temperatura  cwu    - 40 - 90 </w:t>
      </w:r>
      <w:r>
        <w:rPr>
          <w:rFonts w:cs="Arial Narrow" w:ascii="Arial Narrow" w:hAnsi="Arial Narrow"/>
          <w:i/>
          <w:sz w:val="22"/>
          <w:vertAlign w:val="superscript"/>
        </w:rPr>
        <w:t>o</w:t>
      </w:r>
      <w:r>
        <w:rPr>
          <w:rFonts w:cs="Arial Narrow" w:ascii="Arial Narrow" w:hAnsi="Arial Narrow"/>
          <w:i/>
          <w:sz w:val="22"/>
        </w:rPr>
        <w:t xml:space="preserve"> C - optymalna  80°C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Ciśnienie  maks   0,9 MPa - 10 m sł.w.= 10 bar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</w:rPr>
        <w:t>Ciśnienie  min.    0,01MPa - 1,0 m sł.w.= 1,0 bar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  <w:t>Zapotrzebowanie  ciepła.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HeatMaster 70N - 69,9 kW 2 szt.  =  138,9 kW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Każdy kocioł  ustawić na płycie fundamentowej istniejących zdemontowanych kotłów. Płytę dostosować do nowego kotła: wypoziomować  i  wyremontować.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Kocioł wyposażyć w palnik na gaz ziemny  ze ścieżka gazową Dungs BD 405 1/2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eastAsia="Arial Narrow" w:cs="Arial Narrow" w:ascii="Arial Narrow" w:hAnsi="Arial Narrow"/>
          <w:b w:val="false"/>
          <w:bCs/>
          <w:sz w:val="22"/>
          <w:u w:val="none"/>
        </w:rPr>
        <w:t xml:space="preserve"> </w:t>
      </w:r>
      <w:r>
        <w:rPr>
          <w:rFonts w:cs="Arial Narrow" w:ascii="Arial Narrow" w:hAnsi="Arial Narrow"/>
          <w:b w:val="false"/>
          <w:bCs/>
          <w:sz w:val="22"/>
          <w:u w:val="none"/>
        </w:rPr>
        <w:t>Do kotła  należy doprowadzić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- instalację wody  zimnej z instalacji wewnętrznej w kotłowni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- rury zasilające   cwu  z instalacji  w kotłowni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b w:val="false"/>
          <w:bCs/>
          <w:sz w:val="22"/>
          <w:u w:val="none"/>
        </w:rPr>
        <w:t>-  na  każdym kotle zamontować  zawór bezpieczeństwa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eastAsia="Arial Narrow" w:cs="Arial Narrow" w:ascii="Arial Narrow" w:hAnsi="Arial Narrow"/>
          <w:b w:val="false"/>
          <w:bCs/>
          <w:sz w:val="22"/>
          <w:u w:val="none"/>
        </w:rPr>
        <w:t xml:space="preserve"> </w:t>
      </w:r>
      <w:r>
        <w:rPr>
          <w:rFonts w:cs="Arial Narrow" w:ascii="Arial Narrow" w:hAnsi="Arial Narrow"/>
          <w:b w:val="false"/>
          <w:bCs/>
          <w:sz w:val="22"/>
          <w:u w:val="none"/>
        </w:rPr>
        <w:t>- instalacje gazową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eastAsia="Arial Narrow" w:cs="Arial Narrow" w:ascii="Arial Narrow" w:hAnsi="Arial Narrow"/>
          <w:b w:val="false"/>
          <w:bCs/>
          <w:sz w:val="22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sz w:val="22"/>
          <w:u w:val="none"/>
        </w:rPr>
      </w:pPr>
      <w:r>
        <w:rPr>
          <w:rFonts w:cs="Arial Narrow" w:ascii="Arial Narrow" w:hAnsi="Arial Narrow"/>
          <w:sz w:val="22"/>
          <w:u w:val="none"/>
        </w:rPr>
        <w:t>RUROCIĄGI  I  ARMATURA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iCs/>
          <w:sz w:val="22"/>
        </w:rPr>
        <w:t xml:space="preserve">Instalację   </w:t>
      </w:r>
      <w:r>
        <w:rPr>
          <w:rFonts w:cs="Arial Narrow" w:ascii="Arial Narrow" w:hAnsi="Arial Narrow"/>
          <w:i/>
          <w:iCs/>
          <w:sz w:val="22"/>
        </w:rPr>
        <w:t xml:space="preserve">wykonać z rur instalacyjnych ze  szwem wykonanych wg PN-84/H-74 200.  Rurociągi  należy  układać  na podporach  montowanych  do  konstrukcji  hali.  Podpory stałe  i ślizgowe  dobrać  jako  typowe  wg. BN-69/8864-24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Średnice handlowe odpowiadają następującym średnicom nominalnym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15 – 17.2/2.0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20 – 26.9/2.35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25 – 33.7/2.35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32 – 42.4/2.9 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i/>
          <w:iCs/>
          <w:sz w:val="22"/>
        </w:rPr>
        <w:t>DN40 – 48.3/2.9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50 – 60.3/3.2 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i/>
          <w:iCs/>
          <w:sz w:val="22"/>
        </w:rPr>
        <w:t>DN65 – 76,1/3,2 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i/>
          <w:iCs/>
          <w:sz w:val="22"/>
        </w:rPr>
        <w:t>DN80 – 88,9/3,6 mm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Podpory ślizgowe rurociągów poziomych umieszczać w następujących odległościach </w:t>
      </w:r>
    </w:p>
    <w:tbl>
      <w:tblPr>
        <w:tblW w:w="73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ab/>
              <w:t>DN20</w:t>
              <w:tab/>
              <w:tab/>
              <w:t>DN25</w:t>
              <w:tab/>
              <w:tab/>
              <w:t>DN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ab/>
              <w:t>3.0 m</w:t>
              <w:tab/>
              <w:tab/>
              <w:t>3.5 m</w:t>
              <w:tab/>
              <w:tab/>
              <w:t>4.0 m</w:t>
              <w:tab/>
            </w:r>
          </w:p>
        </w:tc>
        <w:tc>
          <w:tcPr>
            <w:tcW w:w="1842" w:type="dxa"/>
            <w:tcBorders/>
          </w:tcPr>
          <w:p>
            <w:pPr>
              <w:pStyle w:val="Heading5"/>
              <w:rPr/>
            </w:pPr>
            <w:r>
              <w:rPr/>
              <w:t>DN40</w:t>
            </w:r>
          </w:p>
          <w:p>
            <w:pPr>
              <w:pStyle w:val="Heading5"/>
              <w:rPr/>
            </w:pPr>
            <w:r>
              <w:rPr/>
              <w:t>DN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DN6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DN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4,5 m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5,0 m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6,0 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6,0 m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 xml:space="preserve">Rurociągi należy montować jak na rysunkach projektu, tak by dbać o skompensowanie wydłużeń cieplnych. Należy wykonać punkty stałe. Poza tym rurociągi zaprojektowano tak, aby skompensować wydłużenia termiczne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sz w:val="22"/>
          <w:u w:val="none"/>
        </w:rPr>
      </w:pPr>
      <w:r>
        <w:rPr>
          <w:rFonts w:cs="Arial Narrow" w:ascii="Arial Narrow" w:hAnsi="Arial Narrow"/>
          <w:sz w:val="22"/>
          <w:u w:val="none"/>
        </w:rPr>
        <w:t>Kocioł  ACV HeatMaster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OPIS URZĄDZENIA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sz w:val="22"/>
          <w:u w:val="none"/>
        </w:rPr>
      </w:pPr>
      <w:r>
        <w:rPr>
          <w:rFonts w:cs="Arial Narrow" w:ascii="Arial Narrow" w:hAnsi="Arial Narrow"/>
          <w:sz w:val="22"/>
          <w:u w:val="none"/>
        </w:rPr>
        <w:t>W skład urzadzenia wchodzą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HeatMaster® 30 N / 60 N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1. Odpowietrznik automatyczn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2. Wlot zimnej wod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3. Korek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4. Izolacja termiczna ze sztywnej pianki poliuretanowej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5. Przednia obudowa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6. Naczynie przeponowe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7. Panel sterownicz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8. Pompa mieszająca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9. Pokrywa drzwi palnika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10. Izolacja drzwi palnika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11. Górna pokrywa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12. Redukcja czopuchowa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13. Zasilanie instalacji c.o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14. Wylot ciepłej wod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15. Zasobnik ciepłej wody ze stali nierdzewne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j 16. Płomieniówki z turbulizatorami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17. Obieg grzewcz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18. Powrót wody z instalacji c.o.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19. Komora spalania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20. Płyta palnika olejowego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21. Zawór spustowy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22. Uszczelka czopucha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drawing>
          <wp:inline distT="0" distB="0" distL="0" distR="0">
            <wp:extent cx="1998980" cy="350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A. Termostat graniczny z automatycznym odblokowaniem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B. Ogranicznik temp. maksymalnej z ręcznym odblokowaniem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C. Presostat niskiego ciśnienia wod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. Zawór bezpieczeństwa c.o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E. Termostat regulacyjn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drawing>
          <wp:inline distT="0" distB="0" distL="0" distR="0">
            <wp:extent cx="1588135" cy="348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PANEL STEROWNICZ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Wewnątrz tablicy sterowniczej kotła nie ma elementów dla obsługi przez użytkownika.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•</w:t>
      </w: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Wyłącznik główny kotła Wbudowana lampka sygnalizacyjna świeci gdy urządzenie jest włączone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•</w:t>
      </w: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Regulator temperatury - 60-90 °C Wtedy gdy HeatMaster® zastosowano tylko do produkcji ciepłej wody, zakres nastawy temperatury wynosi 60 °C - 90 °C. Jeśli HeatMaster® zastosowano zarówno do produkcji ciepłej wody jak i do celów ogrzewania, temperatura na regulatorze powinna wynosić 80 °C - dla optymalnych warunków pracy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•</w:t>
      </w: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Przełącznik lato / zima Aktywuje lub deaktywuje pracę pompy c.o.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•</w:t>
      </w: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Ogranicznik temperatury maksymalnej z ręcznym odblokowaniem W przypadku wzrostu temperatury wody grzewczej w kotle powyżej 1030 C, uaktywni się ogranicznik temperatury i zablokuje pracę urządzenia. Aby odblokować urządzenie należy w pierwszej kolejności zaczekać do ostygnięcia wody do 600 C a następnie wcisnąć przycisk tego ogranicznika widoczny po odkręceniu pokrywki. Jeżeli taka aktywacja powtarza się, należy powiadomić o tym instalującego lub autoryzowany serwis.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•</w:t>
      </w: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Programator czasowy Kotły HeatMaster® posiadają możliwość zaprogramowania pracy w określonych okresach czasowych oraz w cyklu 24 godzinnym. Seria białych przekaźników znajduje się wokół zegara, gdzie każdy przekaźnik oznacza 15 minut pracy. W celu nastawy czasu pracy urządzenia, ustaw przekaźniki w odpowiedniej pozycji. Pamiętaj: przekaźnik wciśnięty = HeatMaster® WYŁĄCZONY przekaźnik "na zewnątrz" = HeatMaster® WŁĄCZONY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•</w:t>
      </w: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Termomanometr Pokazuje temperaturę oraz ciśnienie wody grzewczej w zbiorniku zewnętrznym kotła. Temperatura nie powinna być większa od 900 C. Jeżeli jest większa, należy wyłączyć kocioł i sprawdzić nastawę regulatora temperatury. Jeżeli się to powtarza należy powiadomić o tym instalującego lub autoryzowany serwis. Ciśnienie nie powinno być niższe od 1 bar - patrz Ciśnienie obiegu grzewczego.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•</w:t>
      </w: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Presostat niskiego ciśnienia wody Uruchamia lampkę sygnalizacyjną informującą o konieczności podniesienia ciśnienia przez dodanie wody do obiegu grzewczego - patrz: Ciśnienie obieg grzewczego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4"/>
        </w:rPr>
        <w:t>Armatura: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left"/>
        <w:outlineLvl w:val="0"/>
        <w:rPr>
          <w:rFonts w:ascii="Arial Narrow" w:hAnsi="Arial Narrow" w:cs="Arial Narrow"/>
          <w:b w:val="false"/>
          <w:b w:val="false"/>
          <w:bCs/>
          <w:i w:val="false"/>
          <w:i w:val="false"/>
          <w:color w:val="000000"/>
          <w:sz w:val="22"/>
          <w:u w:val="none"/>
        </w:rPr>
      </w:pPr>
      <w:r>
        <w:rPr>
          <w:rFonts w:cs="Arial Narrow" w:ascii="Arial Narrow" w:hAnsi="Arial Narrow"/>
          <w:b w:val="false"/>
          <w:bCs/>
          <w:color w:val="000000"/>
          <w:sz w:val="22"/>
          <w:u w:val="none"/>
        </w:rPr>
        <w:t>należy zamontować zawory  do  wody gorącej na instalacji cwu PN6 100°C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W najwyższych punktach instalacji zamontować odpowietrzniki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 xml:space="preserve">W  najniższych  punktach  instalacji  zamontować  korki  spustowe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 xml:space="preserve">Podłączyć   wodę zimną  i zamontować  grupę bezpieczeństwa 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Izolacja cieplna  i ochrona  antykorozyj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2"/>
        </w:rPr>
        <w:t xml:space="preserve">          </w:t>
      </w:r>
      <w:r>
        <w:rPr>
          <w:rFonts w:cs="Arial Narrow" w:ascii="Arial Narrow" w:hAnsi="Arial Narrow"/>
          <w:i/>
          <w:sz w:val="22"/>
        </w:rPr>
        <w:t xml:space="preserve">Po  dokonaniu  całkowitego  montażu  instalacji należy poddać  ją  próbie na zimno . Po pozytywnych próbach należy całą sieć  dokładnie  przepłukać   i  dokonać  próby  na  gorąco przy wartościach   ciśnienia  i temperatury  odpowiadającym maksymalnym warunkom   roboczym.   Po  przeprowadzeniu  wszystkich  prób rurociągi stalowe należy dokładnie oczyścić i zaizolować antykorozyjnie oczyszczenie  i  malowanie  przeprowadzić  zgodnie  z instrukcją komitetu ds. techniki KOR-3 .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Rurociągi   instalacji zaizolować cieplnie przy pomocy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Rurociągi  niskoparametrowe  - otulin termoizolacyjnych Climaflex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Rurociągi  wysokoparametrowe  - otulin termoizolacyjnych  prod. Zopol  Trzemeszno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inherit;Times New Roman" w:hAnsi="inherit;Times New Roman" w:cs="Arial;Times New Roman"/>
          <w:i/>
          <w:i/>
          <w:color w:val="343434"/>
          <w:sz w:val="15"/>
          <w:szCs w:val="15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Wytyczne dotyczące izolacji cieplnej rurociągów</w:t>
      </w:r>
    </w:p>
    <w:tbl>
      <w:tblPr>
        <w:tblW w:w="5058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0"/>
        <w:gridCol w:w="1102"/>
        <w:gridCol w:w="818"/>
        <w:gridCol w:w="988"/>
      </w:tblGrid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średnica rury [mm]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do 60</w:t>
            </w:r>
            <w:r>
              <w:rPr>
                <w:rFonts w:cs="Arial;Times New Roman" w:ascii="Arial;Times New Roman" w:hAnsi="Arial;Times New Roman"/>
                <w:i/>
                <w:color w:val="343434"/>
                <w:sz w:val="15"/>
                <w:szCs w:val="15"/>
              </w:rPr>
              <w:t>º</w:t>
            </w: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C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95</w:t>
            </w:r>
            <w:r>
              <w:rPr>
                <w:rFonts w:cs="Arial;Times New Roman" w:ascii="Arial;Times New Roman" w:hAnsi="Arial;Times New Roman"/>
                <w:i/>
                <w:color w:val="343434"/>
                <w:sz w:val="15"/>
                <w:szCs w:val="15"/>
              </w:rPr>
              <w:t>º</w:t>
            </w: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C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135</w:t>
            </w:r>
            <w:r>
              <w:rPr>
                <w:rFonts w:cs="Arial;Times New Roman" w:ascii="Arial;Times New Roman" w:hAnsi="Arial;Times New Roman"/>
                <w:i/>
                <w:color w:val="343434"/>
                <w:sz w:val="15"/>
                <w:szCs w:val="15"/>
              </w:rPr>
              <w:t>º</w:t>
            </w: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C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;Times New Roman" w:ascii="Arial;Times New Roman" w:hAnsi="Arial;Times New Roman"/>
                <w:i/>
                <w:color w:val="343434"/>
                <w:sz w:val="15"/>
                <w:szCs w:val="15"/>
              </w:rPr>
              <w:t>≤</w:t>
            </w: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</w:rPr>
              <w:t> </w:t>
            </w: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32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35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40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50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65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30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;Times New Roman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;Times New Roman" w:ascii="inherit;Times New Roman" w:hAnsi="inherit;Times New Roman"/>
                <w:i/>
                <w:color w:val="343434"/>
                <w:sz w:val="15"/>
                <w:szCs w:val="15"/>
              </w:rPr>
              <w:t>45</w:t>
            </w:r>
          </w:p>
        </w:tc>
      </w:tr>
    </w:tbl>
    <w:p>
      <w:pPr>
        <w:pStyle w:val="Footnote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ind w:hanging="142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o kotłów doprowadzić  instalację elektryczną .</w:t>
      </w:r>
    </w:p>
    <w:p>
      <w:pPr>
        <w:pStyle w:val="Normal"/>
        <w:ind w:hanging="142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Wykonać połączenia wyrównawcze instalacji.</w:t>
      </w:r>
    </w:p>
    <w:p>
      <w:pPr>
        <w:pStyle w:val="Normal"/>
        <w:ind w:firstLine="567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kstpodstawowywcity3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INSTALACJA GAZOWA</w:t>
      </w:r>
    </w:p>
    <w:p>
      <w:pPr>
        <w:pStyle w:val="Tekstpodstawowywcity3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Zapotrzebowanie gazu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/>
        <w:tc>
          <w:tcPr>
            <w:tcW w:w="5740" w:type="dxa"/>
            <w:tcBorders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cioł gazowy CWU     69,9 kW    2 sz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2*7,4  m³/h                 = 14,8 m³/h      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Kocioł gazowy CO     LOOS  istn. 360 kW       2 sz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2* 416 m³/h                = 832 m³/h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9"/>
              <w:spacing w:before="240" w:after="60"/>
              <w:ind w:left="851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RAZEM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</w:rPr>
              <w:t xml:space="preserve">                    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846,8 m³/h</w:t>
            </w:r>
          </w:p>
        </w:tc>
      </w:tr>
    </w:tbl>
    <w:p>
      <w:pPr>
        <w:pStyle w:val="Heading5"/>
        <w:rPr/>
      </w:pPr>
      <w:r>
        <w:rPr/>
        <w:t>Do obiektu doprowadzony jest gaz  ziemny z sieci gazowej. Na zewnątrz zlokalizowany jest   istniejący układ gazomierza. Projekt dotyczy przebudowy istniejącej instalacji w ramach możliwości   posiadanego układu gazomierzowego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1152" w:leader="none"/>
        </w:tabs>
        <w:ind w:left="1152" w:hanging="1152"/>
        <w:jc w:val="left"/>
        <w:rPr/>
      </w:pPr>
      <w:r>
        <w:rPr/>
        <w:t>Przewody i armatura</w:t>
      </w:r>
    </w:p>
    <w:p>
      <w:pPr>
        <w:pStyle w:val="Normal"/>
        <w:tabs>
          <w:tab w:val="clear" w:pos="709"/>
          <w:tab w:val="left" w:pos="0" w:leader="none"/>
        </w:tabs>
        <w:ind w:firstLine="142"/>
        <w:rPr/>
      </w:pPr>
      <w:r>
        <w:rPr>
          <w:rFonts w:cs="Arial Narrow" w:ascii="Arial Narrow" w:hAnsi="Arial Narrow"/>
          <w:i/>
          <w:iCs/>
          <w:sz w:val="22"/>
        </w:rPr>
        <w:t xml:space="preserve">Przewody gazowe  układać   wg  rysunków projektu.  Rozmieszczenie punktów poboru gazu wykonać zgodnie z rysunkami projektu. Do wykonania wewnętrznej instalacji gazowej należy użyć rur stalowych instalacyjnych bez  szwu. Połączenia rur wykonać jako spawane. Połączenia gwintowane można stosować przy urządzeniach gazowych i armaturze. Do  uszczelniania  połączeń gwintowanych stosować taśmy teflonowe lub  konopie lniane masę posiadającą atest dopuszczający kontakt z gazem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Przewody wewnętrzne gazowe wykonać z rur stalowych  bez  szwu    do spawania wg PN- 84/H 74219.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DN 25</w:t>
        <w:tab/>
        <w:t xml:space="preserve">33,7/2,9 mm 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DN 15</w:t>
        <w:tab/>
        <w:t xml:space="preserve">21,3/2,3 mm 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DN 32</w:t>
        <w:tab/>
        <w:t>42,4/2,9mm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DN 40</w:t>
        <w:tab/>
        <w:t>48,3/2,9mm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z w:val="22"/>
        </w:rPr>
        <w:tab/>
        <w:t>DN 50      60,3/3,2mm</w:t>
      </w:r>
    </w:p>
    <w:p>
      <w:pPr>
        <w:pStyle w:val="Tekstpodstawowywcity21"/>
        <w:ind w:left="0" w:hanging="0"/>
        <w:rPr/>
      </w:pPr>
      <w:r>
        <w:rPr>
          <w:rFonts w:cs="Arial Narrow" w:ascii="Arial Narrow" w:hAnsi="Arial Narrow"/>
          <w:i/>
          <w:iCs/>
        </w:rPr>
        <w:t>Wewnątrz budynku rurociąg prowadzić  po wierzchu ścian zachowując odległość  min. 2 cm od tynku. Zachowując spadek 0.4% w kierunku przyborów gazowych  Rury mocować do ścian za pomocą haków rozstawionych w następujących odległościach:</w:t>
      </w:r>
    </w:p>
    <w:p>
      <w:pPr>
        <w:pStyle w:val="Normal"/>
        <w:ind w:left="1134" w:hanging="425"/>
        <w:jc w:val="left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ab/>
        <w:tab/>
        <w:t xml:space="preserve">rury poziome maksymalnie co 1,5 m </w:t>
      </w:r>
    </w:p>
    <w:p>
      <w:pPr>
        <w:pStyle w:val="Normal"/>
        <w:ind w:left="1134" w:hanging="425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ab/>
        <w:tab/>
        <w:t xml:space="preserve">rury pionowe maksymalnie co 2,5 m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</w:rPr>
        <w:t>Przejście gazociągu przez ściany należy wykonać w rurach ochronnych wystających  po 3 cm z każdej strony. Na podejściach do urządzeń zamontować zawory kulowe na niskie ciśnienie, gwintowane d</w:t>
      </w:r>
      <w:r>
        <w:rPr>
          <w:rFonts w:cs="Arial Narrow" w:ascii="Arial Narrow" w:hAnsi="Arial Narrow"/>
          <w:i/>
          <w:iCs/>
          <w:sz w:val="22"/>
          <w:vertAlign w:val="subscript"/>
        </w:rPr>
        <w:t>p</w:t>
      </w:r>
      <w:r>
        <w:rPr>
          <w:rFonts w:cs="Arial Narrow" w:ascii="Arial Narrow" w:hAnsi="Arial Narrow"/>
          <w:i/>
          <w:iCs/>
          <w:sz w:val="22"/>
        </w:rPr>
        <w:t xml:space="preserve"> 0,6 Mpa z atestem na gaz  ziemny. Połączenia gwintowane ograniczyć do minimum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Rurociągi instalacji należy prowadzić 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15cm od rur  wod-kan  poziomych ( pod  nimi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15cm  od  rur  cieplnych  poziomych  ( pod  nimi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60cm  od  iskrzących  urządzeń  elektrycznych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10cm od  nie uszczelnionych  puszek  elektrycznych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>Pomieszczenia , w których będą instalowane przybory gazowe mają zapewnioną wentylację wystarczająca do spalania gazu oraz zabezpieczenia przed przekroczeniem dopuszczalnych stężeń</w:t>
      </w:r>
      <w:r>
        <w:rPr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 xml:space="preserve">zanieczyszczeń szkodliwych dla zdrowia.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Tekstpodstawowywcity3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Próby ciśnienia i szczelności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ab/>
        <w:t>Instalację gazową należy poddać komisyjnemu sprawdzeniu w obecności przedstawiciela dostawcy gazu  .Badaniu należy też poddać przewody kominowe. Stosowny protokół powinien wydać uprawniony mistrz kominiarski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eastAsia="Arial Narrow" w:cs="Arial Narrow" w:ascii="Arial Narrow" w:hAnsi="Arial Narrow"/>
          <w:i/>
          <w:iCs/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Komisyjną próbę szczelności instalacji należy przeprowadzić za pomocą powietrza lub innego gazu obojętnego o ciśnieniu  0,05 MPa . Minimalny  czas trwania próby - 30 min. Jeżeli ciśnienie  gazu w tym czasie utrzymuje się na stałym poziomie , instalację można uznać za szczelną. Próbę szczelności</w:t>
      </w:r>
      <w:r>
        <w:rPr>
          <w:sz w:val="22"/>
        </w:rPr>
        <w:t xml:space="preserve"> przyborów </w:t>
      </w:r>
      <w:r>
        <w:rPr>
          <w:rFonts w:cs="Arial Narrow" w:ascii="Arial Narrow" w:hAnsi="Arial Narrow"/>
          <w:i/>
          <w:iCs/>
          <w:sz w:val="22"/>
        </w:rPr>
        <w:t>gazowych należy</w:t>
      </w:r>
      <w:r>
        <w:rPr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przeprowadzić też przy pomocy powietrza , na ciśnienie zawarte w instrukcji przyboru, lecz nie mniejsze niż 1500 mm H</w:t>
      </w:r>
      <w:r>
        <w:rPr>
          <w:rFonts w:cs="Arial Narrow" w:ascii="Arial Narrow" w:hAnsi="Arial Narrow"/>
          <w:i/>
          <w:iCs/>
          <w:sz w:val="22"/>
          <w:vertAlign w:val="subscript"/>
        </w:rPr>
        <w:t>2</w:t>
      </w:r>
      <w:r>
        <w:rPr>
          <w:rFonts w:cs="Arial Narrow" w:ascii="Arial Narrow" w:hAnsi="Arial Narrow"/>
          <w:i/>
          <w:iCs/>
          <w:sz w:val="22"/>
        </w:rPr>
        <w:t>O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b/>
          <w:i/>
          <w:iCs/>
          <w:sz w:val="22"/>
        </w:rPr>
        <w:t xml:space="preserve"> </w:t>
      </w:r>
      <w:r>
        <w:rPr>
          <w:rFonts w:cs="Arial Narrow" w:ascii="Arial Narrow" w:hAnsi="Arial Narrow"/>
          <w:b/>
          <w:i/>
          <w:iCs/>
          <w:sz w:val="22"/>
        </w:rPr>
        <w:t>Izolacja ochronna i antykorozyjna:</w:t>
      </w:r>
    </w:p>
    <w:p>
      <w:pPr>
        <w:pStyle w:val="Tekstpodstawowy2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 xml:space="preserve">Rurociągi  oczyścić  i   malować farbami ochronnymi zgodnie z instrukcja KOR-3. </w:t>
      </w:r>
    </w:p>
    <w:p>
      <w:pPr>
        <w:pStyle w:val="Tekstpodstawowy2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Wentylacja  oraz odprowadzenie spalin: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>Rurę spalinową   φ150mm  oraz powietrzną  zamontować na  kolanku  wylotu  spalin  i poboru powietrza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eastAsia="Arial Narrow" w:cs="Arial Narrow" w:ascii="Arial Narrow" w:hAnsi="Arial Narrow"/>
          <w:i/>
          <w:iCs/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z każdego kotła Pobór powietrza wyprowadzić za ścianę budynku. Spaliny  odprowadzić na zewnętrz budynku przewodem  zbiorczym φ150 ponad dach budynku. Pobór powietrza zakończyć na czerpni za ściana budynku.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Pomieszczenie   ma zapewnioną wentylację ogólną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i/>
          <w:iCs/>
          <w:sz w:val="22"/>
        </w:rPr>
        <w:t xml:space="preserve">Powietrze do spalania gazu  czerpane jest przez przewód powietrzny. </w:t>
      </w:r>
      <w:r>
        <w:rPr>
          <w:rFonts w:cs="Arial Narrow" w:ascii="Arial Narrow" w:hAnsi="Arial Narrow"/>
          <w:i/>
          <w:iCs/>
          <w:sz w:val="22"/>
          <w:szCs w:val="22"/>
        </w:rPr>
        <w:t>Instalacje odprowadzenia   spalin  wykonać  z godnie z instrukcją  producenta  urządzeń</w:t>
      </w:r>
      <w:r>
        <w:rPr>
          <w:rFonts w:cs="Arial Narrow" w:ascii="Arial Narrow" w:hAnsi="Arial Narrow"/>
          <w:i/>
          <w:iCs/>
          <w:sz w:val="24"/>
        </w:rPr>
        <w:t>.</w:t>
      </w:r>
    </w:p>
    <w:p>
      <w:pPr>
        <w:pStyle w:val="Normal"/>
        <w:ind w:left="709" w:hanging="567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709" w:hanging="567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4"/>
        </w:rPr>
        <w:t>Próby ciśnienia  i  szczelności</w:t>
      </w:r>
    </w:p>
    <w:p>
      <w:pPr>
        <w:pStyle w:val="Normal"/>
        <w:ind w:left="-142" w:firstLine="142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Przed oddaniem do eksploatacji instalację gazową należy poddać   próbie   szczelności,  przy  użyciu  sprężonego powietrza   pod   ciśnieniem  0.5  kG/cm2.  Można  użyć dwutlenku węgla CO2, lub azotu. Nie wolno używać płynów  lub   innych   gazów.  Do  kontroli  ciśnienia  używać  manometru  rtęciowego  lub  wodnego.  Pomiar ciśnienia  przeprowadzić  po wyrównaniu się temperatury czynnika i   otoczenia.  (około  30  min.) Urządzenie uważamy za szczelne gdy ciśnienie zostanie nie zmienione przez 30 minut.  Sprawdzić  szczelność  armatury.  </w:t>
      </w:r>
    </w:p>
    <w:p>
      <w:pPr>
        <w:pStyle w:val="Footnote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Footnote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 xml:space="preserve">Wytyczne elektryczne: </w:t>
      </w:r>
    </w:p>
    <w:p>
      <w:pPr>
        <w:pStyle w:val="Footnote"/>
        <w:rPr/>
      </w:pPr>
      <w:r>
        <w:rPr>
          <w:rFonts w:cs="Arial Narrow" w:ascii="Arial Narrow" w:hAnsi="Arial Narrow"/>
          <w:i/>
          <w:iCs/>
          <w:sz w:val="22"/>
          <w:szCs w:val="22"/>
        </w:rPr>
        <w:t>Kotły wyposażyć w zasilenie oraz automatykę  zgodnie z wytycznymi producenta.</w:t>
      </w:r>
    </w:p>
    <w:sectPr>
      <w:type w:val="nextPage"/>
      <w:pgSz w:w="11906" w:h="16838"/>
      <w:pgMar w:left="1418" w:right="851" w:gutter="567" w:header="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horndale" w:hAnsi="Times New Roman;Thorndale" w:eastAsia="Times New Roman;Thorndale" w:cs="Times New Roman;Thorndale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77" w:leader="none"/>
      </w:tabs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horndale" w:cs="Times New Roman;Thorndale"/>
      <w:sz w:val="22"/>
      <w:szCs w:val="22"/>
    </w:rPr>
  </w:style>
  <w:style w:type="character" w:styleId="WW8Num2z0">
    <w:name w:val="WW8Num2z0"/>
    <w:qFormat/>
    <w:rPr>
      <w:rFonts w:ascii="Times New Roman;Thorndale" w:hAnsi="Times New Roman;Thorndale" w:cs="Times New Roman;Thornda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;Thorndale" w:cs="Times New Roman;Thorndal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Times New Roman" w:hAnsi="Arial;Times New Roman" w:cs="Arial;Times New Roman"/>
      <w:b/>
      <w:i/>
      <w:sz w:val="32"/>
      <w:u w:val="single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567" w:hanging="283"/>
      <w:jc w:val="left"/>
    </w:pPr>
    <w:rPr>
      <w:sz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i/>
      <w:iCs/>
      <w:sz w:val="22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21">
    <w:name w:val="Tekst podstawowy wcięty 21"/>
    <w:basedOn w:val="Normal"/>
    <w:qFormat/>
    <w:pPr>
      <w:ind w:left="567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283" w:firstLine="426"/>
    </w:pPr>
    <w:rPr>
      <w:rFonts w:ascii="Arial Narrow" w:hAnsi="Arial Narrow" w:cs="Arial Narrow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2:00Z</dcterms:created>
  <dc:creator>Mariusz Wiącek</dc:creator>
  <dc:description/>
  <cp:keywords/>
  <dc:language>en-US</dc:language>
  <cp:lastModifiedBy>drabikd</cp:lastModifiedBy>
  <cp:lastPrinted>2020-12-16T08:34:00Z</cp:lastPrinted>
  <dcterms:modified xsi:type="dcterms:W3CDTF">2022-01-12T07:12:00Z</dcterms:modified>
  <cp:revision>5</cp:revision>
  <dc:subject/>
  <dc:title>PROJEKT TECHNICZNY</dc:title>
</cp:coreProperties>
</file>