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en-US"/>
        </w:rPr>
        <w:t>ZP.232.13.2021</w:t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odpowiedzi na zaproszenie do złożenia oferty z dnia 12.07.2021r.  zamieszczone na stronie internetowej Zamawiającego na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dostawę materiałów biurowych i eksploatacyjnych do drukarek i kserokopiarek z podziałem na części  ” 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1- materiały biurowe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2- materiały eksploatacyjne do drukarek i kserokopiarek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miejscowość i data    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22"/>
          <w:szCs w:val="22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9:25:00Z</dcterms:created>
  <dc:creator>mstankiewicz</dc:creator>
  <dc:description/>
  <cp:keywords/>
  <dc:language>en-US</dc:language>
  <cp:lastModifiedBy>wronab</cp:lastModifiedBy>
  <cp:lastPrinted>2014-04-29T14:45:00Z</cp:lastPrinted>
  <dcterms:modified xsi:type="dcterms:W3CDTF">2021-07-12T09:13:00Z</dcterms:modified>
  <cp:revision>3</cp:revision>
  <dc:subject/>
  <dc:title>zarządzenie Nr 68 poprawione</dc:title>
</cp:coreProperties>
</file>