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11.2021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z dnia 31.05.2021r..  zamieszczone na stronie internetowej Zamawiającego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środków czystości z podziałem na części- powtórzenie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1- ręczniki wraz z użyczeniem dozowników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2- papier toaletowy, ręczniki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22"/>
          <w:szCs w:val="22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05:00Z</dcterms:created>
  <dc:creator>mstankiewicz</dc:creator>
  <dc:description/>
  <dc:language>en-US</dc:language>
  <cp:lastModifiedBy>wronab</cp:lastModifiedBy>
  <cp:lastPrinted>2014-04-29T14:45:00Z</cp:lastPrinted>
  <dcterms:modified xsi:type="dcterms:W3CDTF">2021-05-31T07:05:00Z</dcterms:modified>
  <cp:revision>2</cp:revision>
  <dc:subject/>
  <dc:title>zarządzenie Nr 68 poprawione</dc:title>
</cp:coreProperties>
</file>