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color w:val="000000"/>
        </w:rPr>
      </w:pPr>
      <w:r>
        <w:rPr>
          <w:rFonts w:eastAsia="Times New Roman"/>
          <w:color w:val="000000"/>
          <w:lang w:val="pl-PL"/>
        </w:rPr>
        <w:t xml:space="preserve">          </w:t>
      </w:r>
      <w:r>
        <w:rPr>
          <w:color w:val="000000"/>
        </w:rPr>
        <w:t xml:space="preserve">Załącznik nr 2 </w:t>
      </w:r>
      <w:r>
        <w:rPr>
          <w:color w:val="000000"/>
          <w:lang w:val="pl-PL"/>
        </w:rPr>
        <w:t xml:space="preserve">do zaproszenia – </w:t>
      </w:r>
      <w:r>
        <w:rPr>
          <w:color w:val="000000"/>
        </w:rPr>
        <w:t xml:space="preserve">FORMULARZ CENOWY   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  <w:lang w:val="pl-PL"/>
        </w:rPr>
      </w:pPr>
      <w:r>
        <w:rPr>
          <w:color w:val="000000"/>
          <w:u w:val="single"/>
          <w:lang w:val="pl-PL"/>
        </w:rPr>
        <w:t>Część</w:t>
      </w:r>
      <w:r>
        <w:rPr>
          <w:color w:val="000000"/>
          <w:u w:val="single"/>
        </w:rPr>
        <w:t xml:space="preserve"> nr 1</w:t>
      </w:r>
      <w:r>
        <w:rPr>
          <w:color w:val="000000"/>
          <w:u w:val="single"/>
          <w:lang w:val="pl-PL"/>
        </w:rPr>
        <w:t xml:space="preserve"> – </w:t>
      </w:r>
      <w:r>
        <w:rPr>
          <w:color w:val="000000"/>
          <w:u w:val="single"/>
        </w:rPr>
        <w:t>ŚRODKI CZYSTOŚCI</w:t>
      </w:r>
    </w:p>
    <w:p>
      <w:pPr>
        <w:pStyle w:val="Normal"/>
        <w:rPr>
          <w:color w:val="000000"/>
          <w:u w:val="single"/>
          <w:lang w:val="pl-PL"/>
        </w:rPr>
      </w:pPr>
      <w:r>
        <w:rPr>
          <w:color w:val="000000"/>
          <w:u w:val="single"/>
          <w:lang w:val="pl-PL"/>
        </w:rPr>
      </w:r>
    </w:p>
    <w:tbl>
      <w:tblPr>
        <w:tblW w:w="15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2"/>
        <w:gridCol w:w="4178"/>
        <w:gridCol w:w="662"/>
        <w:gridCol w:w="949"/>
        <w:gridCol w:w="1417"/>
        <w:gridCol w:w="1560"/>
        <w:gridCol w:w="992"/>
        <w:gridCol w:w="1559"/>
        <w:gridCol w:w="1559"/>
        <w:gridCol w:w="1701"/>
      </w:tblGrid>
      <w:tr>
        <w:trPr>
          <w:tblHeader w:val="true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Przedmiot zamówienia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J.m.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ostkowa nett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 V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Nazwa handlowa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Calagonit Specjal -Salt-sól ochronna /a 1,5 kg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jc w:val="left"/>
              <w:rPr/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Krochmal  typu 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pl-PL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Ługa / a 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pl-PL"/>
              </w:rPr>
              <w:t>5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 l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  <w:t>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>3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Mleczko do czyszczenia kuchenek ,  urzadzeń sanitarnych, kafelków, terakoty – nie rysujące  czyszczonych  powierzchni.  </w:t>
            </w:r>
          </w:p>
          <w:p>
            <w:pPr>
              <w:pStyle w:val="Nagwektabeli"/>
              <w:spacing w:lineRule="atLeast" w:line="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>/typu CIF / / 500ml/zawierajacy: &lt;5% anionowe środki powierzchniowo czynne, niejonowe środki powierzchniowo czynne, mydło, kompozycje zapachowe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dło w płynie  /a 5 l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wka do masażu  0,5 l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6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a do szorowania  /a 250g/ /typu SAMA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7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szek do czyszczenia typu IZO 0,5 kg zawierający 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pon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ż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 xml:space="preserve">ej 5 % anionowe 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ś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rodki powierzchniowo czynne, z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zki wybiela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ce na bazie aktywnego tlenu, fosfoniany, z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zki wybiela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ce na bazie aktywnego tlenu; kompozyc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zapachow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>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sz w:val="18"/>
                <w:szCs w:val="18"/>
              </w:rPr>
              <w:t>Płyn do odrdzewiania  /a  0,5 l/ /typu FOSOL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szek do udrożniania rur zawierający substancje o działaniu przeciwbakteryjnym /a  0,5 kg/ /typu KRET/  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18"/>
                <w:szCs w:val="18"/>
              </w:rPr>
              <w:t xml:space="preserve">Płyn do mycia naczyń miętowy  </w:t>
            </w:r>
            <w:r>
              <w:rPr>
                <w:b/>
                <w:sz w:val="18"/>
                <w:szCs w:val="18"/>
              </w:rPr>
              <w:t>/a</w:t>
            </w:r>
            <w:r>
              <w:rPr>
                <w:b/>
                <w:sz w:val="18"/>
                <w:szCs w:val="18"/>
                <w:lang w:val="pl-PL"/>
              </w:rPr>
              <w:t xml:space="preserve"> 1 </w:t>
            </w:r>
            <w:r>
              <w:rPr>
                <w:b/>
                <w:sz w:val="18"/>
                <w:szCs w:val="18"/>
              </w:rPr>
              <w:t>l/</w:t>
            </w:r>
          </w:p>
          <w:p>
            <w:pPr>
              <w:pStyle w:val="Zawartotabeli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typu LUDWIK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>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Płyn do płukania tkanin /a </w:t>
            </w:r>
            <w:r>
              <w:rPr>
                <w:sz w:val="18"/>
                <w:szCs w:val="18"/>
                <w:lang w:val="pl-PL"/>
              </w:rPr>
              <w:t>4</w:t>
            </w:r>
            <w:r>
              <w:rPr>
                <w:sz w:val="18"/>
                <w:szCs w:val="18"/>
              </w:rPr>
              <w:t xml:space="preserve"> l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  </w:t>
            </w: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n do mycia szyb 500 ml ze spryskiwaczem  typu Błysk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 xml:space="preserve">zt. 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3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ubki jednorazowe na zimne napoje 200ml (op.=100 szt.)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op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bielacz w płynie do białego  /a 1 l/ </w:t>
            </w:r>
          </w:p>
          <w:p>
            <w:pPr>
              <w:pStyle w:val="Zawartotabeli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typu ACE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15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dplamiacz w płynie do kolorów/a 1 l/ </w:t>
            </w:r>
          </w:p>
          <w:p>
            <w:pPr>
              <w:pStyle w:val="Zawartotabeli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typu ACE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zynki do golenia z dwoma ostrzami 1 raz. Użytku typu POLSILVER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Baterie R-14</w:t>
            </w:r>
            <w:r>
              <w:rPr>
                <w:sz w:val="18"/>
                <w:szCs w:val="18"/>
                <w:lang w:val="pl-PL"/>
              </w:rPr>
              <w:t xml:space="preserve"> – Alkaiczne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Baterie R-6 paluszki</w:t>
            </w:r>
            <w:r>
              <w:rPr>
                <w:sz w:val="18"/>
                <w:szCs w:val="18"/>
                <w:lang w:val="pl-PL"/>
              </w:rPr>
              <w:t xml:space="preserve"> – Alkaiczne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3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e 2CR5 6V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pl-PL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e CR 20-32 3V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pl-PL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Baterie LR 03 AAA 1,5V</w:t>
            </w:r>
            <w:r>
              <w:rPr>
                <w:sz w:val="18"/>
                <w:szCs w:val="18"/>
                <w:lang w:val="pl-PL"/>
              </w:rPr>
              <w:t xml:space="preserve"> – Alkaiczne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4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2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a A23 12V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3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aterie 1,5V typu LR 44 okrągła płaska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4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aterie E 23A 12V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sz w:val="18"/>
                <w:szCs w:val="18"/>
              </w:rPr>
              <w:t>Szczotki do WC z pojemnikiem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6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otka ryżowa drewniana włosie sztuczne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7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rki domowe do kurzu /a 3szt.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8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otka do zamiatania z miękkiego włosia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9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j do szczotki drewniany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0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yczki higieniczne BELA /a 100szt.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1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wywak z gąbką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9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2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miotka z szufelką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3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Łyżki jednorazowe (op.=100szt.)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4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idelce jednorazowe (op.=100 szt.)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5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</w:rPr>
              <w:t>Kosze na śmieci z tworzywa sztucznego  uchylne o pojemności  25l-30l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6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bCs/>
                <w:iCs/>
                <w:sz w:val="18"/>
                <w:szCs w:val="18"/>
                <w:lang w:val="pl-PL"/>
              </w:rPr>
              <w:t>Pasta typu BHP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</w:rPr>
              <w:t xml:space="preserve">Kosze na śmieci z tworzywa sztucznego  </w:t>
            </w:r>
            <w:r>
              <w:rPr>
                <w:bCs/>
                <w:iCs/>
                <w:sz w:val="18"/>
                <w:szCs w:val="18"/>
                <w:lang w:val="pl-PL"/>
              </w:rPr>
              <w:t xml:space="preserve">pedałowe </w:t>
            </w:r>
            <w:r>
              <w:rPr>
                <w:bCs/>
                <w:iCs/>
                <w:sz w:val="18"/>
                <w:szCs w:val="18"/>
              </w:rPr>
              <w:t xml:space="preserve">o pojemności  </w:t>
            </w:r>
            <w:r>
              <w:rPr>
                <w:bCs/>
                <w:iCs/>
                <w:sz w:val="18"/>
                <w:szCs w:val="18"/>
                <w:lang w:val="pl-PL"/>
              </w:rPr>
              <w:t>2</w:t>
            </w:r>
            <w:r>
              <w:rPr>
                <w:bCs/>
                <w:iCs/>
                <w:sz w:val="18"/>
                <w:szCs w:val="18"/>
              </w:rPr>
              <w:t>5l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8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val="pl-PL"/>
        </w:rPr>
        <w:t xml:space="preserve">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UWAGA! </w:t>
      </w:r>
    </w:p>
    <w:p>
      <w:pPr>
        <w:pStyle w:val="Normal"/>
        <w:rPr>
          <w:bCs/>
        </w:rPr>
      </w:pPr>
      <w:r>
        <w:rPr>
          <w:bCs/>
        </w:rPr>
        <w:t xml:space="preserve">Zamawiający wymaga dołączenia do oferty ulotkę,karty charakterystyki do poz. </w:t>
      </w:r>
      <w:r>
        <w:rPr>
          <w:bCs/>
          <w:lang w:val="pl-PL"/>
        </w:rPr>
        <w:t>3</w:t>
      </w:r>
      <w:r>
        <w:rPr>
          <w:bCs/>
        </w:rPr>
        <w:t xml:space="preserve">, </w:t>
      </w:r>
      <w:r>
        <w:rPr>
          <w:bCs/>
          <w:lang w:val="pl-PL"/>
        </w:rPr>
        <w:t>7</w:t>
      </w:r>
      <w:r>
        <w:rPr>
          <w:bCs/>
        </w:rPr>
        <w:t xml:space="preserve"> potwierdzającą skład chemiczny</w:t>
      </w:r>
    </w:p>
    <w:p>
      <w:pPr>
        <w:pStyle w:val="Normal"/>
        <w:ind w:left="10620" w:firstLine="708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Normal"/>
        <w:ind w:left="12036" w:firstLine="708"/>
        <w:rPr>
          <w:sz w:val="20"/>
          <w:szCs w:val="20"/>
        </w:rPr>
      </w:pPr>
      <w:r>
        <w:rPr>
          <w:sz w:val="20"/>
          <w:szCs w:val="20"/>
        </w:rPr>
        <w:t>.............................</w:t>
      </w:r>
    </w:p>
    <w:p>
      <w:pPr>
        <w:pStyle w:val="Normal"/>
        <w:ind w:left="12036" w:hanging="0"/>
        <w:jc w:val="center"/>
        <w:rPr/>
      </w:pPr>
      <w:r>
        <w:rPr>
          <w:rFonts w:eastAsia="Times New Roman"/>
          <w:sz w:val="20"/>
          <w:szCs w:val="20"/>
          <w:lang w:val="pl-PL"/>
        </w:rPr>
        <w:t xml:space="preserve">        </w:t>
      </w:r>
      <w:r>
        <w:rPr>
          <w:sz w:val="20"/>
          <w:szCs w:val="20"/>
        </w:rPr>
        <w:t>pieczątka i podpis</w:t>
      </w:r>
    </w:p>
    <w:p>
      <w:pPr>
        <w:pStyle w:val="Normal"/>
        <w:rPr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 xml:space="preserve"> 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Część</w:t>
      </w:r>
      <w:r>
        <w:rPr>
          <w:b/>
          <w:bCs/>
          <w:u w:val="single"/>
        </w:rPr>
        <w:t xml:space="preserve"> nr </w:t>
      </w:r>
      <w:r>
        <w:rPr>
          <w:b/>
          <w:bCs/>
          <w:u w:val="single"/>
          <w:lang w:val="pl-PL"/>
        </w:rPr>
        <w:t xml:space="preserve">2 – </w:t>
      </w:r>
      <w:r>
        <w:rPr>
          <w:b/>
          <w:bCs/>
          <w:u w:val="single"/>
        </w:rPr>
        <w:t xml:space="preserve">AKCESORIA DO SPRZĄTANIA </w:t>
      </w:r>
      <w:r>
        <w:rPr>
          <w:b/>
          <w:bCs/>
          <w:u w:val="single"/>
          <w:lang w:val="pl-PL"/>
        </w:rPr>
        <w:t xml:space="preserve">                                                               załącznik nr 2 do zaproszenia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tbl>
      <w:tblPr>
        <w:tblW w:w="141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"/>
        <w:gridCol w:w="3838"/>
        <w:gridCol w:w="567"/>
        <w:gridCol w:w="708"/>
        <w:gridCol w:w="1276"/>
        <w:gridCol w:w="1134"/>
        <w:gridCol w:w="851"/>
        <w:gridCol w:w="1134"/>
        <w:gridCol w:w="1275"/>
        <w:gridCol w:w="1418"/>
        <w:gridCol w:w="1418"/>
      </w:tblGrid>
      <w:tr>
        <w:trPr>
          <w:tblHeader w:val="true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J.m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ost.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 VA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Wymagana gwarancja używalności min. 12 m-cy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kładka bawełniana (Duo 50 cm)</w:t>
            </w:r>
            <w:r>
              <w:rPr>
                <w:sz w:val="20"/>
                <w:szCs w:val="20"/>
              </w:rPr>
              <w:t xml:space="preserve"> przeznaczona do mycia i dezynfekcji wszelkich zmywalnych powierzchni podłogowych. Nakładka posiadająca system mocowania za pomocą trapezowych zakładek co umożliwia bezdotykowe wyciskanie  oraz system kieszeniowy. Trapezowe zakładki muszą posiadać specjalny wsad usztywniający z tworzywa sztucznego zapewniający stabilne mocowanie trapezów w stelażu. Bawełniane pętelki muszą być przyszyte do płóciennej podstawy za pomocą min.5 par ściegów na środku oraz min. 2 na krawędziach nakładki. Nakładka wykonana w 100% z bawełny, wymiary nakładki: 52x 14,5 cm; kieszeń: 5x 12 cm; trapezy: 7x9x10 cm, waga ok.250g, temperatura prania 95 st. C.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6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laż do nakładek płaskich Speedy 50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laż SPEEDY do nakładek duo płaskich, mocowanie na kieszeń i trapezowe zakładki, wykonany z tworzywa ABS . Uchwyt w kolorze zielonym z żółtymi zatrzaskami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ie na magnes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j do mopa typ </w:t>
            </w:r>
            <w:r>
              <w:rPr>
                <w:sz w:val="20"/>
                <w:szCs w:val="20"/>
              </w:rPr>
              <w:t>Speedy 50 c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kładka bawełniana Duo 40 cm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Nakładka bawełniana przeznaczona do mycia i dezynfekcji wszelkich zmywalnych powierzchni podłogowych. Nakładka posiadająca system mocowania za pomocą trapezowych zakładek co umożliwia bezdotykowe wyciskanie  oraz system kieszeniowy. Trapezowe zakładki muszą posiadać specjalny wsad usztywniający z tworzywa sztucznego zapewniający stabilne mocowanie trapezów w stelażu. Bawełniane pętelki muszą być przyszyte do płóciennej podstawy za pomocą min. 4 par ściegów na środku oraz 2 na krawędziach nakładki. Nakładka wykonana w 100% z bawełny, wymiary nakładki: 42x 14,5 cm; kieszeń: 5x 12 cm; trapezy: 9,2x9x5,5 cm, waga ok.190g, temperatura prania 95 st. C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laż do nakładek płaskich Speedy 40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laż SPEEDY do nakładek duo płaskich, mocowanie na kieszeń i trapezowe zakładki, wykonany z tworzywa ABS . Uchwyt w kolorze zielonym z żółtymi zatrzaskami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ie na magnes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j do mopa typ </w:t>
            </w:r>
            <w:r>
              <w:rPr>
                <w:sz w:val="20"/>
                <w:szCs w:val="20"/>
              </w:rPr>
              <w:t xml:space="preserve">Speedy </w:t>
            </w:r>
            <w:r>
              <w:rPr>
                <w:sz w:val="20"/>
                <w:szCs w:val="20"/>
                <w:lang w:val="pl-PL"/>
              </w:rPr>
              <w:t>4</w:t>
            </w:r>
            <w:r>
              <w:rPr>
                <w:sz w:val="20"/>
                <w:szCs w:val="20"/>
              </w:rPr>
              <w:t>0 c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ówka mopa sznurkow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Wiadro do mopa z wyciskacz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j do mopa z gwintownicą drewnian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rążek aluminiowy teleskopowy 2,4m, profilowany przeznaczony do pracy na wysokościach, odpowiedni do montowania różnego rodzaju końcówek(np. nakładki do mycia okien). Zakończony z jednej strony końcówką z gwintem, z drugiej – rączką wykonaną z tworzywa sztucznego. Możliwość mocowania w 2 systemach: za pomocą końcówki z gwintem(poprzez wkręcenie), po zdemontowaniu tej końcówki istnieje możliwość zamontowania za pomocą śruby. Możliwość blokowania poszczególnych sekcji drążka w dowolnym położeniu.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miary: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ługość max.:2,4m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ługość kin. 1,58m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Średnica zewnętrzna: ok. 2,6 cm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lość elementów:2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ga: ok. 0,60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1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Nakładka do mycia szyb z mikrofazy </w:t>
            </w:r>
            <w:r>
              <w:rPr>
                <w:sz w:val="20"/>
                <w:szCs w:val="20"/>
                <w:lang w:val="pl-PL"/>
              </w:rPr>
              <w:t>kompatybilna z drążkiem z po.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chwyt myjki do szyb kompatybilny z nakładką  i drążki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3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eczki z mikrofazy o wymiarach 40 x 40 cm do mycia i wycierania w systemie czterech kolorów: niebieskim, żółtym, zielonym i czerwonym charakteryzujące się dużą odpornością i wytrzymałością. Możliwość wielokrotnego prania w temp. 60 °C, dobrze wchłaniające wodę, materiał: poliamid 20%, poliester 80%, gramatura min. 220g/m2.,  waga jednej ściereczki min. 20g., każda ściereczka posiadająca wszywkę ze wskazaniami odnośnie prania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Sz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4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 szorujący maszynowy do usuwania zarysowanych powierzchni  o gęstej strykturze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drobin i włókien zielony rozmiar 16 –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17 cal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ad maszynowy biały do polerowania powierzchni zabezpieczonych polimerami oraz wykończenia świeżo nałożonych powłok ochronnych. Grubość: 26mm ± 3mm, gramatura 814 g/m2, przeznaczony do urządzeń obrotowych do 2000 obr./min, rozmiar 16-17 cal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asa do wyciskania szara, wyciskanie dolne, przeznaczona do wyciskania mopów </w:t>
              <w:br/>
              <w:t>w urządzeniach specjalistycznych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7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asa do wyciskania doczołowa boczne wyciskanie do wózka sprzątacza Numati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8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ad prostokątny zielony czyszczący do ręcznego czyszczenia podłóg wymiary szer. 10 cm dł. 25 c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9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elaż do  poz. 18 do padów kolor niebiesk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20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x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!</w:t>
      </w:r>
    </w:p>
    <w:p>
      <w:pPr>
        <w:pStyle w:val="Normal"/>
        <w:rPr>
          <w:bCs/>
          <w:lang w:val="pl-PL"/>
        </w:rPr>
      </w:pPr>
      <w:r>
        <w:rPr/>
        <w:t>1. Do oferty należy dołączyć opisy materiały informacyjne</w:t>
      </w:r>
      <w:r>
        <w:rPr>
          <w:lang w:val="pl-PL"/>
        </w:rPr>
        <w:t xml:space="preserve">, fotografie </w:t>
      </w:r>
      <w:r>
        <w:rPr/>
        <w:t xml:space="preserve"> potwierdzające wymagania zawarte w opisie przedmiotu zamówienia dla pozycji: 1,2,4</w:t>
      </w:r>
      <w:r>
        <w:rPr>
          <w:lang w:val="pl-PL"/>
        </w:rPr>
        <w:t>,5</w:t>
      </w:r>
      <w:r>
        <w:rPr/>
        <w:t xml:space="preserve"> 1</w:t>
      </w:r>
      <w:r>
        <w:rPr>
          <w:lang w:val="pl-PL"/>
        </w:rPr>
        <w:t>3,16</w:t>
      </w:r>
      <w:r>
        <w:rPr/>
        <w:t>,</w:t>
      </w:r>
      <w:r>
        <w:rPr>
          <w:lang w:val="pl-PL"/>
        </w:rPr>
        <w:t>17</w:t>
      </w:r>
      <w:r>
        <w:rPr>
          <w:bCs/>
        </w:rPr>
        <w:t xml:space="preserve"> . </w:t>
      </w:r>
      <w:r>
        <w:rPr/>
        <w:t>Do oferty należy dołączyć próbki do pozycji: 1,</w:t>
      </w:r>
      <w:r>
        <w:rPr>
          <w:lang w:val="pl-PL"/>
        </w:rPr>
        <w:t>4</w:t>
      </w:r>
      <w:r>
        <w:rPr/>
        <w:t>, 1</w:t>
      </w:r>
      <w:r>
        <w:rPr>
          <w:lang w:val="pl-PL"/>
        </w:rPr>
        <w:t xml:space="preserve">3 </w:t>
      </w:r>
      <w:r>
        <w:rPr>
          <w:bCs/>
        </w:rPr>
        <w:t>po 1 szt.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right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2 do zaproszenia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Część</w:t>
      </w:r>
      <w:r>
        <w:rPr>
          <w:b/>
          <w:bCs/>
          <w:u w:val="single"/>
        </w:rPr>
        <w:t xml:space="preserve">  nr </w:t>
      </w:r>
      <w:r>
        <w:rPr>
          <w:b/>
          <w:bCs/>
          <w:u w:val="single"/>
          <w:lang w:val="pl-PL"/>
        </w:rPr>
        <w:t xml:space="preserve">3 – </w:t>
      </w:r>
      <w:r>
        <w:rPr>
          <w:b/>
          <w:bCs/>
          <w:u w:val="single"/>
        </w:rPr>
        <w:t>ŚRODKI PIORĄCE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tbl>
      <w:tblPr>
        <w:tblW w:w="1530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528"/>
        <w:gridCol w:w="567"/>
        <w:gridCol w:w="851"/>
        <w:gridCol w:w="1276"/>
        <w:gridCol w:w="1559"/>
        <w:gridCol w:w="709"/>
        <w:gridCol w:w="1275"/>
        <w:gridCol w:w="1560"/>
        <w:gridCol w:w="1275"/>
      </w:tblGrid>
      <w:tr>
        <w:trPr>
          <w:tblHeader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J.m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. net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 VAT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brutto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Nazwa handlowa</w:t>
            </w:r>
          </w:p>
        </w:tc>
      </w:tr>
      <w:tr>
        <w:trPr>
          <w:trHeight w:val="338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ek piorąco-dezynfekujący bez zawartości  fosforanów przeznaczony do chemiczno-termicznej dezynfekcji  przy 65ºC. Do wszystkich tkanin i rodzajów bielizny, skutecznie  wybiela i usuwa plamy. Nie zawiera chloru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onowe i niejonowe środki powierzchniowo czynne Zeolith A (SASIL), polikarboksylatysodowe, węglan  sodowy, wybielacze, TAED, stabilizatory, wybielacze optyczne , ochrona przeciwszarzeniowa, inhibitor korozji, regulatory pienienia, enzymy składniki zapachowe, środki pomocnicze.</w:t>
            </w:r>
          </w:p>
          <w:p>
            <w:pPr>
              <w:pStyle w:val="Zawartotabeli"/>
              <w:suppressLineNumbers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W 100 g zawartość 22 g</w:t>
            </w:r>
            <w:r>
              <w:rPr>
                <w:sz w:val="20"/>
                <w:szCs w:val="20"/>
                <w:lang w:val="pl-PL"/>
              </w:rPr>
              <w:t>-28g</w:t>
            </w:r>
            <w:r>
              <w:rPr>
                <w:sz w:val="20"/>
                <w:szCs w:val="20"/>
              </w:rPr>
              <w:t xml:space="preserve"> nadboranu  sodu i 5g czteroacetyloetylenodwuaminy (TEAD) jako aktywnych substancji dezynfekujących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>UWAGA!</w:t>
      </w:r>
    </w:p>
    <w:p>
      <w:pPr>
        <w:pStyle w:val="Normal"/>
        <w:rPr>
          <w:bCs/>
        </w:rPr>
      </w:pPr>
      <w:r>
        <w:rPr>
          <w:bCs/>
        </w:rPr>
        <w:t>Do oferty  należy dołączyć ulotkę ze składem chemicznym oferowanego środka piorącego, kartę charakterysty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2036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  <w:lang w:val="pl-PL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0"/>
          <w:szCs w:val="20"/>
        </w:rPr>
        <w:t xml:space="preserve">     pieczątka i podpis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u w:val="single"/>
          <w:lang w:val="pl-PL"/>
        </w:rPr>
        <w:t xml:space="preserve">Część nr 4 – RĘCZNIKI </w:t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5187"/>
        <w:gridCol w:w="709"/>
        <w:gridCol w:w="839"/>
        <w:gridCol w:w="1173"/>
        <w:gridCol w:w="1349"/>
        <w:gridCol w:w="599"/>
        <w:gridCol w:w="1412"/>
        <w:gridCol w:w="1321"/>
        <w:gridCol w:w="1173"/>
        <w:gridCol w:w="1206"/>
      </w:tblGrid>
      <w:tr>
        <w:trPr>
          <w:tblHeader w:val="true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J.m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. nett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VAT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Producent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wpedf4d6a3msonormal"/>
              <w:spacing w:before="0" w:after="280"/>
              <w:rPr/>
            </w:pPr>
            <w:r>
              <w:rPr>
                <w:sz w:val="20"/>
                <w:szCs w:val="20"/>
              </w:rPr>
              <w:t>Ręcznik w roli biły wykonany z udziałem włókna pierwotnego – min 36% i makulatury 64%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00 odcinków z 1 roli,</w:t>
              <w:br/>
              <w:t>-technologia AIRFLEX - bardzo chłonny i  mocny</w:t>
              <w:br/>
              <w:t>-dopuszczony do kontaktu z żywnością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iada certyfikat ECOLABEL</w:t>
              <w:br/>
              <w:t xml:space="preserve">- 1 warstwa 25g/m2 </w:t>
              <w:br/>
              <w:t>-wymiary: 19,8 cm x 20cm</w:t>
              <w:br/>
              <w:t>-długość 350m</w:t>
            </w:r>
          </w:p>
          <w:p>
            <w:pPr>
              <w:pStyle w:val="Gwpedf4d6a3msonormal"/>
              <w:rPr/>
            </w:pPr>
            <w:r>
              <w:rPr>
                <w:b/>
                <w:sz w:val="20"/>
                <w:szCs w:val="20"/>
              </w:rPr>
              <w:t xml:space="preserve">Wykonawca na czas trwania umowy użyczy 70 szt. </w:t>
            </w:r>
            <w:r>
              <w:rPr>
                <w:sz w:val="20"/>
                <w:szCs w:val="20"/>
              </w:rPr>
              <w:t>dozowników do w/w papieru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ary: 37,4x29,7x24,8</w:t>
              <w:br/>
              <w:t>- wykonany z tworzywa ABS (mocne, odporne na uszkodzenia mechaniczne,</w:t>
              <w:br/>
              <w:t>-  niezawodna gilotyna,</w:t>
              <w:br/>
              <w:t xml:space="preserve">- w dozowniku miejsce na kończącą się rolkę </w:t>
              <w:br/>
              <w:t xml:space="preserve">- dozownik otwierany od dołu </w:t>
              <w:br/>
              <w:t xml:space="preserve">- dozownik nie posiada łączeń w konstrukcji obudowy - wysoki standard higieniczny, </w:t>
            </w:r>
          </w:p>
          <w:p>
            <w:pPr>
              <w:pStyle w:val="Gwpedf4d6a3msonormal"/>
              <w:rPr/>
            </w:pPr>
            <w:r>
              <w:rPr>
                <w:sz w:val="20"/>
                <w:szCs w:val="20"/>
              </w:rPr>
              <w:t>- Zamykanie: kluczyk i  przycisk</w:t>
            </w:r>
          </w:p>
          <w:p>
            <w:pPr>
              <w:pStyle w:val="Gwpedf4d6a3mso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800</w:t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lang w:val="pl-PL"/>
        </w:rPr>
        <w:t>UWAGA!</w:t>
      </w:r>
    </w:p>
    <w:p>
      <w:pPr>
        <w:pStyle w:val="Normal"/>
        <w:rPr>
          <w:lang w:val="pl-PL"/>
        </w:rPr>
      </w:pPr>
      <w:r>
        <w:rPr/>
        <w:t xml:space="preserve">1. </w:t>
      </w:r>
      <w:r>
        <w:rPr>
          <w:lang w:val="pl-PL"/>
        </w:rPr>
        <w:t>D</w:t>
      </w:r>
      <w:r>
        <w:rPr/>
        <w:t xml:space="preserve">o oferty należy dołączyć po 1szt. wymaganych próbek celem sprawdzenia zgodności oferowanego przedmiotu zamówienia z zapotrzebowanym, oraz  zgodności z faktycznymi dostawami   po podpisaniu umowy  </w:t>
      </w:r>
    </w:p>
    <w:p>
      <w:pPr>
        <w:pStyle w:val="Normal"/>
        <w:rPr>
          <w:lang w:val="pl-PL"/>
        </w:rPr>
      </w:pPr>
      <w:r>
        <w:rPr>
          <w:lang w:val="pl-PL"/>
        </w:rPr>
        <w:t>2. D</w:t>
      </w:r>
      <w:r>
        <w:rPr/>
        <w:t xml:space="preserve">o oferty należy dołączyć opisy, materiały informacyjne potwierdzające wymagania zawarte w opisie przedmiotu zamówienia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lang w:val="pl-PL"/>
        </w:rPr>
        <w:t>3. Wykonawca w cenie oferty zobowiązany jest do użyczenia – dozownika na ręcznik w ilości 70 szt. oraz jego zamontowania w wyznaczonych przez zamawiającego miejscu.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br/>
        <w:br/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  <w:lang w:val="pl-PL"/>
        </w:rPr>
        <w:t xml:space="preserve">                    </w:t>
      </w:r>
      <w:r>
        <w:rPr>
          <w:b/>
          <w:bCs/>
          <w:sz w:val="20"/>
          <w:szCs w:val="20"/>
          <w:u w:val="single"/>
          <w:lang w:val="pl-PL"/>
        </w:rPr>
        <w:t>Część nr 5 – Papier toaletowy, ręczniki</w:t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5187"/>
        <w:gridCol w:w="709"/>
        <w:gridCol w:w="839"/>
        <w:gridCol w:w="1173"/>
        <w:gridCol w:w="1349"/>
        <w:gridCol w:w="599"/>
        <w:gridCol w:w="1412"/>
        <w:gridCol w:w="1321"/>
        <w:gridCol w:w="1173"/>
        <w:gridCol w:w="1206"/>
      </w:tblGrid>
      <w:tr>
        <w:trPr>
          <w:tblHeader w:val="true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J.m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. nett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VAT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Producent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Prześcieradło papierowe w roli  </w:t>
            </w:r>
            <w:r>
              <w:rPr>
                <w:bCs/>
                <w:sz w:val="20"/>
                <w:szCs w:val="20"/>
                <w:lang w:val="pl-PL"/>
              </w:rPr>
              <w:t>100%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pl-PL"/>
              </w:rPr>
              <w:t xml:space="preserve"> bieli</w:t>
            </w:r>
            <w:r>
              <w:rPr>
                <w:bCs/>
                <w:iCs/>
                <w:sz w:val="20"/>
                <w:szCs w:val="20"/>
              </w:rPr>
              <w:t xml:space="preserve"> szer. 50 cm , dł. Min.50 mb, perforacja 45-50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2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apier toaletowy zwykły   /gofrowany/ długość min.25m </w:t>
            </w:r>
            <w:r>
              <w:rPr>
                <w:sz w:val="20"/>
                <w:szCs w:val="20"/>
                <w:lang w:val="pl-PL"/>
              </w:rPr>
              <w:t>makulatura, szar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3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apier toaletowy JAMBO, śr. 190mm, długość min.110m </w:t>
            </w:r>
            <w:r>
              <w:rPr>
                <w:sz w:val="20"/>
                <w:szCs w:val="20"/>
                <w:lang w:val="pl-PL"/>
              </w:rPr>
              <w:t>, makulatura, szar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35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Ręcznik jednorazowego użytku składany  w ZZ jednowarstwowy 23x25cm </w:t>
            </w:r>
            <w:r>
              <w:rPr>
                <w:b/>
                <w:sz w:val="20"/>
                <w:szCs w:val="20"/>
              </w:rPr>
              <w:t>zielony</w:t>
            </w:r>
            <w:r>
              <w:rPr>
                <w:sz w:val="20"/>
                <w:szCs w:val="20"/>
              </w:rPr>
              <w:t>(tolerancja ±1%) , pakowany w karton 20 zgrzewekx200szt.</w:t>
            </w:r>
            <w:r>
              <w:rPr>
                <w:sz w:val="20"/>
                <w:szCs w:val="20"/>
                <w:lang w:val="pl-PL"/>
              </w:rPr>
              <w:t xml:space="preserve"> Gramatura warstwy min. 1x36 g/m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. (zgrzewek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6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Ręcznik jednorazowego użytku składany  w ZZ jednowarstwowy 23x25cm (tolerancja ±1%) </w:t>
            </w:r>
            <w:r>
              <w:rPr>
                <w:b/>
                <w:sz w:val="20"/>
                <w:szCs w:val="20"/>
                <w:lang w:val="pl-PL"/>
              </w:rPr>
              <w:t>biały (75% białości)</w:t>
            </w:r>
            <w:r>
              <w:rPr>
                <w:sz w:val="20"/>
                <w:szCs w:val="20"/>
              </w:rPr>
              <w:t>, pakowany w karton 20 zgrzewekx200szt.</w:t>
            </w:r>
          </w:p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ramatura warstwy min.– 1x36 g/m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Szt. (zgrzewek)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ik 1-razowego użytku mały 100% bieli dwuwarstwowy 50 listków(tolerancja ±5%), gramatura 2x21g/m², śr.114mm,szer.220mm, dł. Min.12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Szt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6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lang w:val="pl-PL"/>
        </w:rPr>
        <w:t>UWAGA!</w:t>
      </w:r>
    </w:p>
    <w:p>
      <w:pPr>
        <w:pStyle w:val="Normal"/>
        <w:rPr>
          <w:lang w:val="pl-PL"/>
        </w:rPr>
      </w:pPr>
      <w:r>
        <w:rPr/>
        <w:t xml:space="preserve">1. </w:t>
      </w:r>
      <w:r>
        <w:rPr>
          <w:lang w:val="pl-PL"/>
        </w:rPr>
        <w:t>D</w:t>
      </w:r>
      <w:r>
        <w:rPr/>
        <w:t>o oferty należy dołączyć po min. 1szt. (poz.</w:t>
      </w:r>
      <w:r>
        <w:rPr>
          <w:lang w:val="pl-PL"/>
        </w:rPr>
        <w:t xml:space="preserve">4,5– </w:t>
      </w:r>
      <w:r>
        <w:rPr/>
        <w:t xml:space="preserve">1 zgrzewkę a’200szt.) wymaganych próbek celem sprawdzenia zgodności oferowanego przedmiotu zamówienia z zapotrzebowanym, oraz  zgodności z faktycznymi dostawami   po podpisaniu umowy  </w:t>
      </w:r>
    </w:p>
    <w:p>
      <w:pPr>
        <w:pStyle w:val="Normal"/>
        <w:rPr>
          <w:lang w:val="pl-PL"/>
        </w:rPr>
      </w:pPr>
      <w:r>
        <w:rPr>
          <w:lang w:val="pl-PL"/>
        </w:rPr>
        <w:t>2. D</w:t>
      </w:r>
      <w:r>
        <w:rPr/>
        <w:t xml:space="preserve">o oferty należy dołączyć opisy, materiały informacyjne potwierdzające wymagania zawarte w opisie przedmiotu zamówienia  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br/>
        <w:br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Tahoma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Tahoma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Legenda1">
    <w:name w:val="Legenda1"/>
    <w:basedOn w:val="Normal"/>
    <w:next w:val="Normal"/>
    <w:qFormat/>
    <w:pPr>
      <w:widowControl/>
      <w:spacing w:before="120" w:after="120"/>
    </w:pPr>
    <w:rPr>
      <w:rFonts w:eastAsia="Times New Roman"/>
      <w:b/>
      <w:color w:val="00000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pedf4d6a3msonormal">
    <w:name w:val="gwpedf4d6a3_msonormal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53:00Z</dcterms:created>
  <dc:creator>Barbara Wrona</dc:creator>
  <dc:description/>
  <cp:keywords/>
  <dc:language>en-US</dc:language>
  <cp:lastModifiedBy>wronab</cp:lastModifiedBy>
  <cp:lastPrinted>2021-05-20T09:32:00Z</cp:lastPrinted>
  <dcterms:modified xsi:type="dcterms:W3CDTF">2021-05-20T08:33:00Z</dcterms:modified>
  <cp:revision>26</cp:revision>
  <dc:subject/>
  <dc:title>ZP-III –343/12/09                                                      Załącznik nr 2 – formularz cenowy</dc:title>
</cp:coreProperties>
</file>