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4.2021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25.02.2021r.  zamieszczone na stronie internetowej zamawiającego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2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1-02-25T07:39:00Z</dcterms:modified>
  <cp:revision>5</cp:revision>
  <dc:subject/>
  <dc:title>zarządzenie Nr 68 poprawione</dc:title>
</cp:coreProperties>
</file>