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 NR 1  LEKI  NARKOTYCZNE 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tbl>
      <w:tblPr>
        <w:tblW w:w="14585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800"/>
        <w:gridCol w:w="615"/>
        <w:gridCol w:w="750"/>
        <w:gridCol w:w="1260"/>
        <w:gridCol w:w="945"/>
        <w:gridCol w:w="765"/>
        <w:gridCol w:w="990"/>
        <w:gridCol w:w="1125"/>
        <w:gridCol w:w="2394"/>
      </w:tblGrid>
      <w:tr>
        <w:trPr>
          <w:trHeight w:val="795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argan 0,1/2mlx10 amp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contral 50 mg/1 ml x 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ntanyl 0,1/2mlx50 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tanyl 0,5mg/10mlx5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i sulfas 0,01g/1mlx10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i sulfas 0,02g/1mlx10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1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3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6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rphini sulfas WZF 0,1% spinal amp 2ml x 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fentanil 0,05mg/10 ml x 5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ordeon tabl. o przedł. uwalnianiu 5 mg x 10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>Uwaga: dopuszcza się inną ilość sztuk w opakowaniu w odpowiednio przeliczonej il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Data i podpis: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 NR 2 LEKI PSYCHOTROP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tbl>
      <w:tblPr>
        <w:tblW w:w="1448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4815"/>
        <w:gridCol w:w="600"/>
        <w:gridCol w:w="750"/>
        <w:gridCol w:w="1275"/>
        <w:gridCol w:w="960"/>
        <w:gridCol w:w="750"/>
        <w:gridCol w:w="990"/>
        <w:gridCol w:w="1110"/>
        <w:gridCol w:w="2306"/>
      </w:tblGrid>
      <w:tr>
        <w:trPr>
          <w:trHeight w:val="5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prex 5mg x 10 tabl.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prex 10 mg x 10 tabl.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37,5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75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150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ntra 50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bax 10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bax 2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nazepam inj 0,001g/1ml x 10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nazepam 2mg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icum 7,5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epin 25 mg x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zolam 2 mg x 2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0,025/5ml x 5amp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0,050/2ml x 10amp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4% 10g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pentin 100 mg x 100 kaps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loperidol inj 0,005g/1ml x amp.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peridol WZF 0,2% 1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l 100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yna inj.0,1g/2 ml x 5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yna 0,01/5 ml x 20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antine 20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l 15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tiracetam 250 mg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gretol CR 0,2 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nsegen 30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15mg/3mlx5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50mg/10mlx5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5mg/1mlx10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en 10mg x 2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zyna 0,025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zyna 0,1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1" w:hanging="56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danium inj. 5mg/5mlx10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mazin 25mg x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mazin 50mg x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dinol 5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lanium 10 mg x50 am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nium 2mg x2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nium 5mg x2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nium zaw. 0,002/5 ml x 1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 – doperyl 10 mg x 28 tablete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agen 600 mg x 50 tabl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otrix 100 mg x 90 tabl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xene 5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xene 10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sed 10mg/2,5mlx5wle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sed 5mg/2,5mlx5wle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ept 1m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ept 2m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peridol 1 mg x 4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piryd 50mg x 24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abalin 0,075 g x 56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abalin 0,150 g x 56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abalin 0,300 g x 56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molan 50 mg x 2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Data i podpis: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 3  LEKI KRĄŻENIOWE, PRZECIWBÓLOWE I INNE</w:t>
      </w:r>
    </w:p>
    <w:p>
      <w:pPr>
        <w:pStyle w:val="Normal"/>
        <w:rPr/>
      </w:pPr>
      <w:r>
        <w:rPr/>
      </w:r>
    </w:p>
    <w:tbl>
      <w:tblPr>
        <w:tblW w:w="14510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615"/>
        <w:gridCol w:w="750"/>
        <w:gridCol w:w="1335"/>
        <w:gridCol w:w="885"/>
        <w:gridCol w:w="765"/>
        <w:gridCol w:w="990"/>
        <w:gridCol w:w="1110"/>
        <w:gridCol w:w="2291"/>
        <w:gridCol w:w="40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q. pro inj 10ml x 100 polie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iphos  2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buminy 20% 10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buminy 20% 5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zepin 0,2 x 5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kacin 5mg/ml 100ml x 2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lofen 1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lofen 0,025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6,2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12,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2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aksyn 1g x 1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acyna 250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acyna 500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rakson 1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fazolin 1g 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uroksym 1,5 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uraksym 750 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nevit 750 mg x 10 fio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200 mg/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0,5 x 1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0,25 x 1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5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10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20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osemidum 0,02/2ml x 50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osemidum 0,04 x 30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ycon 2mg / 1ml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umazenil 0,1 mg/1ml 5ml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viran 0,4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apen 2,5 mg x 2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acid i.v. 500mg x 1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cid 250mg/5ml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tamycin 3mg/1ml 80ml x 10 but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20% 10mlx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40% 10ml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sium sulfuricum 20% 10ml x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amil 0,100 x 20 tabl. pow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20% 6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1200 mg x 6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800 mg x 6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ard 0,05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um 0,01/2ml x 5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um 0,01 x 5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% 100ml x 1 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25 x 2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 x 10 tabl. va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vestin ( Filgrastimum) 30 mlnj. / 0,5 ml ampstrz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vestin (Filgrastimum) 48 mlnj. / 0,5ml ampstrz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trium bicarbonicum 8,4% 20ml x 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trium chloratum 0,9% 10ml x 100 amp. Poliety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rii chlorati 10% 10ml x 100 amp. poliety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gam fiol. 2,5 g. roztwór gotowy do podania dożylneg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taplex-pcc 20ml proszek + roz. zaw. 4 czynniki krzepnięca krwi II,VII, IX (500 j.m), Xoraz białko C i S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cetamol  0,5 g / 50ml x 1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cetamol  1g/100ml x 1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ene 10% 100ml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Combo x 60tabl. 37,5 mg + 325 m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Combo 75 mg + 650 mg x 3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fenon 0,15 g x 20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lfilin 300mg/15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filin 0,4 x 20 tabl. prolong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piryna S 0,3 x 2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card 75mg x 6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card 150mg x 6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100mg/1ml krople 96 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050 x 20 kap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050/1ml x 5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1/2ml x 5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1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15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2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prazol 40mg x fiolk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ralgin 0,5 x 6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lgina 1 g/2 ml x 5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ralgin 2,5g/5 ml  x 5 amp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igast 0,05% 100 ml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erol 20mg x 28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erol 40mg x 20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uvit N 10ml 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idazol 0,5x4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alorid mitte x 50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alorid  x 50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amycin 0,240/80 ml x 10 f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4 LEKI PRZECIWBAKTERYJNE, PRZECIWGRZYBICZE</w:t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4899"/>
        <w:gridCol w:w="629"/>
        <w:gridCol w:w="851"/>
        <w:gridCol w:w="1275"/>
        <w:gridCol w:w="965"/>
        <w:gridCol w:w="615"/>
        <w:gridCol w:w="990"/>
        <w:gridCol w:w="1109"/>
        <w:gridCol w:w="2547"/>
      </w:tblGrid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icylin 1g x 1 fio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ftazidime 1g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xycyclinum kaps. 100mg x 10kap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cocin inj.0,6g /2ml x 1amp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stin 1000 000 j.m.x20fio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xycyclinum 20mg/1ml x 10 amp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1,0 x 20 tab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ytromycin 0,2 x 16 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ibax fiol. 0,5gx10fio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ycin 80mg i.v.  x  10 amp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eronem inj. i.v. 1 g ( bez ograniczeń czasowych w podawaniu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romycin 50mg/2ml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yna 500 tys J  X 16 draż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yna zawiesina 100tyś j.m/1ml 24m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um 0,25 x 16 tab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n 1000 x 12 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acyllin 1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icillinum Crystallisatum 5000000 j.m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ampicin 0,3 x 100 kap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tomycin 1g am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med 0,5 g x 5 fio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enam inj. Doż 500mg+500mg/20mlx10but.(s.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Taromentin 1g+0,2g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am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syn 750 m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syn 1,5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sime 500mg x 10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sime 250mgx10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cefandol 1g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ntarpen fiol. 1g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faxan 200 mg x 14 tabl.pow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oxim 250/5 ml x 50 m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ythromycin Intravenosum 300mg proszek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mamed forte 0,2g/5 ml x 30 m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licin 0,4g x 20 tab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xinea 400 mg x 10 tab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o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 NR    5  LEKI PRZECIWCUKRZYCOWE, KRĄŻENIOWE, PRZECIWBÓLOWE, DIAGNOSTYKI I INNE</w:t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815"/>
        <w:gridCol w:w="600"/>
        <w:gridCol w:w="750"/>
        <w:gridCol w:w="1275"/>
        <w:gridCol w:w="930"/>
        <w:gridCol w:w="780"/>
        <w:gridCol w:w="990"/>
        <w:gridCol w:w="1109"/>
        <w:gridCol w:w="2547"/>
      </w:tblGrid>
      <w:tr>
        <w:trPr>
          <w:trHeight w:val="7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 600 mg x 10 tabl. musujący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enocumarol 4 mg x 6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dum folicum 15 mg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mag 0,3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escin tab. powl. X 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ineton tabl. 2mgx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pro 20 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lotin 250 mg x 60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thylium chloratum 70 g a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tan Plus maść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tan zasypka 1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tec 10 mg x 2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mys aer. donosowy 27,5 mcg/ d x 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diol 0,25 mc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diol 1 mc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ter krople do oczu 1,5% x 6 pojemników = 0,00374g/0,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cand 16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olol 50 mg x 3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nemycin 2% maść 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yptylinum 0,01 x 60 dr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yptylinum 0,025 x 60 dr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ksyna tęż.adsorb.0,5 mlx 1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toksyna jadu żmiji x 1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htin 1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sulfan krem 2% 4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sulfan krem 2% 4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vent 0,025% 20 ml płyn do inh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rovent N aerozol 15ml 200 d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marin x 5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cam 15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pirox 2% maść 1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odual  N aer. 10 ml 200 d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taserc 24 m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rgot x 30 dra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orasol płyn 3% 5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romergon 0,002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8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odual roztw. Do inhal. 2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colysin 20mg /10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copan 0,01gx20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isacodyl supp x 5 </w:t>
            </w: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/5ml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960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2,5mgx30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10mgx30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Biosotal  40 mg x 6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otal 80 mg x 6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a Fleet proszek- płyn 15,08g x 50 saszetek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pirazol 0,25 x 5 su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ozek 10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 12,5 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lcium gluc. Subst. 5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aspon special 80x50x1mmx 20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aspon standard x 10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cium x 16 tabl. Eff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peros 0,5 g x 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tra 2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bo activ 150 mg x 2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vikap (vit C) 100mg/ml krople 3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chinaldin x 20 tabl. Do ssa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astinum 1 mg x 3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astinum sir 1 mg/ 10 ml 100 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rimazol 0,1 x 6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rimazol 1% krem 2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25mg x 2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 cor 1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2,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1,2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amine 25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dobesilate 250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pki glicerynowe 2  g x 10 czopków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tivate maść 0,005 mg/g tuba x 15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tamiton maść 10% x 40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vobet żel 3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legmin 0,75 % 50 ml kropl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1 mg x 3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25 mg x 3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onorm (10 mg + 5 mg)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hergan syrop 150mg/150ml           Polfergan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uphaston 10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rtineff zaw do oczu 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uresin SR 1,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h 0,5g x 6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eptaza supp. X 6 sztu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pegyt 250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ruzil 0,0025g x 30 tabl. pow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molium emulsja do kąpieli 400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ffox 50 mg lon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iquis 0,0025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iquis 0,005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rton 5 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ma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pumisan kaps. X 1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250 mg CR retard x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long 300 x 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long 200 x 2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100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25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50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zen 1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erol 5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krople 3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syrop 1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tabl 8 mgx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xal krople do oczu 3 mg/ ml butelka 5 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fast 100mg x28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fast  50  mg x 14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mycon sir. 5mg/ml 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omizin 10mg x 6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raginum 0,0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narizin 5mgx3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kusin 0,4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ldehydum 10%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prinosin 500mgx5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lixotide zaw do neb 0,5mg/2mlx10poj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lixotide zaw do neb 2mg/2ml x10poj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50mcg/dawka x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125mcg/dawka x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250mcg/dawka x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oractin x 20 kaps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mma antyHBS 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mycin 0,13g/10x10x0,5 cm x 1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tamycin 0,3% 5 ml krople do oczu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500m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750 m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1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bay 0,0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bay 0,1 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x 30% 0,7 ml x 100 fio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nalgin x 10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subst.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um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roton 0,050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-Merz 3000 granulat 5g x 3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rectal supp. X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regen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parinum krem 300jm./1g 2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epax 15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lorothiazyt 12,5 mg x 3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lorothiazyt 25 mg x 3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cortizonum 1% krem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inum 1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inum 25 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drin płyn 10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inevrin 0,3 x 10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diance 0,01g x 30 tabl. pow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fen zawiesina 1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fen draż. 0,2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illagel 10 ml x 25 amp-strzyk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0,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1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2,5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orel 0,075 mg x 50 tab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SR-E 240x20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40mg x 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80mg x 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120mg SR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ra tabl. 50 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ra tabl. 25 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poz prolongatum  0,75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sir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cipil 4 mg x 28 tabl 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misilatt krem 15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ul 30 mg x 28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ul 1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tulose MIP 50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ocain aer 10% 38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nocainum 2% żel 30 g typ 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nocainum 2% żel 30 g typ 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mag krem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uteina tabl. 50mg x 30 tabl.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ina tabl. 100 mg x 30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ina tabl. podjęz. 50 mg x 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ren 2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peramid 2 mg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HBS 125mgx100sz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62,5mgx100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250mgx100sz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-paraffinol 1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zin comfort  x 30 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ypred 16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dacyn 60 WOUND CARE roztw. do leczenia ran płyn 250 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urit 0,1 x 50 tab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rin aer do nosa 10 ucg 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lgamma N apm. 2 ml x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gamma 100 x 30 draż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cosolvan 30 mg /5ml syrop  100 m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lsidomina 2 mg x 3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prep prep. do sporz. zaw. doust. x 4 sasze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cosolvan r-r do inhal 100 m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docalm forte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tromint aerozol 0,4 mg / dawka 11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roxen 0,25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roxen 0,5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rofen supp 125 mg x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noSilver aer x 12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oxen żel 10 % 5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fopam 30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um 0,5% 3g ung. Ophtalm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omycyna aerozol 55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spasmina sir. 15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ocard 2% x 3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ifuroksazyd 200 mg x 12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ypina 1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ypina 2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ofen 60mg x 10 sup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sil 100mg/saszetak 2gx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otop S tabl. 30m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oscabin płyn x 1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ekolp krem dopochw. 25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htalmosa cussi </w:t>
            </w:r>
            <w:r>
              <w:rPr>
                <w:rFonts w:cs="Arial" w:ascii="Arial" w:hAnsi="Arial"/>
                <w:sz w:val="20"/>
                <w:szCs w:val="20"/>
              </w:rPr>
              <w:t>erytromycini 0,5% 3,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num 1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cardil 12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ycort A ung opht.  3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olek 70 mg x 4 tabl. 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 50 mg x 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. 250 mg x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125  mg x 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zaw. 100 ml 0,12 g/5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500 mg x 5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 0,5 x 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bi - Dexamethazon 1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finum liquidum 8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500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1 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1 g x 14 czopk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zaw.doodbyt. 1 g/100 ml x 100ml x 7 bu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ranolol 10 mg x 5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ranolol 40 mg x 5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cor 1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cor 2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afucort krem 1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icort do neb 0,125mg/1mlx20poj. a2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icort do neb 0,25mg/1mlx20poj. a2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ntelum tabl 250mgx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octaninum 1% rozt spir. 2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octaninum 1% rozt wodny 2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tanal 150 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anolum 0,1 % 100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anolum 0,1 % 500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luzol tabl. powl. 50 mg x 56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pafin 10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tinoscorbin x 9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p-modutab 2mgx21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p-modutab 4mgx28tab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osvit syrop 150 m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vent 25mcg/dawkax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erevent 50mcg/dawkax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 110 x 60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 150 x 6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dalud 4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rdalud MR 6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skażony hibitanem 1000 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pirytus 96% aethanol 80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nolime 2550 WVUSP gran. 4,5 kg/5 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derol 1000j.= 25 mc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rbifer Durules 100 mg Fe(II) x 50 tabl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smalgon 5 ml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 100 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 25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cetamidum 10% x 12 poj. 0,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salazin EN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cta x3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chosil gąbka 4,8 x 4,8 x 2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sil gąbka 9,5 cm x 4,8 cm x 1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dyferon tabl o przedł. uwalnianiu 80 mg x 3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dyferon Fol 80 mg x 3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hiogamma Turbo-set 600 mg/50 ml roztwór do infuzji x 1 fiolk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icamid krople do oczu 1% 1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ocodin x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yrozol 5 mg x 5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can 6,5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can 6,5 mg x 6 czopk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mentiol  maść 2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ifas amp. 20 mg/4 ml x 5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ifas 20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gastran zawiesina 2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entum Neomycini 0,5 % 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evorane aerozol 250ml z fabrycznie zamontowanym adapter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va + Handihaler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ox x 6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5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Forte 10 mg x 9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itamina C 1000 mg x 20 tabl.musujących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3 10 ml = Devica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t. PP tabl 200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B1 25 mg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ntolin aerosol 200 dawek 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ssel Due F kaps. 250 j.x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ssel Due F 600j./2ml x 10 amp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con 10 mg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regyt K  0,1 x 50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firon 9mcgx60kaps.do inha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fin 3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fin 5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zelina biała maść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da ut</w:t>
            </w:r>
            <w:r>
              <w:rPr>
                <w:rFonts w:cs="Arial" w:ascii="Arial" w:hAnsi="Arial"/>
                <w:sz w:val="20"/>
                <w:szCs w:val="20"/>
              </w:rPr>
              <w:t>leniona 3% 100 g (plas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Woda utleniona 3% 100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Zulbex  10 mg x 28 tabl. dojeli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Zulbex 20 mg x 28 tabl. dojeli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yrtec 75 ml  roztwór doust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yzal 5mgx28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yzal roztwór doustny 0,5mg/1ml 200m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Xarelto 0,015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Xarelto 0,020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5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1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2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40 mg x 28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ofenil 7,5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ofenil 3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ZĘŚĆ  NR    6  LEKI INIEKCYJNE I KONTRASTY 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 do siwz</w:t>
      </w:r>
    </w:p>
    <w:tbl>
      <w:tblPr>
        <w:tblW w:w="14840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840"/>
        <w:gridCol w:w="750"/>
        <w:gridCol w:w="1095"/>
        <w:gridCol w:w="1020"/>
        <w:gridCol w:w="645"/>
        <w:gridCol w:w="990"/>
        <w:gridCol w:w="1110"/>
        <w:gridCol w:w="2621"/>
        <w:gridCol w:w="40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renalini inj. 0,1% x 10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tropinum sulfuricum 0,5 mg/ ml 10 amp 1ml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ropinum sulfuricum 1 mg/ ml 10 amp 1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asaglar 100j./ ml x 10 wkładów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duan 0,004g/2ml x 2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mel 100mg/ml 5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lyse 50mg/5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actone 20mg/1ml 10mlx10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ntix 200mg/500ml x 10f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taloc 1mg/1ml 5ml x 5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Pliva 10%/10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Chloratum 10% 10 ml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astinum 1 mg/ ml x 5 amp 2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vinton 10 mg/2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succillin 0,2 g x 10 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hydron 100mg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amina 12,5% 2ml x 5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aven 4 mg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aven 8 mg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dor  2ml x 2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25 mg/ ml 5 amp 2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minum hydrochloricum 4% 5 ml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prophos 1ml x5amp.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brantil i.v. 25 mg/5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phedrinum hydrochloricum 25mg/ 1 ml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optin 2,5mg/ml x 5 amp 2m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mero</w:t>
            </w:r>
            <w:r>
              <w:rPr>
                <w:rFonts w:cs="Arial" w:ascii="Arial" w:hAnsi="Arial"/>
                <w:sz w:val="20"/>
                <w:szCs w:val="20"/>
              </w:rPr>
              <w:t>n roztw.doż 100mg/10mlx10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meron roztw.doż 50mg/5mlx12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cyl 500 mg/ 5 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erol 10 ml x 1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N 100j.m/ml x 5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R 100j.m/ml x 5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M30 30/7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sulin M40 40/6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sulin M50 50/5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ucagen 1mg HypoKit zesta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grafin 37g jodu / 100ml x 10 flakon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rinum 5000 jm / 10 ml 10 fiolek 5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Basal 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malog Mix25 300j.m/3ml x 5 wkład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Mix50 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pa-merz 5g/10ml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pnomidate 2mg/1ml 10 amp. x 1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navit 10mg/1 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chloratum 15% 10ml x 2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chloratum 15% 10ml x 5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akion roztwór do infuzji i roztwór doustny 2 mg/ 0,2 ml x 5 amp 0,2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mir 300j.m/3ml x 10 wstrzykiwacz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onor 1mg/1ml x 10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onor 4mg/4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prolog 100j./ml x 10 wkładów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nocainum hydrochloricum  1% 20 ml x 5 fiolek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nocainum hydrochloricum  2% 20 ml x 5 fiolek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c</w:t>
            </w:r>
            <w:r>
              <w:rPr>
                <w:rFonts w:cs="Arial" w:ascii="Arial" w:hAnsi="Arial"/>
                <w:sz w:val="20"/>
                <w:szCs w:val="20"/>
              </w:rPr>
              <w:t>aine 0,5%/20ml x 5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loxonum 0,4 mg/ 1 ml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xium 0,04g x 10 fiolek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hylergometrin 0,2 mg/1ml x 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curon 4mg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otop S 0,2mg/ml 5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alin 0,5 %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voMix 30 penfil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Mix 50 penfil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Rapid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atard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ixtrad 40 100j/ml x 5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rapid 100j/ml x 5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paverinum hydrochloricum 20 mg/ ml 10 amp 2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curonium inj. 4mg/2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bal 0,1 mg/1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enazolinum 0,1 g/2 ml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taglobin 0,5g/10ml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tocin 5j.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linganit 10 mg/10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tygminum x 10 amp. 0,5mg/1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yona inj. 0,02g/1ml x 10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N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R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2 300j.m/3ml x 3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3 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4 300j.m/3ml x 3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5 300j.m/3ml x 3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fed 1% 10 mg/ ml x 5 fiol 20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anolol 1 mg/ ml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ypressin 1mg/8,5 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phylac 300inj. 0,3mg/2 ml= 1500j.m x amp-strzy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ytmonorm inj. 0,07g/20ml. X 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lbutamol 0,5 mg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taza 1 500 000 j ampuł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matostatin inj. 0,003g x 1 fiol. </w:t>
            </w:r>
            <w:r>
              <w:rPr>
                <w:rFonts w:cs="Arial" w:ascii="Arial" w:hAnsi="Arial"/>
                <w:sz w:val="20"/>
                <w:szCs w:val="20"/>
              </w:rPr>
              <w:t>+ rozp.1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abulin inj. Ampułkostrzykaw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berculin PPD RT 23 1,5ml x 10 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ospirex 20mg/ml x 5amp. 1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opental 0,5 g fiol. sucha substancj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recan 6,5mg/1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tocile 0,00675/0,9ml x 1 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tocile 0,0375/5ml x 1 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cin 10 mg x 1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a B6 x 5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B12 1000ug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C 0,5 g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imol 0,02g/10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imol 0,05 g/10 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dansetron inj. 0,004/ 2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tabs>
          <w:tab w:val="clear" w:pos="708"/>
          <w:tab w:val="left" w:pos="82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 NR 7 SUBSTANCJE DO RECEPTURY, PREPARATY GALENOWE</w:t>
      </w:r>
    </w:p>
    <w:p>
      <w:pPr>
        <w:pStyle w:val="Normal"/>
        <w:rPr/>
      </w:pPr>
      <w:r>
        <w:rPr/>
      </w:r>
    </w:p>
    <w:tbl>
      <w:tblPr>
        <w:tblW w:w="1454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815"/>
        <w:gridCol w:w="615"/>
        <w:gridCol w:w="750"/>
        <w:gridCol w:w="1305"/>
        <w:gridCol w:w="885"/>
        <w:gridCol w:w="795"/>
        <w:gridCol w:w="990"/>
        <w:gridCol w:w="1109"/>
        <w:gridCol w:w="2337"/>
        <w:gridCol w:w="40"/>
      </w:tblGrid>
      <w:tr>
        <w:trPr>
          <w:trHeight w:val="7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 nitras substancj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dehydum 10% x 1 k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lucosum subst. 1 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um op. 1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cortisonum subst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genium peroxydatum 30% 1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i sulfas  substancj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inum liquidum  800 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elinum album 1 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cainum 100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96% aetanol 96% 800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nolime 2550 WVUSP gran.4,5kg/op. 5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</w:t>
      </w:r>
      <w:r>
        <w:rPr>
          <w:rFonts w:cs="Arial" w:ascii="Arial" w:hAnsi="Arial"/>
          <w:bCs/>
        </w:rPr>
        <w:t>załącznik nr 2 do siwz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 NR 8 ŻYWIENIE DOJELITOWE</w:t>
      </w:r>
    </w:p>
    <w:p>
      <w:pPr>
        <w:pStyle w:val="Normal"/>
        <w:rPr/>
      </w:pPr>
      <w:r>
        <w:rPr/>
      </w:r>
    </w:p>
    <w:tbl>
      <w:tblPr>
        <w:tblW w:w="14270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4935"/>
        <w:gridCol w:w="615"/>
        <w:gridCol w:w="750"/>
        <w:gridCol w:w="1260"/>
        <w:gridCol w:w="915"/>
        <w:gridCol w:w="810"/>
        <w:gridCol w:w="990"/>
        <w:gridCol w:w="1110"/>
        <w:gridCol w:w="1961"/>
        <w:gridCol w:w="40"/>
      </w:tblGrid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standardowa normo kaloryczna 1ml=1 kcal zawartość w 100 ml białka 3,75g, węglowodanów 13,8g tłuszczu 3,3g w tym kwasy tłuszczowe MCT 15% oraz kwasy w3 (EPA/DHA 0,05G/100ml). Energia z białka 15%, z tłuszczów 30%, z węglowodanów 55%. Smak obojętny. Osmolarność 205 mOsm/l. Opakowanie typu worek 500 ml, z dodatkowym zabezpieczeniem otwarcia i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ysokoenergetyczna. Wysokobiałkowa 1 ml=1,5 kcal zawartość w 100 ml białka 7,5 g, węglowodanów 18,8g, tłuszczu 5,0g w tym kwasy tłuszczowe MCT 50% i kwasy w3 15,3% (EPA/DHA O,21G/100ml). Energia z białka 20%, z tłuszczów 30%, z węglowodanów 50%. Osmolarność 345mOsm/l. Smak obojętny. Opakowanie typu worek 500 ml z dodatkowym zabezpieczeniem otwarcia z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normalizująca glikemię normo kaloryczna 1ml=1 kcal zawartość w 100 ml białka 4,1g, tłuszczu 3,5g w tym kwasy tłuszczowe w3 oleju rybiego (EPA/DHA O,18G/100ML). 62% MUFA i węglowodanów 12,9g, 95% z tapioki, ze śladową zawartością fruktozy (0,006/100ml). 2g błonnika w tym błonnik rozpuszczalny 70% i nierozpuszczalny 30%. Energia z białka 16%, z tłuszczów 31%, z węglowodanów 49% i z błonnika 4%. Smak obojętny. Osmolarność 215mOsm/l. Opakowanie typu worek 500 ml z dodatkowym zabezpieczeniem otwarcia i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oligopeptydowa o wielkości cząsteczek 1kD-83% normo kaloryczna 1ml=1kcal dla pacjentów z zaburzeniami wchłaniania, zawartość w 100ml hydrolizat białka 3,8g, tłuszczu 1,1g w tym kwasy MCT 44%, węglowodanów 18,8g. Energia z białka 14%, z tłuszczów 12%, z węglowodanów 74%. Osmolarność 310 mOsm/l. Opakowanie typu worek 500ml z dodatkowym zabezpieczeniem otwarcia i bardzo widoczną skalą. Do podawania przez zgłębnik z posmakiem miętowym. Kompatybilna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owartościowy preparat żywieniowy do podawania przez zgłębnik ( 1kcal/ml) niezawierający błonnika, glutenu i laktozy, wzbogacony w kwasy DHA/EPA zawierający tri glicerydy, średniołańcuchowe białak (serwatkowe, kazeinowe, soi i grochu) o zawartości nie mniej niż 4g/100ml, 6 naturalnychkarotenoidów, witaminy, składniki mineralne, pierwiastki śladowe. Do żywienia dojelitowego o os molarności 255 mOsm/l. Objętość worka 1000ml. 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ysokoenergetyczna (1,5kcal/ml) kompletna pod względem odżywczym, gotowa do użycia i podawania przez zgłębnik zawierająca DHA/EPA nie mniej niż 34mg/100ml, bezresztkowa, zawierająca tri glicerydy, białka (serwatkowe, kazeinowe, soi i grochu) średniołańcuchowe, składniki mineralne, pierwiastki śladowe, karotenoidy, niezawierająca błonnika, bezglutenowa, wolna od laktozy, os molarność 360 m Osm/l, objętość worka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bogato resztkowa, normo kaloryczna (1kcal/ml) z dodatkiem błonnika – 6 rodzajów (1,5g/100ml) frakcje rozpuszczalne i nierozpuszczalne, zawartość białka nie mniej niż 4g/100 (serwtkowe, kazeinowe, soi i grochu) z dodatkiem DHA/EPA 33,5 mg/100ml, zawierająca 6 neutralnych karotenoidów, przeznaczona do stosowania przez zgłębnik, bezglutenowa, nie zawierająca laktozy. Osmolarność 250 mOsm/l. Objętość worka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ta peptydowa, kompletna pod względem odżywczym, normo kaloryczna (1kcal/ml), zawartość białka 4g/100ml, mieszanina krótkołańcuchowych peptydów i wolnych aminokwasów, gotowa do podania przez zgłębnik, niskotłuszczowa 1,7g/100ml bezresztkowa, bezglutenowa, wolna od laktozy. Osmolarność nie niższa niż 455 mOsm/l. Opakowanie typu pack 1000m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kompletna, normalizująca glikemię, normo kaloryczna (1kcal/1ml) bogato resztkowa, zawierająca tłuszcze LCT w tym olej rybi, zawierająca 6 rodzajów błonnika, białka nie więcej niż 4,3g/ml, wysoka zawartość antyoksydantów, os molarność nie niższa niż 300 mOsm/l. Do podawania przez zgłębnik. Opakowanie 1000ml worek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spomagająca leczenie ran, bogato resztkowa, normo kaloryczna (1kcal/ml), całkowita zawartość białka 5,5g/100ml, zawartość błonnika (1,5g/100ml) frakcje rozpuszczalne i nierozpuszczalne zawierające 0,85g/100ml argininy, 1,03g/100ml glutaminy, os molarność nie niższa niż 315 mOsm/l. Opakowanie typu pack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rowny preparat płynny na bazie maltodekstrym do stosowania u pacjentów chirurgicznych. Zawiera węglowodany i elektrolity. Bezresztkowy, bezglutenowy stosowany w celu przedoperacyjnego nawadniania.Op 200 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NR 9 LEKI KRĄŻENIOWE, PRZECIWCUKRZYCOWE</w:t>
      </w:r>
    </w:p>
    <w:tbl>
      <w:tblPr>
        <w:tblW w:w="1449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95"/>
        <w:gridCol w:w="735"/>
        <w:gridCol w:w="915"/>
        <w:gridCol w:w="1260"/>
        <w:gridCol w:w="930"/>
        <w:gridCol w:w="1050"/>
        <w:gridCol w:w="960"/>
        <w:gridCol w:w="944"/>
        <w:gridCol w:w="2800"/>
      </w:tblGrid>
      <w:tr>
        <w:trPr>
          <w:trHeight w:val="10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rium 5mg x 90tab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rium 10mg x 90tab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rtensif SR 1,5mg x 108 tab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aprel MR 30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aprel MR 60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xil x 108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5mg / 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5mg / 10 mg x 90 tab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10mg / 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10 mg / 10 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uctal MR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2,5mg/0,62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BI-Forte (10mg/2,5mg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Forte (5mg/1,25mg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iprel (2,5+0,62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abradine 5 mg x 112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abradine 7,5mg x 112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5 mg/5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10 mg/ 5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5 mg/ 10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10 mg/ 10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5+1,2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 10+2,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 5+1,25+10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plixam ( 10+2,5+10) x 90 tabl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10+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10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10+10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40+10+10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tabs>
          <w:tab w:val="clear" w:pos="708"/>
          <w:tab w:val="left" w:pos="9420" w:leader="none"/>
        </w:tabs>
        <w:rPr/>
      </w:pPr>
      <w:r>
        <w:rPr/>
        <w:t>Uwaga: dopuszcza się inną ilość sztuk w opakowaniu w odpowiednio przeliczonej ilości.</w:t>
        <w:tab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Data i podpi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0 MLEKO DLA NIEMOWLĄT I SMOCZKI</w:t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485"/>
        <w:gridCol w:w="735"/>
        <w:gridCol w:w="915"/>
        <w:gridCol w:w="1260"/>
        <w:gridCol w:w="930"/>
        <w:gridCol w:w="1050"/>
        <w:gridCol w:w="1065"/>
        <w:gridCol w:w="884"/>
        <w:gridCol w:w="2207"/>
      </w:tblGrid>
      <w:tr>
        <w:trPr>
          <w:trHeight w:val="10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oalergiczne mleko początkowe dla niemowląt, gotowe do spożycia. Zawartość: woda, laktoza ( z mleka), oleje roślinne (oleina palmowa, niskoerukowy olej rzepakowy, olej kokosowy, olej słonecznikowy), białko serwatkowe (z mleka), koncentrat białka serwatkowego (z mleka). Wartość energetyczna 280kJ/67 kcal, tłuszcz 3,4 g w tym kwasy tłuszczowe nasycone 1,3g, kwasy tłuszczowe jednonienasycone 1,2g, kwasy tłuszczowe wielonienasycone 0,6g I.CPUFA 19,2G, kwas linolowy 0,52g, kwas a-linolenowy 63,9mg, węglowodany 7,8g w tym cukry 7,8g w tym laktoza 7,8g, białko 1,3g, sól 0,04g. Witaminy, składniki mineralne i inne: cholina, inozytol, tauryna, karnityna, nukleotydy. Opakowanie butelka 9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ko modyfikowane w płynie, gotowe do spożycia dla niemowląt przedwcześnie urodzonych z małą i bardzo małą urodzeniową masą ciałą, które nie są karmione piersią. Zawiera odpowiednią mieszankę składników, kompozycję polisacharydów (GOS/FOS) w proporcji 9:1, w ilości 0,8g/100ml, DHA – długołańcuchowy wielonienasycony kwas tłuszczowy (I.CPUFA) z grupy omega-3 w ilości 0,4% kwasów tłuszczowych ogółem. Ponadto zawiera: trój glicerydy średniołańcuchowe (MCT), podwyższoną zawartość wapnia i fosforu oraz witaminy D, nukleotydy które wywierają korzystny wpływ na funkcjonowanie układu odpornościowego. Opakowanie butelka o pojemności 7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tetyczny środek spożywczy specjalnego przeznaczenia medycznego dla niemowląt od urodzenia, jeśli nie są karmione piersią. Źródłem białka jest hydrolizat serwatki o znacznym stopniu hydrolizy. Zawiera kompozycję oligosacharydów i fruktooligosacharydów GOS/FOS w proporcji 9:1 (w ilości 0,8g/100ml). Zawiera DHA - długołańcuchowy wielonienasycony kwas tłuszczowy (I.CPUFA) z grupy omega-3 w ilości 0,2% kwasów tłuszczowych ogółem. Zawiera obniżoną zawartość laktozy. Opakowanie butelka o pojemności 90m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poalergiczne mleko początkowe w płynie, gotowe do spożycia. Źródłem białka jest białko serwatkowe o nieznacznym stopniu hydrolizy. Zawiera kompozycję olisacharydów (GOS/FOS) w proporcji 9:1, w ilości 0,8g/100ml, DHA - długołańcuchowy wielonienasycony kwas tłuszczowy  (I.CPUFA) z grupy omega-3 w ilości 0,2% kwasów tłuszczowych ogółem. Ponadto zawiera nukleotydy oraz dodatek tauryny. Środek spożywczy specjalnego przeznaczenia żywieniowego. Opakowanie butelka o pojemności 9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oczek jednorazowy kompatybilny z butelkami z pozycji 1-4. Opakowanie x 96 sztuk.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1 Leki krążeniowe, przeciwgrzybicze, antybiotyki,  leki    psychotropowe</w:t>
      </w:r>
    </w:p>
    <w:p>
      <w:pPr>
        <w:pStyle w:val="Normal"/>
        <w:rPr/>
      </w:pPr>
      <w:r>
        <w:rPr/>
      </w:r>
    </w:p>
    <w:tbl>
      <w:tblPr>
        <w:tblW w:w="1408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4095"/>
        <w:gridCol w:w="735"/>
        <w:gridCol w:w="915"/>
        <w:gridCol w:w="1260"/>
        <w:gridCol w:w="930"/>
        <w:gridCol w:w="1050"/>
        <w:gridCol w:w="1035"/>
        <w:gridCol w:w="885"/>
        <w:gridCol w:w="2386"/>
      </w:tblGrid>
      <w:tr>
        <w:trPr>
          <w:trHeight w:val="10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hrotec Forte 75mg x2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1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4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otec 0,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ridat 100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lucan inj 2mg/1mlx1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lucan inj 2mg/1mlx5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anutin inj 50mg/1mlx5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anest inj 50mg/1ml 10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in VR 0,5mg/1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mion 10mgx5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mion 30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lu medrol inj 40mg/1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lu medrol inj 250mg/4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lu medrol inj 500mg/8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 medrol 1000mg/16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0,25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0,5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1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yvodix roztwór 2mg/1ml  300ml x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2 ŻYWIENIE DOŻYLNE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4095"/>
        <w:gridCol w:w="735"/>
        <w:gridCol w:w="915"/>
        <w:gridCol w:w="1260"/>
        <w:gridCol w:w="930"/>
        <w:gridCol w:w="1050"/>
        <w:gridCol w:w="1065"/>
        <w:gridCol w:w="975"/>
        <w:gridCol w:w="2341"/>
      </w:tblGrid>
      <w:tr>
        <w:trPr>
          <w:trHeight w:val="10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6,0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8,4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9,9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tryelt 10 ml x 10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ĘŚĆ  NR   13  LEKI ANTYBIOTYKI, PRZECIWZAPALNE KRĄŻENIOWE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31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4170"/>
        <w:gridCol w:w="660"/>
        <w:gridCol w:w="915"/>
        <w:gridCol w:w="1260"/>
        <w:gridCol w:w="930"/>
        <w:gridCol w:w="1050"/>
        <w:gridCol w:w="1080"/>
        <w:gridCol w:w="1005"/>
        <w:gridCol w:w="2268"/>
      </w:tblGrid>
      <w:tr>
        <w:trPr>
          <w:trHeight w:val="10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etylcysteine roztw. do inf. 100mg / 1ml x 5amp. 3m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625x 21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1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600 mg x 5 fio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1,2 g x 5 fio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lopin 5 mg x 30 tabl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lopin 10 mg x 30 tabl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trolek 500mg x 3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cet x 6tabl,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cet żel 1% 75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udan 0,08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udan 0,16 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xudan HCT 160 + 12,5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bacin maść 20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25 ZK x 30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50 ZK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100 ZK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form 1000 mg x 60 tabl.pow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clac amp. 75mg/3ml x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clac 75 Duo ret. Tabl. 75mgx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clac 150 Duo ret. Tabl. 150mgx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iclac 100 czopki 100mg x 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clac LipoGel żel 1% 50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icin 0,5 g fiolk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icin 1 g fiolk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tform 500mg x 90 tab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tform 850mg x 9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xoderil  krem 1% x 15g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rrum lek i.m.2mlx 50 am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P 2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P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pex krem 0,05/2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nam 2mgx30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nam 5mg x30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1gx 10 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1gx 30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05 x 20 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icin 300 mg x 5 a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lek 2,5% 100g że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icin 300 mg x16 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koklar Forte 500m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koklar mite 250m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ex Forte x  14 kaps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10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20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5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a 50mg x 30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bivolek 5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tanol Plus 40mgx28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tanol Plus  kaps. 0,02g x 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PP 40 mg inj. X 1 fio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in caps. 200mg x20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racillin/Tazobactam SDZ 4g/0,5g x 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enofer 20 mg/ml 5ml x 5a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med 5mgx30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med 10mg x30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ip 2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misartan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misartan 8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utamin Sandoz fiol. 250mgx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5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10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20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40 mg x 28 tabl. 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taHexal 160mgx2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otaHexal 40mgx2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taHexal 80mgx2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ezul 20 mg x 28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ezul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vahexal 2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vahexal 4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orimax 250 mg x 1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orimax 500 mg x 1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pro LEK 300mg tabl o przedłużonym   uwalnianiu x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pro Lek 500mg tabl  o przedłużonym uwalnianiu x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4 PŁYNY INFUZYJNE, BUTELKI POLIETYL., BUTELKI STOJĄCE Z DWOMA RÓŻNEJ WIELKOŚCI PORTAMI ZABEZPIECZONYMI PLASTIKOWYMI ZATYCZKAMI POZYCJE 1-7,10-12,14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22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485"/>
        <w:gridCol w:w="735"/>
        <w:gridCol w:w="915"/>
        <w:gridCol w:w="1260"/>
        <w:gridCol w:w="930"/>
        <w:gridCol w:w="1050"/>
        <w:gridCol w:w="1080"/>
        <w:gridCol w:w="959"/>
        <w:gridCol w:w="2276"/>
      </w:tblGrid>
      <w:tr>
        <w:trPr>
          <w:trHeight w:val="10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25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10% 1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10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5%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5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j. Glucosi et Natrii chlorati 2:1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stran 40 000 50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stran 70 000 6% 50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1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nitol 20% 25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n fiz. Wieloelektrolitowy 500ml zawierający w swoim składzie wszystkie jony w stosunku zbliżonym do zawartości w osoczu (zaw. jonu chloru poniżej 110 mEq) oraz osmolarność w granicy 280-295 mosm/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% Natrium Chloratum 3l. worek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5 FONDAPARINUM, LEKI ZWIOTCZAJĄ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431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485"/>
        <w:gridCol w:w="735"/>
        <w:gridCol w:w="915"/>
        <w:gridCol w:w="1260"/>
        <w:gridCol w:w="930"/>
        <w:gridCol w:w="1050"/>
        <w:gridCol w:w="1080"/>
        <w:gridCol w:w="990"/>
        <w:gridCol w:w="2436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ixtra r-r do wstrzykiwań 2,5 mg/0,5 ml x 10 amp. strzyk po 0,5 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rixtra r-r do wstrzykiwań 7,5 mg/ 0,6 ml x 10 amp.strzyk po 0,6 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rcaine Spinal 0,5% Heary x 5 amp. pak. w poj. sterylnych opakowaniach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vacron 20mg/ 10 ml x 5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ivacron 10 mg/ 5 ml x 5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mbex 5 mg/ 2,5 ml x 5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mbex 10 mg/ 5 ml x 5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acrium 25 mg/ 2,5 ml x 5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acrium 50 mg/ 5 ml x 5 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Ultiva 2 mg x 5 fiolek 5 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privan emulsje do wstrzykiwań 10 mg/ml x 50 amp 20 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6 LEKI HEPARYNY DROBNOCZĄSTECZKOWE, KRĄŻENIOWE, PRZECIWCUKRZYCOWE, ROZKURCZOWE, ANTYBIOTYKI, USPOKAJAJĄCE</w:t>
      </w:r>
    </w:p>
    <w:p>
      <w:pPr>
        <w:pStyle w:val="Normal"/>
        <w:rPr/>
      </w:pPr>
      <w:r>
        <w:rPr/>
      </w:r>
    </w:p>
    <w:tbl>
      <w:tblPr>
        <w:tblW w:w="1430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599"/>
        <w:gridCol w:w="675"/>
        <w:gridCol w:w="1275"/>
        <w:gridCol w:w="1590"/>
        <w:gridCol w:w="990"/>
        <w:gridCol w:w="855"/>
        <w:gridCol w:w="900"/>
        <w:gridCol w:w="884"/>
        <w:gridCol w:w="2618"/>
      </w:tblGrid>
      <w:tr>
        <w:trPr>
          <w:trHeight w:val="10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20mg x 0,2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40mg x 0,4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60 mg x0,6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80 mg x 0,8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100 mg x 1ml 10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Forte 0,12g/0,8ml x 10 ampstrzy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Forte 0,15g/1ml x 10 ampstrzy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300mg/3ml (100mg/1ml)x1fio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1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2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3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4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enocor inj.0,006g/2ml x6 fiole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dra SoloStar 300j.m/3ml x 10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xetin 20mg x 3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rdarone 50mg/ml 3mlx6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rdarone 0,2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kine Chrono 300 x 30 tabl.powl.o przedł. uwalnianiu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kine Chrono 500 x 30 tabl. powl. o przedł. uwalnianiu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oplavin 75 mg +25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ssentiale forte 300mg x 50 kaps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Comb 25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Basal 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Rapid 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uman Comb 25 SoloStar 100 j.m/ml x 5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uman Basal SoloStar 100j.m/ml x 5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uman Rapid SoloStar 100 j.m/ml x 5 wstrzykiwaczy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lin Lispro 100j/ml 3ml x 10 SoloSta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tus 100j.m/ml 3 ml x 5 wkład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tus SoloStar 100 j.m/ml 3 ml x 5 wstrzykiwacz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onit 20mg x 6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nonit retart 60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-spa 2mlx 5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-spa 40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-spa forte 80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sonium A proszek 454 g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ix 75mg x 28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ix 300mg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vamycin 3mln j.m.x  1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rgocid 200 mg 1fiol+ 1 amp roz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apridal 100 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tace 2,5 COMB (2,5mg+12,5)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tace 5 COMB (5mg+25mg)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2,5 mg x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5mg x 28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10 mg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ujeo 300j./ml (1,5ml x 10 SoloStar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vanic 5mg/1ml roztw. do infuzji 100 m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tabs>
          <w:tab w:val="clear" w:pos="708"/>
          <w:tab w:val="left" w:pos="9480" w:leader="none"/>
        </w:tabs>
        <w:rPr/>
      </w:pPr>
      <w:r>
        <w:rPr/>
        <w:t>Uwaga: dopuszcza się inną ilość sztuk w opakowaniu w odpowiednio przeliczonej ilości.</w:t>
        <w:tab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7 PŁYNY INFUZYJNE, BUTELKI STOJĄCE Z DWOMA IDENTYCZNYMI PORTAMI</w:t>
      </w:r>
    </w:p>
    <w:p>
      <w:pPr>
        <w:pStyle w:val="Normal"/>
        <w:rPr/>
      </w:pPr>
      <w:r>
        <w:rPr/>
      </w:r>
    </w:p>
    <w:tbl>
      <w:tblPr>
        <w:tblW w:w="141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277"/>
        <w:gridCol w:w="943"/>
        <w:gridCol w:w="927"/>
        <w:gridCol w:w="1054"/>
        <w:gridCol w:w="923"/>
        <w:gridCol w:w="2546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Butelka stojąca wyposaż. W dwa niezależnie zabezpieczone identyczne porty 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25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10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zabezpieczone identyczne porty 250 ml.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niezależne zabezpieczone identyczne porty 500 m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niezależne zabezpieczone identyczne porty 1000m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parat złożony Płyn Ringera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5% - butelka stojąca wyposaż. W dwa niezależnie zabezpieczone identyczne porty 250m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5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1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2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40% - butelka szklana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ksyetyloskrobia 6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ksyetyloskrobia 1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ofusine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rząd przelewowy z dwustronnym kolcem- Transofix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rząd do pobierania płynu infuzyjnego z butelek wyposażony w filtr bakteryjny 0,45mm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8 KONTRASTY MONOMERYCZNE</w:t>
      </w:r>
    </w:p>
    <w:p>
      <w:pPr>
        <w:pStyle w:val="Normal"/>
        <w:rPr/>
      </w:pPr>
      <w:r>
        <w:rPr/>
      </w:r>
    </w:p>
    <w:tbl>
      <w:tblPr>
        <w:tblW w:w="1428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335"/>
        <w:gridCol w:w="1019"/>
        <w:gridCol w:w="793"/>
        <w:gridCol w:w="1188"/>
        <w:gridCol w:w="980"/>
        <w:gridCol w:w="2460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omeryczny, niejonowy środek kontrast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-370mg J w 1ml, objetość op.50ml z możliwością podania doustnego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omeryczny, niejonowy środek kontrast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-370mg J w 1ml, objetość op.100ml z możliwoscią podania doustnego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9 KONTRASTY DIMERYCZNE</w:t>
      </w:r>
    </w:p>
    <w:p>
      <w:pPr>
        <w:pStyle w:val="Normal"/>
        <w:rPr/>
      </w:pPr>
      <w:r>
        <w:rPr/>
      </w:r>
    </w:p>
    <w:tbl>
      <w:tblPr>
        <w:tblW w:w="1440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412"/>
        <w:gridCol w:w="981"/>
        <w:gridCol w:w="754"/>
        <w:gridCol w:w="1150"/>
        <w:gridCol w:w="904"/>
        <w:gridCol w:w="2694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ryczny niejonowy, izotonioczny, izoosmotyczny środek kontrastowy o stężeniu 320mg/1ml zaw.w jednym ml 652mg objetość op.5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ryczny niejonowy, izotonioczny, izoosmotyczny środek kontrastowy o stężeniu 320mg/1ml zaw.w jednym ml 652mg objetość op.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20  ŻELAZO DOŻYL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92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65"/>
        <w:gridCol w:w="720"/>
        <w:gridCol w:w="915"/>
        <w:gridCol w:w="1410"/>
        <w:gridCol w:w="990"/>
        <w:gridCol w:w="750"/>
        <w:gridCol w:w="1140"/>
        <w:gridCol w:w="914"/>
        <w:gridCol w:w="2287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żelaza (III) 100 mg/2ml x 5 amp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21 LEKI KRĄŻENIOWE, PRZECIWBÓLOWE</w:t>
      </w:r>
    </w:p>
    <w:p>
      <w:pPr>
        <w:pStyle w:val="Normal"/>
        <w:rPr/>
      </w:pPr>
      <w:r>
        <w:rPr/>
      </w:r>
    </w:p>
    <w:tbl>
      <w:tblPr>
        <w:tblW w:w="14480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354"/>
        <w:gridCol w:w="904"/>
        <w:gridCol w:w="889"/>
        <w:gridCol w:w="1092"/>
        <w:gridCol w:w="904"/>
        <w:gridCol w:w="2827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ie opakowanie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ox 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ox 1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1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2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3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6,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12,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llt 75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ren 2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ren 4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sta 5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rista H 50 mg + 12,5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paza 2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paza 4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entiax 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5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1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2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1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2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4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eta 37,5 mg + 325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sacor 80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sacor 160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NR 22 IMMUNOGLOBULINY ANTY-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443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65"/>
        <w:gridCol w:w="720"/>
        <w:gridCol w:w="915"/>
        <w:gridCol w:w="1410"/>
        <w:gridCol w:w="990"/>
        <w:gridCol w:w="750"/>
        <w:gridCol w:w="1140"/>
        <w:gridCol w:w="914"/>
        <w:gridCol w:w="2797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globulina antyD 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globulina antyD 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23"/>
        </w:tabs>
        <w:ind w:left="523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27:00Z</dcterms:created>
  <dc:creator>Marcin Binduga</dc:creator>
  <dc:description/>
  <cp:keywords/>
  <dc:language>en-US</dc:language>
  <cp:lastModifiedBy>wronab</cp:lastModifiedBy>
  <cp:lastPrinted>2017-08-29T12:37:00Z</cp:lastPrinted>
  <dcterms:modified xsi:type="dcterms:W3CDTF">2020-08-20T07:10:00Z</dcterms:modified>
  <cp:revision>2</cp:revision>
  <dc:subject/>
  <dc:title>FORMULARZ   CENOWY</dc:title>
</cp:coreProperties>
</file>