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1.2020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12.05.2020.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środki czystośc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akcesoria do sprzątani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3- środki piorące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4- ręczniki wraz z użyczeniem dozowników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5- papier toaletowy, ręcznik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08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0-05-11T11:11:00Z</dcterms:modified>
  <cp:revision>3</cp:revision>
  <dc:subject/>
  <dc:title>zarządzenie Nr 68 poprawione</dc:title>
</cp:coreProperties>
</file>