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8.2020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24.02.2020r.  prowadzone w oparciu o art. 4 pkt. 8 </w:t>
      </w:r>
      <w:r>
        <w:rPr>
          <w:rFonts w:cs="Garamond" w:ascii="Garamond" w:hAnsi="Garamond"/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materiałów zużywalnych do procesu sterylizacji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ZĘŚĆ NR 1- testy do sterylizacj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ZĘŚĆ NR 2- Papiery, rękawy, włóknina do sterylizacji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ZĘŚĆ NR 3- akcesoria pomocnicze do sterylizacji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ZĘŚĆ NR 4- testy do kontroli endoskopów giętkich oraz sztywnych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56:00Z</dcterms:created>
  <dc:creator>mstankiewicz</dc:creator>
  <dc:description/>
  <dc:language>en-US</dc:language>
  <cp:lastModifiedBy>wronab</cp:lastModifiedBy>
  <cp:lastPrinted>2014-04-29T14:45:00Z</cp:lastPrinted>
  <dcterms:modified xsi:type="dcterms:W3CDTF">2020-03-06T08:56:00Z</dcterms:modified>
  <cp:revision>2</cp:revision>
  <dc:subject/>
  <dc:title>zarządzenie Nr 68 poprawione</dc:title>
</cp:coreProperties>
</file>