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4.202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19.02.2020 zamieszczone na stronie internetowej zamawiającego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usługę konserwacji dźwig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etto: …………………………….. zł (12 m-cy)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(12 m-cy)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godnie z poniższym wyliczeniem: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9"/>
        <w:gridCol w:w="764"/>
        <w:gridCol w:w="809"/>
        <w:gridCol w:w="1316"/>
        <w:gridCol w:w="1477"/>
        <w:gridCol w:w="917"/>
        <w:gridCol w:w="1062"/>
        <w:gridCol w:w="1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j.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Cena jedn.netto miesięcz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Wartość netto miesięczni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% V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brutto miesięczni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 osobowy 1250 kg kuchnia, pral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300 kg kuch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szpitalny 1600 kg budynek łóżk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275 kg  blok oper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100 kg, sterylizator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pawilon diagnostyczny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łącznik F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osobowy 630 kg budynek 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RAZEM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Wartość netto 12 miesięcy- 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artość brutto 12 miesięcy-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48:00Z</dcterms:created>
  <dc:creator>mstankiewicz</dc:creator>
  <dc:description/>
  <dc:language>en-US</dc:language>
  <cp:lastModifiedBy>wronab</cp:lastModifiedBy>
  <cp:lastPrinted>2014-04-29T14:45:00Z</cp:lastPrinted>
  <dcterms:modified xsi:type="dcterms:W3CDTF">2020-02-19T09:48:00Z</dcterms:modified>
  <cp:revision>2</cp:revision>
  <dc:subject/>
  <dc:title>zarządzenie Nr 68 poprawione</dc:title>
</cp:coreProperties>
</file>