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3.2019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05.12.2019r.  prowadzone w oparciu o art. 4 pkt. 8 </w:t>
      </w:r>
      <w:r>
        <w:rPr>
          <w:spacing w:val="-8"/>
          <w:sz w:val="22"/>
          <w:szCs w:val="22"/>
        </w:rPr>
        <w:t>Ustawy z dnia 29 stycznia 2004 r.  Prawo zamówień publicznych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paliw płynnych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/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b/>
          <w:b/>
          <w:bCs/>
          <w:lang w:val="pl-PL"/>
        </w:rPr>
      </w:pPr>
      <w:r>
        <w:rPr>
          <w:b/>
          <w:bCs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/>
      </w:pPr>
      <w:r>
        <w:rPr/>
        <w:t xml:space="preserve">Zgodnie z poniższym wyliczeniem </w:t>
      </w:r>
    </w:p>
    <w:tbl>
      <w:tblPr>
        <w:tblW w:w="955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78"/>
        <w:gridCol w:w="925"/>
        <w:gridCol w:w="1972"/>
        <w:gridCol w:w="1324"/>
        <w:gridCol w:w="1324"/>
        <w:gridCol w:w="13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Lp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Nazw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Ilość (litry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ena jedn. netto (z uwzględnieniem upustu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Wartość net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Wartość Va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Wartość brutto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Olej napędowy (ON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17.5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Benzyna bezołowiowa Pb 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Razem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X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22" w:hanging="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Normal"/>
        <w:spacing w:before="100" w:after="0"/>
        <w:rPr/>
      </w:pPr>
      <w:r>
        <w:rPr>
          <w:sz w:val="24"/>
          <w:szCs w:val="24"/>
        </w:rPr>
        <w:t>Słownie wartość brutto : ………………………………………………………………………………………………………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Stały upust cenowy (brutto) na 1 l paliwa (benzyna , olej napędowy ) obowiązujący prze cały okres obowiązywania umowy : ……………….. 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  <w:lang w:val="pl-PL"/>
        </w:rPr>
        <w:t>Oświadczam, że stacja paliw zlokalizowana jest na terenie Lubaczowa, oddalona od siedziby zamawiającego do 2 km (wpisać adres stacji: ………………………………………………………………………………………………)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19-12-05T11:06:00Z</dcterms:modified>
  <cp:revision>7</cp:revision>
  <dc:subject/>
  <dc:title>zarządzenie Nr 68 poprawione</dc:title>
</cp:coreProperties>
</file>