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432"/>
          <w:tab w:val="left" w:pos="0" w:leader="none"/>
          <w:tab w:val="left" w:pos="708" w:leader="none"/>
        </w:tabs>
        <w:rPr>
          <w:bCs/>
        </w:rPr>
      </w:pPr>
      <w:r>
        <w:rPr/>
        <w:t>Załącznik nr 2 do SIWZ  Formularz cenowy</w:t>
      </w:r>
    </w:p>
    <w:p>
      <w:pPr>
        <w:pStyle w:val="Normal"/>
        <w:rPr/>
      </w:pPr>
      <w:r>
        <w:rPr>
          <w:b/>
          <w:bCs/>
        </w:rPr>
        <w:t>Część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ostawa odczynników, materiałów kontrolnych , kalibratorów oraz materiałów zużywalnych wraz z  dzierżawą analizatora koagulologicznego  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>ZESTAWIENIE PARAMETRÓW  I WARUNKÓW WYMAGANYCH ANALIZATORA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tbl>
      <w:tblPr>
        <w:tblW w:w="1402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092"/>
        <w:gridCol w:w="1692"/>
        <w:gridCol w:w="441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b/>
                <w:bCs/>
                <w:sz w:val="22"/>
                <w:szCs w:val="22"/>
              </w:rPr>
              <w:t>Wymagane parametry techniczne i funkcjonaln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graniczne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ź „TAK” lub wymagana informacja (wg kolumny „wymagania graniczne”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ogólne: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tor nie starszy niż z 2013r lub po całkowitym odtworzeniu,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tomatyczny analizator koagulologiczny pracujący w otwartym systemie odczynnikowym 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 rok produkcji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, nazwa oferowanego urządze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rządzenie spełnia wymagania ustawy z dnia 20 maja 2010r. o wyrobach medycznych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b/>
                <w:bCs/>
                <w:sz w:val="22"/>
                <w:szCs w:val="22"/>
              </w:rPr>
              <w:t>Wymagania szczegółowe dla analizator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etoda oznaczeń- krzepnięciowa i chromogenna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0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bsługa za pomocą wbudowanego ekranu dotykowego, bez konieczności używania  zewnętrznego komputera, jednak posiadający możliwości dwukierunkowej komunikacji na zasadzie zapytań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 min. 50 testów na /h dla PT i 40 testów na/h APTT/Fibrynogen  Claus wykonanych równocześn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miary w pojedynczych kuwetach reakcyjnych , nie w segmentach kuwet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jednorazowego załadowania do aparatu min 50 kuwet, ich automatyczne pobieranie oraz utylizacj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oznaczenia fibrynogenu w dodatkowych trybach ( niskich i wysokich stężeń )pozwalając na pomiar w zakresie od 25mg/dl do 1000 mg/d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Pokład odczynnikowy z pozycjami chłodzonymi (  w tym na PT ) i niechłodzonymi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ostatowanie odczynników do 37 °C dopiero w igle , nie na pokładzie odczynnikowym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zdefiniowania różnych pojemników odczynnikowych ( w tym naczynek probówkowych) i automatyczne dostosowanie się poziomu schładzania igły dla różnych pojemników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dostawienia próbki citowej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zujnik wykrywania poziomu dla próbek , odczynników, wody destylowanej i ścieków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owanie objętości odczynników na pokładz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owanie objętości odczynników na pokładzi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tomatyczne rozcieńczanie  kalibratorów oraz próbek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budowany skaner kodów kreskowych dla probówek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budowany system kontroli jakości z wykresami Levy Jennings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um 6 pików kontroli jakości , pozwalających na jednoczesne wprowadzenie 6 różnych materiałów kontrolnych dla każdego z testów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budowana drukarka termiczn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ołączona do oferty ulotka analizatora potwierdzająca spełnienie wymagań oraz instrukcje używania odczynników PT, APTT, Fibrynogen oraz przykładowa ulotka z wartościami dla kontroli jakości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ermin ważności kontroli  i kalibratorów min. 6 miesięcy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1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Tromboplastyna- odczynnik ciekły + chlorek wapnia : gotowy do użycia : stabilność odczynnika  w temp pokojowej min do 5 dni . Maksymalna objętość buteleczki z tromboplastyną + chlorek wapnia  – 10 m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TT – kompletny zestaw z chlorkiem wap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ibrynogen met. Clausa, kompletny zestaw z trombiną, buforem i kalibratorem: maksymalna objętość fiolki z trombiną- 2 ml. Stabilność trombiny po rozpuszczeniu-min 1 tydzień w temp lodówki z możliwością mrożenia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teriały kontrolne dla zaoferowanego analizatora , w ilości 360 ml każdego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dczynniki w momencie dostarczenia powinny posiadać datę ważności nie krótszą niż 4 miesią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ewnętrzny UP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ykonawca zapewnia bezpłatny serwis naprawy w okresie dzierżawy, oraz części zamienne do analizatora na cały okres użytkowania, czas  oczekiwania na serwis od czasu zgłoszenia max do 24    godzi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szkolenie personelu do pracy na analizatorze : trening operatorski, szkolenie z interpretacji wyników, kalibracji , konserwacji zapobiegawczej oraz rozwiązania ewentualnych drobnych problemów technicznych. Szkolenie  potwierdzone imiennymi certyfikatami ukończenia szkolenia .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29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pięcie do analizatora do wewnętrznego systemu Infomedica / Asseco , </w:t>
            </w:r>
          </w:p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aca z kodami kreskowymi .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bCs/>
                <w:sz w:val="22"/>
                <w:szCs w:val="22"/>
              </w:rPr>
              <w:t>Analizator w momencie przekazania do pracy w laboratorium, powinien być sprawny po przeglądzie serwisowym ,dopuszczającym go do pracy, oraz  zawierać pełną dokumentację dopuszczającą go do pracy, certyfikat, znak CE, książkę z opisem oprogramowania w języku polskim,   oraz zawierać wszystkie niezbędne akcesoria do pracy na nim.</w:t>
            </w:r>
          </w:p>
          <w:p>
            <w:pPr>
              <w:pStyle w:val="NormalnyWeb"/>
              <w:tabs>
                <w:tab w:val="clear" w:pos="709"/>
                <w:tab w:val="left" w:pos="1440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color w:val="000000"/>
                <w:sz w:val="22"/>
                <w:szCs w:val="22"/>
              </w:rPr>
            </w:pPr>
            <w:r>
              <w:rPr/>
              <w:t xml:space="preserve">31 </w:t>
            </w:r>
          </w:p>
        </w:tc>
        <w:tc>
          <w:tcPr>
            <w:tcW w:w="70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 zapewni urządzenie chłodzące w zakresie +2 – 8 + ºC do przechowywania odczynników , do w/w analizatora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10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Cs/>
          <w:sz w:val="22"/>
          <w:szCs w:val="22"/>
        </w:rPr>
        <w:t>Załącznik należy wypełnić w całości, bez wprowadzania zmian w jego treści- stanowi on integralną cześć oferty- deklarację wykonawcy co do jej treści.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/>
          <w:bCs/>
        </w:rPr>
        <w:t>……………………………………………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odpisy i pieczęcie osób upoważnionych </w:t>
      </w:r>
    </w:p>
    <w:p>
      <w:pPr>
        <w:pStyle w:val="NormalnyWeb"/>
        <w:spacing w:before="100" w:after="0"/>
        <w:jc w:val="right"/>
        <w:rPr>
          <w:b/>
          <w:b/>
          <w:bCs/>
        </w:rPr>
      </w:pPr>
      <w:r>
        <w:rPr>
          <w:bCs/>
          <w:sz w:val="18"/>
          <w:szCs w:val="18"/>
        </w:rPr>
        <w:t>do reprezentacji wykonawcy)</w:t>
      </w:r>
    </w:p>
    <w:p>
      <w:pPr>
        <w:pStyle w:val="NormalnyWeb"/>
        <w:spacing w:before="10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Cs/>
        </w:rPr>
      </w:pPr>
      <w:r>
        <w:rPr>
          <w:b/>
          <w:bCs/>
        </w:rPr>
        <w:t>ILOŚĆ OZNACZEŃ 24 miesięczny okres  DZIERŻAWY</w:t>
      </w:r>
    </w:p>
    <w:p>
      <w:pPr>
        <w:pStyle w:val="NormalnyWeb"/>
        <w:spacing w:before="100" w:after="0"/>
        <w:rPr>
          <w:bCs/>
        </w:rPr>
      </w:pPr>
      <w:r>
        <w:rPr>
          <w:bCs/>
        </w:rPr>
        <w:t xml:space="preserve">Do w/w ilości oznaczeń wykonawca zobowiązany jest do wyliczenia niezbędnych materiałów kontrolnych , kalibratorów oraz materiałów </w:t>
      </w:r>
    </w:p>
    <w:p>
      <w:pPr>
        <w:pStyle w:val="NormalnyWeb"/>
        <w:spacing w:before="100" w:after="0"/>
        <w:rPr>
          <w:color w:val="800000"/>
        </w:rPr>
      </w:pPr>
      <w:r>
        <w:rPr>
          <w:bCs/>
        </w:rPr>
        <w:t>zużywalnych ( kuwety i inne jeżeli są potrzebne w ilości wystarczającej na okres dzierżawy). Niedoszacowanie ilości materiałów kontrolnych , kalibratorów oraz materiałów zużywalnych , spowoduje iż wykonawca musi dostarczyć je bezpłatnie . Proszę również podać ilość opakowań , sztuk, podać ich nazwy, ceny i numery katalogowe.</w:t>
      </w:r>
    </w:p>
    <w:p>
      <w:pPr>
        <w:pStyle w:val="Normal"/>
        <w:rPr>
          <w:color w:val="800000"/>
        </w:rPr>
      </w:pPr>
      <w:r>
        <w:rPr>
          <w:color w:val="800000"/>
        </w:rPr>
        <w:t>1/</w:t>
      </w:r>
    </w:p>
    <w:tbl>
      <w:tblPr>
        <w:tblW w:w="1456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6"/>
        <w:gridCol w:w="1634"/>
        <w:gridCol w:w="991"/>
        <w:gridCol w:w="1200"/>
        <w:gridCol w:w="1140"/>
        <w:gridCol w:w="913"/>
        <w:gridCol w:w="1335"/>
        <w:gridCol w:w="916"/>
        <w:gridCol w:w="1680"/>
        <w:gridCol w:w="1770"/>
        <w:gridCol w:w="1185"/>
        <w:gridCol w:w="1098"/>
      </w:tblGrid>
      <w:tr>
        <w:trPr>
          <w:tblHeader w:val="true"/>
          <w:cantSplit w:val="true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Lp.</w:t>
            </w:r>
          </w:p>
        </w:tc>
        <w:tc>
          <w:tcPr>
            <w:tcW w:w="16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Przedmiot zamówienia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Ilość badań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ielkość opak.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jc w:val="left"/>
              <w:rPr/>
            </w:pPr>
            <w:r>
              <w:rPr/>
              <w:t>Ilość opak.</w:t>
            </w:r>
          </w:p>
          <w:p>
            <w:pPr>
              <w:pStyle w:val="WWNagwektabeli111111111"/>
              <w:snapToGrid w:val="false"/>
              <w:spacing w:before="0" w:after="120"/>
              <w:jc w:val="left"/>
              <w:rPr/>
            </w:pPr>
            <w:r>
              <w:rPr/>
              <w:t>(szt.)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Cena za 1 op. netto</w:t>
            </w:r>
          </w:p>
        </w:tc>
        <w:tc>
          <w:tcPr>
            <w:tcW w:w="1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artość netto</w:t>
            </w:r>
          </w:p>
        </w:tc>
        <w:tc>
          <w:tcPr>
            <w:tcW w:w="9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% VAT</w:t>
            </w:r>
          </w:p>
        </w:tc>
        <w:tc>
          <w:tcPr>
            <w:tcW w:w="1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/>
            </w:pPr>
            <w:r>
              <w:rPr/>
              <w:t>Wartość VAT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>
                <w:lang w:val="en-US"/>
              </w:rPr>
            </w:pPr>
            <w:r>
              <w:rPr/>
              <w:t>Wartość brutto</w:t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r. Kat.</w:t>
            </w:r>
          </w:p>
        </w:tc>
        <w:tc>
          <w:tcPr>
            <w:tcW w:w="10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1111111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Nazwa handlowa</w:t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rFonts w:eastAsia="Times New Roman" w:cs="Times New Roman"/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>PT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10000 ozn.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2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APTT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6000</w:t>
            </w:r>
          </w:p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ozn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3.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de-DE"/>
              </w:rPr>
              <w:t>Fibrynogen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11111111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/>
                <w:sz w:val="22"/>
                <w:szCs w:val="22"/>
                <w:lang w:val="en-US"/>
              </w:rPr>
              <w:t xml:space="preserve">          </w:t>
            </w:r>
            <w:r>
              <w:rPr>
                <w:sz w:val="22"/>
                <w:szCs w:val="22"/>
                <w:lang w:val="en-US"/>
              </w:rPr>
              <w:t>200</w:t>
            </w:r>
          </w:p>
          <w:p>
            <w:pPr>
              <w:pStyle w:val="WWZawartotabeli111111111"/>
              <w:snapToGrid w:val="false"/>
              <w:spacing w:before="0" w:after="1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zn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2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kcesoria i części zużywalne</w:t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4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ZEM: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11111111"/>
              <w:snapToGrid w:val="false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2/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Dzierżawa analizato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2400"/>
        <w:gridCol w:w="1815"/>
        <w:gridCol w:w="2910"/>
        <w:gridCol w:w="3060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ynsz dzierżawny miesięczny netto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ynsz dzierżawny 24 miesiące netto</w:t>
            </w:r>
          </w:p>
        </w:tc>
        <w:tc>
          <w:tcPr>
            <w:tcW w:w="1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>
                <w:b/>
                <w:bCs/>
                <w:sz w:val="22"/>
                <w:szCs w:val="22"/>
              </w:rPr>
              <w:t>% VAT</w:t>
            </w:r>
          </w:p>
        </w:tc>
        <w:tc>
          <w:tcPr>
            <w:tcW w:w="29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ynsz dzierżawny miesięczny brutto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ynsz dzierżawny 24 miesiące brutto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tość oferty netto: …...................................... 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AT: …......................................   z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  <w:sz w:val="18"/>
          <w:szCs w:val="18"/>
        </w:rPr>
      </w:pPr>
      <w:r>
        <w:rPr>
          <w:sz w:val="22"/>
          <w:szCs w:val="22"/>
        </w:rPr>
        <w:t xml:space="preserve">Wartość oferty brutto: …............................... zł                                                                                                                                                        ............................ 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odpisy i pieczęcie osób upoważnionych </w:t>
      </w:r>
    </w:p>
    <w:p>
      <w:pPr>
        <w:pStyle w:val="Normal"/>
        <w:jc w:val="right"/>
        <w:rPr/>
      </w:pPr>
      <w:r>
        <w:rPr>
          <w:bCs/>
          <w:sz w:val="18"/>
          <w:szCs w:val="18"/>
        </w:rPr>
        <w:t>do reprezentacji wykonawcy)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</w:t>
      </w:r>
    </w:p>
    <w:p>
      <w:pPr>
        <w:pStyle w:val="Heading1"/>
        <w:tabs>
          <w:tab w:val="clear" w:pos="0"/>
          <w:tab w:val="left" w:pos="432" w:leader="none"/>
          <w:tab w:val="left" w:pos="864" w:leader="none"/>
          <w:tab w:val="left" w:pos="1140" w:leader="none"/>
        </w:tabs>
        <w:ind w:left="43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432"/>
          <w:tab w:val="left" w:pos="0" w:leader="none"/>
          <w:tab w:val="left" w:pos="708" w:leader="none"/>
        </w:tabs>
        <w:rPr>
          <w:bCs/>
        </w:rPr>
      </w:pPr>
      <w:r>
        <w:rPr/>
        <w:t>Załącznik nr 2 do SIWZ Formularz cenowy</w:t>
      </w:r>
    </w:p>
    <w:p>
      <w:pPr>
        <w:pStyle w:val="Normal"/>
        <w:rPr/>
      </w:pPr>
      <w:r>
        <w:rPr>
          <w:b/>
          <w:bCs/>
        </w:rPr>
        <w:t>Część nr 2</w:t>
      </w:r>
    </w:p>
    <w:p>
      <w:pPr>
        <w:pStyle w:val="NormalnyWeb"/>
        <w:spacing w:before="100" w:after="0"/>
        <w:rPr/>
      </w:pPr>
      <w:r>
        <w:rPr>
          <w:b/>
          <w:bCs/>
        </w:rPr>
        <w:t xml:space="preserve">Dostawa odczynników,  </w:t>
      </w:r>
      <w:r>
        <w:rPr>
          <w:b/>
          <w:bCs/>
          <w:sz w:val="22"/>
          <w:szCs w:val="22"/>
        </w:rPr>
        <w:t xml:space="preserve">materiałów kontrolnych , kalibratorów, materiałów zużywalnych do wykonywania badań biochemicznych wraz z </w:t>
      </w:r>
      <w:r>
        <w:rPr>
          <w:b/>
          <w:bCs/>
        </w:rPr>
        <w:t xml:space="preserve">dzierżawą analizatora biochemicznego z modułem ISE  w systemie zamkniętym  oraz stacją uzdatniania wody 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>ZESTAWIENIE PARAMETRÓW  I WARUNKÓW WYMAGANYCH ANALIZATORA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tbl>
      <w:tblPr>
        <w:tblW w:w="1405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354"/>
        <w:gridCol w:w="1430"/>
        <w:gridCol w:w="442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techniczne i funkcjonaln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graniczne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ź „TAK” lub wymagana informacja (wg kolumny „wymagania graniczne”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ogólne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tor nie starszy niż z 2014 r wraz ze stacja uzdatniania wod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 rok produkcji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, nazwa oferowanego urządzeni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rządzenie spełnia wymagania ustawy z dnia 20 maja 2010r. o wyrobach medycznych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b/>
                <w:bCs/>
                <w:sz w:val="22"/>
                <w:szCs w:val="22"/>
              </w:rPr>
              <w:t>Wymagania szczegółowe dla analizator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Analizator w pełni automatyczny pracujący w trybie pacjent po pacjencie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Kuwety jednorazow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Praktyczna wydajność minimalna , bez ISE min 300 oznaczeń na godz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Metody pomiaru : fotometryczne , monochromatyczne i bichromatyczne :punktu końcowego i kinetyczne ; pomiar metodą FP.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Zakres pomiarowy fotometru 340 – 800 n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Automatyczna detekcja mikroskrzepu w próbce badanej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Analiza w fazie ciekłej</w:t>
            </w:r>
          </w:p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Odczynniki gotowe do użycia, nie wymagające przelewania z butelek macierzysty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</w:rPr>
              <w:t>Możliwości oznaczeń: Biochemia : enzymy , substraty, ISE białka specyficzne, białko w płynie m-r,</w:t>
            </w:r>
          </w:p>
          <w:p>
            <w:pPr>
              <w:pStyle w:val="NormalnyWeb"/>
              <w:suppressAutoHyphens w:val="false"/>
              <w:spacing w:before="100" w:after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Modem serwisowy: automatyczne rozcieńczenie bądź zmiana objętości próbek , po przekroczeniu liniowości metod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Priorytetowe badanie ,, próbek cito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Chłodzenie odczynników kalibratorów i kontroli na pokładzie analizator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Zamknięty system odczynnikowy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/>
              <w:t xml:space="preserve">Stałe monitorowanie poziomu odczynników , płynów i badanych próbek -zliczanie wykonanych badań i podanie aktualnej ilości badań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możliwych    do wykonania z danej ilości odczynnika jaka jest jeszcze dostępna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Możliwość ciągłego podawania próbek bez przerywania pracy analizator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ind w:left="142" w:hanging="0"/>
              <w:rPr>
                <w:bCs/>
                <w:sz w:val="22"/>
                <w:szCs w:val="22"/>
              </w:rPr>
            </w:pPr>
            <w:r>
              <w:rPr/>
              <w:t xml:space="preserve">Automatyczny terminarz wymaganych czynności obsługowych dla analizatora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Połączenie analizatora z zewnętrznym systemem komputerowym ( komputer stacjonarny z drukarką  stanowiący zestaw do  analizatora)- pełna obukierunkowa komunikacja, opracowanie wyników w systemie Infomedica z  autoryzacją i możliwością przesyłania wyników elektronicznie do systemu informatycznego Infomedica , praca z kodami kreskowymi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 xml:space="preserve">Możliwość wykonywania analizy z próbki pierwotnej po jej odwirowaniu, bez konieczności przelewania do naczyń zastępczych , dopuszczalne otwieranie korka z probówek f- my sarstedt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Oprogramowanie w języku polskim lub czytelna instrukcja do analizatora w języku polski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Możliwość przeprowadzania walidacji na podstawie delta check, kontroli jakości , wartości referencyjnych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/>
            </w:pPr>
            <w:r>
              <w:rPr/>
              <w:t>Identyfikacja odczynników , kontroli i prób badanych za pomocą czytnika kodów paskowych</w:t>
            </w:r>
          </w:p>
          <w:p>
            <w:pPr>
              <w:pStyle w:val="NormalnyWeb"/>
              <w:suppressAutoHyphens w:val="false"/>
              <w:spacing w:before="10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/>
            </w:pPr>
            <w:r>
              <w:rPr/>
              <w:t>Odczynniki w momencie dostarczenia powinny posiadać datę ważności nie krótszą niż 6- miesięcy</w:t>
            </w:r>
          </w:p>
          <w:p>
            <w:pPr>
              <w:pStyle w:val="NormalnyWeb"/>
              <w:suppressAutoHyphens w:val="false"/>
              <w:spacing w:before="10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Zewnętrzny UP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/>
            </w:pPr>
            <w:r>
              <w:rPr/>
              <w:t>Wykonawca dostarczy wraz z analizatorem stół na którym będzie ustawiony aparat , stosowny do jego gabarytów i ciężkości.</w:t>
            </w:r>
          </w:p>
          <w:p>
            <w:pPr>
              <w:pStyle w:val="NormalnyWeb"/>
              <w:spacing w:before="100" w:after="0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color w:val="000000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Wykonawca ma zapewnić bezpłatny serwis naprawy w okresie dzierżawy, okres oczekiwania na serwis od czasu zgłoszenia max do 24 godzin/w dni robocze i 72 godzin w dni świąteczne sobota/niedziela .</w:t>
            </w:r>
          </w:p>
          <w:p>
            <w:pPr>
              <w:pStyle w:val="NormalnyWeb"/>
              <w:suppressAutoHyphens w:val="fals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  <w:t>W innym przypadku oferent poniesie koszty wykonywanych niezbędnych badań u podwykonawcy za ilość badań w tym czasie wykonanych.</w:t>
            </w:r>
          </w:p>
          <w:p>
            <w:pPr>
              <w:pStyle w:val="NormalnyWeb"/>
              <w:suppressAutoHyphens w:val="false"/>
              <w:spacing w:before="10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/>
              <w:t>W przypadku przedłużających się napraw , wykonawca zapewni zastępczy egzemplarz aparat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27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Analizator w momencie przekazania do pracy w laboratorium, powinien zawierać pełną dokumentację dopuszczającą go do pracy być po przeglądzie serwisowym, certyfikat,  znak CE, książkę z opisem oprogramowania w języku polskim, oraz zawierać fabrycznie nowe elektrody do analizy jonów : chlorkową ,sodową,   potasową i jeżeli jest wymagana również referencyjną, a także wszystkie niezbędne akcesoria do pracy na nim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28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</w:rPr>
            </w:pPr>
            <w:r>
              <w:rPr>
                <w:bCs/>
              </w:rPr>
              <w:t xml:space="preserve">Przeszkolenie personelu do pracy na analizatorze , potwierdzone imiennymi certyfikatami ukończenia szkolenia , </w:t>
            </w:r>
          </w:p>
          <w:p>
            <w:pPr>
              <w:pStyle w:val="NormalnyWeb"/>
              <w:spacing w:before="100" w:after="0"/>
              <w:ind w:left="360" w:hanging="0"/>
              <w:rPr>
                <w:rFonts w:eastAsia="Times New Roman" w:cs="Times New Roman"/>
                <w:bCs/>
              </w:rPr>
            </w:pPr>
            <w:r>
              <w:rPr>
                <w:rFonts w:eastAsia="Times New Roman" w:cs="Times New Roman"/>
                <w:bCs/>
              </w:rPr>
              <w:t xml:space="preserve">    </w:t>
            </w:r>
          </w:p>
          <w:p>
            <w:pPr>
              <w:pStyle w:val="NormalnyWeb"/>
              <w:suppressAutoHyphens w:val="false"/>
              <w:spacing w:before="10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7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</w:t>
            </w:r>
          </w:p>
        </w:tc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</w:rPr>
            </w:pPr>
            <w:r>
              <w:rPr>
                <w:bCs/>
              </w:rPr>
              <w:t>Wykonawca dostarczy na własny koszt, urządzenie chłodnicze do przechowywania odczynników w odpowiedniej temperaturze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10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nyWeb"/>
        <w:spacing w:before="100" w:after="0"/>
        <w:rPr>
          <w:b/>
          <w:b/>
          <w:bCs/>
          <w:sz w:val="20"/>
          <w:szCs w:val="20"/>
        </w:rPr>
      </w:pPr>
      <w:r>
        <w:rPr>
          <w:bCs/>
          <w:sz w:val="22"/>
          <w:szCs w:val="22"/>
        </w:rPr>
        <w:t>Załącznik należy wypełnić w całości, bez wprowadzania zmian w jego treści- stanowi on integralną cześć oferty- deklarację wykonawcy co do jej treści.</w:t>
      </w:r>
    </w:p>
    <w:p>
      <w:pPr>
        <w:pStyle w:val="NormalnyWeb"/>
        <w:spacing w:before="100" w:after="0"/>
        <w:jc w:val="right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……………………………………………</w:t>
      </w:r>
    </w:p>
    <w:p>
      <w:pPr>
        <w:pStyle w:val="NormalnyWeb"/>
        <w:spacing w:before="100" w:after="0"/>
        <w:jc w:val="right"/>
        <w:rPr>
          <w:b/>
          <w:b/>
          <w:bCs/>
        </w:rPr>
      </w:pPr>
      <w:r>
        <w:rPr>
          <w:bCs/>
          <w:sz w:val="20"/>
          <w:szCs w:val="20"/>
        </w:rPr>
        <w:t>(podpisy i pieczęcie osób upoważnionych do reprezentacji wykonawcy</w:t>
      </w:r>
      <w:r>
        <w:rPr>
          <w:bCs/>
          <w:sz w:val="18"/>
          <w:szCs w:val="18"/>
        </w:rPr>
        <w:t>)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rPr>
          <w:bCs/>
          <w:sz w:val="22"/>
          <w:szCs w:val="22"/>
        </w:rPr>
      </w:pPr>
      <w:r>
        <w:rPr>
          <w:b/>
          <w:bCs/>
        </w:rPr>
        <w:t>ILOŚĆ OZNACZEŃ NA 24 MIESIĘCZNY OKRES  DZIERŻAWY ANALIZATORA BIOCHEMICZNEGO Z ISE</w:t>
      </w:r>
    </w:p>
    <w:p>
      <w:pPr>
        <w:pStyle w:val="NormalnyWeb"/>
        <w:spacing w:before="100" w:after="0"/>
        <w:rPr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Do w/w ilości oznaczeń wykonawca zobowiązany jest do wyliczenia niezbędnych materiałów kontrolnych , kalibratorów, oraz materiałów zużywalnych ( kuwety i inne jeżeli są potrzebne w ilości wystarczającej na okres dzierżawy). Nie oszacowanie odpowiedniej ilości  materiałów kontrolnych , kalibratorów oraz materiałów zużywalnych , spowoduje iż wykonawca musi dostarczyć je bezpłatnie . Proszę również podać ilość opakowań , sztuk, podać ich nazwy, ceny i numery katalogowe.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bCs/>
          <w:sz w:val="22"/>
          <w:szCs w:val="22"/>
        </w:rPr>
        <w:t>Wykonawca zapewni także niezależną kontrolę zewnętrzną 2 x w roku  do testów typu : oraz białko CRP, oraz białko w moczu i pmr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1/</w:t>
      </w:r>
    </w:p>
    <w:tbl>
      <w:tblPr>
        <w:tblW w:w="16087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2659"/>
        <w:gridCol w:w="855"/>
        <w:gridCol w:w="1095"/>
        <w:gridCol w:w="1365"/>
        <w:gridCol w:w="1215"/>
        <w:gridCol w:w="1230"/>
        <w:gridCol w:w="1305"/>
        <w:gridCol w:w="779"/>
        <w:gridCol w:w="1335"/>
        <w:gridCol w:w="1410"/>
        <w:gridCol w:w="2349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kat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znaczeń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lkość opakowani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opakowań (Szt.)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1 op. Nett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VA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VA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handlowa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osfataza zasadow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LT ( aminotransferaza alaninowa 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ST  (aminotransferaza asparaginowa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lfa- Amylaza </w:t>
            </w:r>
          </w:p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paza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K ( kinaza kreatynowa</w:t>
            </w:r>
            <w:r>
              <w:rPr>
                <w:b/>
                <w:bCs/>
                <w:sz w:val="22"/>
                <w:szCs w:val="22"/>
              </w:rPr>
              <w:t xml:space="preserve"> ) </w:t>
            </w:r>
          </w:p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GTP ( gamma glutamylotransferaza</w:t>
            </w:r>
            <w:r>
              <w:rPr>
                <w:b/>
                <w:bCs/>
                <w:sz w:val="22"/>
                <w:szCs w:val="22"/>
              </w:rPr>
              <w:t xml:space="preserve">) </w:t>
            </w:r>
          </w:p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LDH ( dehydrogenaza mleczanowa) </w:t>
            </w:r>
          </w:p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apń </w:t>
            </w:r>
          </w:p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lbumina </w:t>
            </w:r>
          </w:p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ilirubina całkowita </w:t>
            </w:r>
          </w:p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ilirubina bezpośrednia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holesterol całkowity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Cholesterol HDL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00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reatynina Jaffe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lukoza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Glukoza w moczu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Żelazo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gnez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Fosfor nieorganiczny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iałko całkowite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Trójglicerydy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Kwas moczowy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 000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IBC ( niewysycona zdolność wiązania Fe)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cznik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5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iałko CRP ilościowo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 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iałko ilościowo w moczu i płynie m-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ISE : Na, K, Cl </w:t>
            </w:r>
          </w:p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25 000/każdego Na, CL, K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6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tanol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0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libratory, kontrole, materiały zużywalne</w:t>
            </w:r>
          </w:p>
        </w:tc>
      </w:tr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: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x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</w:tbl>
    <w:p>
      <w:pPr>
        <w:pStyle w:val="NormalnyWeb"/>
        <w:spacing w:before="100" w:after="0"/>
        <w:rPr>
          <w:b/>
          <w:b/>
          <w:sz w:val="22"/>
          <w:szCs w:val="22"/>
        </w:rPr>
      </w:pPr>
      <w:r>
        <w:rPr>
          <w:sz w:val="22"/>
          <w:szCs w:val="22"/>
        </w:rPr>
        <w:t>2/ Wysokość czynszu dzierżawnego:</w:t>
      </w:r>
    </w:p>
    <w:tbl>
      <w:tblPr>
        <w:tblW w:w="13290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2952"/>
        <w:gridCol w:w="946"/>
        <w:gridCol w:w="3015"/>
        <w:gridCol w:w="3031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nsz dzierżawny miesięczny nett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nsz dzierżawny 24 miesiące netto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V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nsz dzierżawny miesięczny brutto</w:t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nsz dzierżawny 24 miesiące brutto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Wartość oferty netto:................................................... zł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>VAT: …..................................................... zł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Wartość oferty brutto:………………………………                                                           </w:t>
      </w:r>
    </w:p>
    <w:p>
      <w:pPr>
        <w:pStyle w:val="NormalnyWeb"/>
        <w:spacing w:before="10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Web"/>
        <w:spacing w:before="100" w:after="0"/>
        <w:rPr>
          <w:bCs/>
          <w:sz w:val="20"/>
          <w:szCs w:val="20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</w:t>
      </w:r>
    </w:p>
    <w:p>
      <w:pPr>
        <w:pStyle w:val="NormalnyWeb"/>
        <w:spacing w:before="100" w:after="0"/>
        <w:jc w:val="right"/>
        <w:rPr>
          <w:sz w:val="22"/>
          <w:szCs w:val="22"/>
        </w:rPr>
      </w:pPr>
      <w:r>
        <w:rPr>
          <w:bCs/>
          <w:sz w:val="20"/>
          <w:szCs w:val="20"/>
        </w:rPr>
        <w:t>(podpisy i pieczęcie osób upoważnionych do reprezentacji wykonawcy</w:t>
      </w:r>
      <w:r>
        <w:rPr>
          <w:bCs/>
          <w:sz w:val="18"/>
          <w:szCs w:val="18"/>
        </w:rPr>
        <w:t>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tabs>
          <w:tab w:val="clear" w:pos="0"/>
          <w:tab w:val="clear" w:pos="432"/>
          <w:tab w:val="left" w:pos="708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  <w:tab w:val="left" w:pos="0" w:leader="none"/>
          <w:tab w:val="left" w:pos="708" w:leader="none"/>
        </w:tabs>
        <w:rPr>
          <w:bCs/>
        </w:rPr>
      </w:pPr>
      <w:r>
        <w:rPr/>
        <w:t>Załącznik nr 2 do SIWZ  Formularz cenowy</w:t>
      </w:r>
    </w:p>
    <w:p>
      <w:pPr>
        <w:pStyle w:val="Normal"/>
        <w:rPr/>
      </w:pPr>
      <w:r>
        <w:rPr>
          <w:b/>
          <w:bCs/>
        </w:rPr>
        <w:t>Część nr 3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>Dostawa odczynników, kaset, materiałów eksploatacyjnych wraz z dzierżawą  analizatora parametrów krytycznych , metabolitów, jonów i oksymetrii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>ZESTAWIENIE PARAMETRÓW  I WARUNKÓW WYMAGANYCH ANALIZATORA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tbl>
      <w:tblPr>
        <w:tblW w:w="14568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224"/>
        <w:gridCol w:w="1560"/>
        <w:gridCol w:w="4957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techniczne i funkcjo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graniczne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ź „TAK” lub wymagana informacja (wg kolumny „wymagania graniczne”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ogól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tor nie starszy niż z 2017r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 rok produkcji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yp, nazwa oferowanego urządz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Urządzenie spełnia wymagania ustawy z dnia 20 maja 2010r. o wyrobach medycznych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szczegółowe dla analiza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utomatyczny analizator parametrów krytycznych pracujący w systemie ciągłym , dokonujący jednoczasowo i w jednej próbce pomiaru minimum : pH, pCO2,pO2, Lac/Glu , pochodne Hb, jony ( Na, K, Cl ),hemoglobina płod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kres pomiarowy dla wapnia zjonizowanego od 0,1 mmol/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óbka podawana bezpośrednio z kapilary lub strzykaw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wykonania analizy z krwi pełnej , roztworów kontrolnych wodnych i przygotowanych na bazie krw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nalizator wyposażony w wbudowany czytnik kodów kreskowych umożliwiający identyfikację próbki oraz kontro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nitorowanie poziomu odczynników i ich stabilności na pokładzi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ksymalnie 2 materiały zużywalne : osobne kasety odczynnikowe i kasety z elektrodam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ksymalny czas dobowy kalibracji do 30 mi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Odczynniki po zainstalowaniu w analizatorze zachowują ważność minimum przez 30 d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nalizator prosty w instalacji z możliwością przenoszenia w razie potrzeby wyposażony w urządzenie zabezpieczające przed utratą odczynników na wypadek braku zasilania stacjonarnego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utomatyczna kontrola jakości przynajmniej 1raz dziennie  dla 3 poziomów kontro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żliwość podania materiałów kontrolnych z zewnątrz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żliwość wprowadzenia danych demograficznych pacjenta oraz wbudowana drukark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ogramowanie w języku polski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utomatyczna kalibracja jedno lub dwupunktowa bez użycia butli gazow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żliwość korekty wyniku do temperatury pacjent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ożliwość wyjęcia i ponownego zainstalowania kaset w tym samym analizatorze bez utraty pozostałych w kasetach testów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Zamawiający oczekuje dopasowania wielkości kaset do ilości wykonywanych oznaczeń . Zamawiający dopuszcza zaoferowanie kaset o różnych ilościach testów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utomatyczny system pobierania próbek z funkcją wykrywania i usuwania skrzepów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nalizator pracujący w systemie ciągłym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bjętość badanej próbki konieczna do oznaczenia wszystkich parametrów :</w:t>
            </w:r>
          </w:p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ax. 45 ul – z kapilary</w:t>
            </w:r>
          </w:p>
          <w:p>
            <w:pPr>
              <w:pStyle w:val="NormalnyWeb"/>
              <w:tabs>
                <w:tab w:val="clear" w:pos="709"/>
                <w:tab w:val="left" w:pos="142" w:leader="none"/>
              </w:tabs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ax. 65 ul – ze strzykawki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łączenie analizatora z zewnętrznym systemem komputerowym firmy Infomedica , pełna obukierunkowa komunikacja, opracowanie wyników w systemie Infomedica  z  autoryzacją i możliwością przesyłania wyników elektronicznie do wewnętrznego  systemu  wraz z określeniem obowiązujących zakresów referencyjnych dla poszczególnych analizowanych materiałów :</w:t>
            </w:r>
          </w:p>
          <w:p>
            <w:pPr>
              <w:pStyle w:val="NormalnyWeb"/>
              <w:spacing w:before="100" w:after="0"/>
              <w:rPr>
                <w:rFonts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 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w włośniczkowa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w żylna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ętnicza ,</w:t>
            </w:r>
          </w:p>
          <w:p>
            <w:pPr>
              <w:pStyle w:val="NormalnyWeb"/>
              <w:numPr>
                <w:ilvl w:val="0"/>
                <w:numId w:val="2"/>
              </w:numPr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rew pępowinow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konawca ma zapewnić bezpłatny serwis naprawy w okresie dzierżawy, okres oczekiwania na serwis od czasu zgłoszenia max do 24 h</w:t>
            </w:r>
          </w:p>
          <w:p>
            <w:pPr>
              <w:pStyle w:val="NormalnyWeb"/>
              <w:spacing w:before="10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przypadku przedłużających się napraw , Wykonawca zapewni zastępczy egzemplarz aparat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nalizator w momencie przekazania do pracy w laboratorium, powinien zawierać pełną dokumentację dopuszczającą go do pracy,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certyfikat ,znak CE, książkę z opisem oprogramowania w języku polskim, zestaw startowy oraz wszystkie niezbędne akcesoria do pracy na nim.</w:t>
            </w:r>
          </w:p>
          <w:p>
            <w:pPr>
              <w:pStyle w:val="NormalnyWeb"/>
              <w:spacing w:before="100" w:after="0"/>
              <w:rPr>
                <w:rFonts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szkolenie personelu do pracy na analizatorze , potwierdzone imiennymi certyfikatami ukończenia szkolenia ,oraz dodatkowe szkolenie :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 personelu lekarskiego i pielęgniarskiego w zakresie pobierania i interpretacji wyników badania 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10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Cs/>
          <w:sz w:val="22"/>
          <w:szCs w:val="22"/>
        </w:rPr>
        <w:t>Załącznik należy wypełnić w całości, bez wprowadzania zmian w jego treści- stanowi on integralną cześć oferty- deklarację wykonawcy co do jej treści.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/>
          <w:bCs/>
        </w:rPr>
        <w:t>…………………………………………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odpisy i pieczęcie osób upoważnionych </w:t>
      </w:r>
    </w:p>
    <w:p>
      <w:pPr>
        <w:pStyle w:val="NormalnyWeb"/>
        <w:spacing w:before="100" w:after="0"/>
        <w:jc w:val="right"/>
        <w:rPr>
          <w:b/>
          <w:b/>
          <w:bCs/>
        </w:rPr>
      </w:pPr>
      <w:r>
        <w:rPr>
          <w:bCs/>
          <w:sz w:val="18"/>
          <w:szCs w:val="18"/>
        </w:rPr>
        <w:t>do reprezentacji wykonawcy)</w:t>
      </w:r>
    </w:p>
    <w:p>
      <w:pPr>
        <w:pStyle w:val="NormalnyWeb"/>
        <w:spacing w:before="10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100" w:after="0"/>
        <w:ind w:left="720" w:hanging="0"/>
        <w:rPr>
          <w:bCs/>
        </w:rPr>
      </w:pPr>
      <w:r>
        <w:rPr>
          <w:b/>
          <w:bCs/>
        </w:rPr>
        <w:t xml:space="preserve">DEKLAROWANA ILOSĆ OZNACZEŃ  NA 24 MIESIĄCE- 3 600 oznaczeń </w:t>
      </w:r>
    </w:p>
    <w:p>
      <w:pPr>
        <w:pStyle w:val="NormalnyWeb"/>
        <w:spacing w:before="100" w:after="0"/>
        <w:rPr>
          <w:bCs/>
        </w:rPr>
      </w:pPr>
      <w:r>
        <w:rPr>
          <w:bCs/>
        </w:rPr>
        <w:t>Do w/w ilości oznaczeń Wykonawca zobowiązany jest do wyliczenia niezbędnych materiałów np.  kontrolnych lub innych wymaganych a także materiałów zużywalnych ( kapilary , zatyczki do kapilar i inne jeżeli są potrzebne w ilości wystarczającej na okres dzierżawy). Niedoszacowanie ilości w/w, spowoduje iż Wykonawca musi dostarczyć je bezpłatnie . Proszę również podać ilość opakowań , sztuk, podać ich nazwy, ceny i numery katalogowe.</w:t>
      </w:r>
    </w:p>
    <w:p>
      <w:pPr>
        <w:pStyle w:val="NormalnyWeb"/>
        <w:spacing w:before="100" w:after="0"/>
        <w:rPr/>
      </w:pPr>
      <w:r>
        <w:rPr/>
        <w:t>1/</w:t>
      </w:r>
    </w:p>
    <w:tbl>
      <w:tblPr>
        <w:tblW w:w="1614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988"/>
        <w:gridCol w:w="1392"/>
        <w:gridCol w:w="1440"/>
        <w:gridCol w:w="1440"/>
        <w:gridCol w:w="1416"/>
        <w:gridCol w:w="1296"/>
        <w:gridCol w:w="1367"/>
        <w:gridCol w:w="1176"/>
        <w:gridCol w:w="1295"/>
        <w:gridCol w:w="1416"/>
        <w:gridCol w:w="1482"/>
      </w:tblGrid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Lp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Nazw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Ilość oznacze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Nr katalogow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Wielkość opakowania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Ilość opakowań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Cena jedn. netto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Wartość netto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% VAT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Wartość VAT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Wartość brutto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Nazwa handlowa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1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 xml:space="preserve">Odczynniki/ Kasety 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Materiały eksploatacyjne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4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  <w:t>RAZEM: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>
          <w:b/>
          <w:b/>
        </w:rPr>
      </w:pPr>
      <w:r>
        <w:rPr/>
        <w:t>2/</w:t>
      </w:r>
    </w:p>
    <w:tbl>
      <w:tblPr>
        <w:tblW w:w="1279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00"/>
        <w:gridCol w:w="984"/>
        <w:gridCol w:w="3264"/>
        <w:gridCol w:w="3088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Czynsz dzierżawny miesięczny net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Czynsz dzierżawny 24 miesiące nett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%VA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Czynsz dzierżawny miesięczny brutt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Czynsz dzierżawny 24 miesiące brutto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nyWeb"/>
        <w:spacing w:before="100" w:after="0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tość oferty netto: ….................................. zł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VAT: …..........................  zł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 xml:space="preserve">Wartość brutto:  …...................................... zł                                                                             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/>
          <w:bCs/>
          <w:sz w:val="20"/>
          <w:szCs w:val="20"/>
        </w:rPr>
        <w:t>…………………………………………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odpisy i pieczęcie osób upoważnionych </w:t>
      </w:r>
    </w:p>
    <w:p>
      <w:pPr>
        <w:pStyle w:val="NormalnyWeb"/>
        <w:spacing w:before="100" w:after="0"/>
        <w:jc w:val="right"/>
        <w:rPr>
          <w:sz w:val="20"/>
          <w:szCs w:val="20"/>
        </w:rPr>
      </w:pPr>
      <w:r>
        <w:rPr>
          <w:bCs/>
          <w:sz w:val="18"/>
          <w:szCs w:val="18"/>
        </w:rPr>
        <w:t>do reprezentacji wykonawcy)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PARAMETRY OCENIAN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995"/>
        <w:gridCol w:w="4665"/>
        <w:gridCol w:w="2175"/>
      </w:tblGrid>
      <w:tr>
        <w:trPr/>
        <w:tc>
          <w:tcPr>
            <w:tcW w:w="12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 oceniany (wypełnia Wykonawca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Czas konieczny do oznaczenia wszystkich parametrów w jednej próbce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: 60 s- 10 pk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x: 120 s- 0 pkt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Brak konieczności kalibracji po każdym oznaczeniu 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- 10 pk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Automatyczne mieszanie próbki 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- 10 pk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ożliwość wyłączenia aparatu bez utraty pozostałych w kasecie sensorowej testów 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- 10 pk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- 0 pkt</w:t>
            </w:r>
          </w:p>
        </w:tc>
      </w:tr>
    </w:tbl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bCs/>
          <w:sz w:val="18"/>
          <w:szCs w:val="18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odpisy i pieczęcie osób upoważnionych </w:t>
      </w:r>
    </w:p>
    <w:p>
      <w:pPr>
        <w:pStyle w:val="NormalnyWeb"/>
        <w:spacing w:before="100" w:after="0"/>
        <w:jc w:val="right"/>
        <w:rPr>
          <w:sz w:val="30"/>
          <w:szCs w:val="30"/>
        </w:rPr>
      </w:pPr>
      <w:r>
        <w:rPr>
          <w:bCs/>
          <w:sz w:val="18"/>
          <w:szCs w:val="18"/>
        </w:rPr>
        <w:t>do reprezentacji wykonawcy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tabs>
          <w:tab w:val="clear" w:pos="432"/>
          <w:tab w:val="left" w:pos="0" w:leader="none"/>
          <w:tab w:val="left" w:pos="708" w:leader="none"/>
        </w:tabs>
        <w:rPr>
          <w:bCs/>
        </w:rPr>
      </w:pPr>
      <w:r>
        <w:rPr/>
        <w:t>Złącznik nr 2 do SIWZ   Formularz cenowy</w:t>
      </w:r>
    </w:p>
    <w:p>
      <w:pPr>
        <w:pStyle w:val="Normal"/>
        <w:rPr/>
      </w:pPr>
      <w:r>
        <w:rPr>
          <w:b/>
          <w:bCs/>
        </w:rPr>
        <w:t>Część nr 4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 xml:space="preserve">Dostawa pasków do analizy moczu, materiałów kontrolnych do parametrów fizykochemicznych moczu wraz z dzierżawą w pełni zautomatyzowanego systemu do analizy moczu składającego się z modułu do analizy parametrów fizykochemicznych moczu oraz modułu do oceny upostaciowanych elementów moczu 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  <w:t xml:space="preserve">ZESTAWIENIE PARAMETRÓW  I WARUNKÓW WYMAGANYCH 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/>
          <w:bCs/>
        </w:rPr>
      </w:r>
    </w:p>
    <w:tbl>
      <w:tblPr>
        <w:tblW w:w="145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7224"/>
        <w:gridCol w:w="1560"/>
        <w:gridCol w:w="4933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e parametry techniczne i funkcjona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graniczne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dpowiedź „TAK” lub wymagana informacja (wg kolumny „wymagania graniczne”</w:t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magania ogólne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/>
            </w:pPr>
            <w:r>
              <w:rPr>
                <w:bCs/>
                <w:sz w:val="22"/>
                <w:szCs w:val="22"/>
              </w:rPr>
              <w:t>Analizator nie starszy niż z 2017r. w pełni zautomatyzowany składający się z modułu do analizy parametrów fizykochemicznych oraz upostaciowanych elementów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 rok produkcji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dajność min/200 próbek na godzinę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dać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Zasada odczytu pasków : fotometria reflektacyjna z zastosowaniem matrycy światłoczułej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Automatyczny pomiar barwy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Automatyczny pomiar turbidymytryczny klarowności mocz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Ciężar właściwy mierzony metodą  refraktometryczną , z kompensacją temperatury, wbudowany refraktomet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Wbudowany , kolorowy ekran dotykowy , wyświetlane obrazy pasków po reakcji dla próbek i kontrol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Dozowanie próbek na pola reakcyjne pasków za pomocą pipetor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krywanie poziomu próbek i mieszanie próbek przez igłę dozująca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 xml:space="preserve">Paski testowe konfekcjonowane w kasetach : stabilność na pokładzie analizatora minimum 14 dni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53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</w:rPr>
              <w:t>Podajnik probówek z ciągłym dostawianiem statywów, z mozliwością jednorazowego załadowania min 50 probów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tomatyczna kalibracja optyki analizator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alibracja pasków za pomocą pasków używanych do badań pacjentów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duł kontroli jakości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Oprogramowanie analizatora w języku polski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Wymagania graniczne dla modułu oceny osadu moczu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asada pomiaru zautomatyzowana mikroskopia z automatyczną klasyfikacją elementów osadu moczu w oparciu o zarejestrowane obrazy cyfrowe pełnych pól widzenia przy małym (10 x) i dużym powiększeniu ( 40 x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cz bez wirowania poza analizatorem jak i w analizatorze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utomatyczna klasyfikacja ilościowa na min. 9 elementów morfotycznych ( diagnostycznych )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ożliwość zdefiniowania przez użytkownika przynajmniej 20 dodatkowych kategorii /parametrów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inimum 10 obrazów pełnych pól widzenia przy małym powiększeniu (10 x)a dla próbek z wykrytymi elementami dodatkowo min 30 obrazów pełnych pól widzenia przy dużym powiększeniu ( 40 x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ożliwość edycji /weryfikacji wykrytych elementów morfotycznych na obrazach pełnych mikroskopowych pól widzenia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Wydajność minimum 100 próbek na godzinę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ojemność pokładu próbkowego analizatora min 100 próbek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Brak wymaganych jakichkolwiek dodatkowych odczynników lub kalibratorów , za wyjątkiem płynów myjących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ystem wyposażony w komputer ,  i min.24 calowy monitor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/>
            </w:pPr>
            <w:r>
              <w:rPr>
                <w:bCs/>
                <w:sz w:val="22"/>
                <w:szCs w:val="22"/>
              </w:rPr>
              <w:t>Oprogramowanie analizatora w języku polski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Połączenie analizatora z zewnętrznym systemem komputerowym firmy Infomedica , pełna obukierunkowa komunikacja , praca z kodami kreskowymi pierwotnymi lub wtórnymi w przypadku przelewania moczu z naczyń pierwotnych do wtórnych (zapewnienie urządzenia do druku kodów wtórnych )</w:t>
            </w:r>
          </w:p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nyWeb"/>
              <w:suppressAutoHyphens w:val="false"/>
              <w:spacing w:before="100" w:after="0"/>
              <w:rPr>
                <w:rFonts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Opracowanie wyników w systemie Infomedica  z  autoryzacją i możliwością przesyłania wyników elektronicznie do wewnętrznego  systemu  wraz z określeniem obowiązujących zakresów referencyjnych dla poszczególnych analizowanych parametrów moczu w 1ul moczu i polu widzen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Wykonawca zapewni bezpłatny serwis naprawy w okresie dzierżawy.</w:t>
            </w:r>
          </w:p>
          <w:p>
            <w:pPr>
              <w:pStyle w:val="NormalnyWeb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Okres oczekiwania na serwis od czasu zgłoszenia max do 24 h lub zapewnienie back-up do oznaczeń fizykochemicznych  moczu i wirówki do możliwości opracowania osadów moczu </w:t>
            </w:r>
          </w:p>
          <w:p>
            <w:pPr>
              <w:pStyle w:val="NormalnyWeb"/>
              <w:suppressAutoHyphens w:val="false"/>
              <w:spacing w:before="10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 przypadku przedłużających się napraw , Wykonawca zapewni zastępczy egzemplarz aparat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Analizator w momencie przekazania do pracy w laboratorium, powinien zawierać pełną dokumentację dopuszczającą go do pracy, 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certyfikat ,znak CE, książkę z opisem oprogramowania w języku polskim, zestaw startowy oraz wszystkie niezbędne akcesoria do pracy na nim.</w:t>
            </w:r>
          </w:p>
          <w:p>
            <w:pPr>
              <w:pStyle w:val="NormalnyWeb"/>
              <w:spacing w:before="100" w:after="0"/>
              <w:rPr>
                <w:rFonts w:eastAsia="Times New Roman"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bCs/>
                <w:sz w:val="22"/>
                <w:szCs w:val="22"/>
              </w:rPr>
              <w:t xml:space="preserve"> 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</w:t>
            </w:r>
          </w:p>
        </w:tc>
        <w:tc>
          <w:tcPr>
            <w:tcW w:w="72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zeszkolenie personelu do pracy na analizatorze , potwierdzone imiennymi certyfikatami ukończenia szkolenia ,oraz dodatkowe szkolenie :</w:t>
            </w:r>
          </w:p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la personelu lekarskiego i pielęgniarskiego w zakresie pobierania i interpretacji wyników badania 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</w:rPr>
            </w:pPr>
            <w:r>
              <w:rPr>
                <w:bCs/>
                <w:sz w:val="22"/>
                <w:szCs w:val="22"/>
              </w:rPr>
              <w:t>18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uppressAutoHyphens w:val="false"/>
              <w:spacing w:before="100" w:after="0"/>
              <w:rPr>
                <w:bCs/>
              </w:rPr>
            </w:pPr>
            <w:r>
              <w:rPr>
                <w:bCs/>
              </w:rPr>
              <w:t xml:space="preserve">Praca z wykorzystaniem pasków charakteryzujących się eliminacją wpływu kwasu askorbinowego na wyniki </w:t>
            </w:r>
          </w:p>
          <w:p>
            <w:pPr>
              <w:pStyle w:val="NormalnyWeb"/>
              <w:spacing w:before="100" w:after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K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nyWeb"/>
        <w:spacing w:before="100" w:after="0"/>
        <w:rPr>
          <w:bCs/>
          <w:sz w:val="22"/>
          <w:szCs w:val="22"/>
        </w:rPr>
      </w:pPr>
      <w:r>
        <w:rPr>
          <w:bCs/>
          <w:sz w:val="22"/>
          <w:szCs w:val="22"/>
        </w:rPr>
        <w:t>Zamawiający wymaga, aby wykonawca zaoferował urządzenie o parametrach co najmniej takich, jak przedstawione w wymaganiach granicznych. Niespełnienie tego warunku spowoduje odrzucenie oferty.</w:t>
      </w:r>
    </w:p>
    <w:p>
      <w:pPr>
        <w:pStyle w:val="NormalnyWeb"/>
        <w:spacing w:before="100" w:after="0"/>
        <w:rPr>
          <w:b/>
          <w:b/>
          <w:bCs/>
        </w:rPr>
      </w:pPr>
      <w:r>
        <w:rPr>
          <w:bCs/>
          <w:sz w:val="22"/>
          <w:szCs w:val="22"/>
        </w:rPr>
        <w:t>Załącznik należy wypełnić w całości, bez wprowadzania zmian w jego treści- stanowi on integralną cześć oferty- deklarację wykonawcy co do jej treści.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/>
          <w:bCs/>
        </w:rPr>
        <w:t>……………………………………………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odpisy i pieczęcie osób upoważnionych </w:t>
      </w:r>
    </w:p>
    <w:p>
      <w:pPr>
        <w:pStyle w:val="NormalnyWeb"/>
        <w:spacing w:before="100" w:after="0"/>
        <w:jc w:val="right"/>
        <w:rPr>
          <w:b/>
          <w:b/>
          <w:bCs/>
        </w:rPr>
      </w:pPr>
      <w:r>
        <w:rPr>
          <w:bCs/>
          <w:sz w:val="18"/>
          <w:szCs w:val="18"/>
        </w:rPr>
        <w:t>do reprezentacji wykonawcy</w:t>
      </w:r>
    </w:p>
    <w:p>
      <w:pPr>
        <w:pStyle w:val="NormalnyWeb"/>
        <w:spacing w:before="100" w:after="0"/>
        <w:rPr>
          <w:bCs/>
        </w:rPr>
      </w:pPr>
      <w:r>
        <w:rPr>
          <w:b/>
          <w:bCs/>
        </w:rPr>
        <w:t>Przewidywana ilość oznaczeń na 24 miesiące- 24 000</w:t>
      </w:r>
    </w:p>
    <w:p>
      <w:pPr>
        <w:pStyle w:val="NormalnyWeb"/>
        <w:spacing w:before="100" w:after="0"/>
        <w:rPr>
          <w:b/>
          <w:b/>
        </w:rPr>
      </w:pPr>
      <w:r>
        <w:rPr>
          <w:bCs/>
        </w:rPr>
        <w:t>Do w/w ilości oznaczeń Wykonawca  zobowiązany jest do wyliczenia niezbędnych materiałów kontrolnych , zużywalnych, które są potrzebne w ilości wystarczającej na okres dzierżawy. Nie oszacowanie odpowiedniej  ilości materiałów kontrolnych , kalibratorów oraz materiałów zużywalnych , spowoduje iż oferent musi dostarczyć je bezpłatnie . Proszę również podać ilość opakowań , sztuk, podać ich nazwy, ceny i numery katalogowe.</w:t>
      </w:r>
    </w:p>
    <w:p>
      <w:pPr>
        <w:pStyle w:val="NormalnyWeb"/>
        <w:spacing w:before="100" w:after="0"/>
        <w:rPr>
          <w:bCs/>
        </w:rPr>
      </w:pPr>
      <w:r>
        <w:rPr>
          <w:b/>
        </w:rPr>
        <w:t>1/</w:t>
      </w:r>
    </w:p>
    <w:tbl>
      <w:tblPr>
        <w:tblW w:w="14625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22"/>
        <w:gridCol w:w="1123"/>
        <w:gridCol w:w="1200"/>
        <w:gridCol w:w="1275"/>
        <w:gridCol w:w="975"/>
        <w:gridCol w:w="1170"/>
        <w:gridCol w:w="825"/>
        <w:gridCol w:w="1530"/>
        <w:gridCol w:w="1275"/>
        <w:gridCol w:w="1424"/>
        <w:gridCol w:w="1412"/>
      </w:tblGrid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Przedmiot zamówienia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Ilość oznacze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Wielkość opakow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Ilość opakowań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Cena 1 op. nett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Wartość netto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% V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Wartość V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 xml:space="preserve">Wartość brutto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Nr katalogowy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Nazwa handlowa</w:t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Paski do analizy moczy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Cs/>
              </w:rPr>
              <w:t>24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Cs/>
              </w:rPr>
              <w:t>Materiały zużywaln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Cs/>
              </w:rPr>
              <w:t>Materiały kontrolne do parametrów fizykochemicznych moczu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Cs/>
              </w:rPr>
              <w:t>Razem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nyWeb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2/ Dzierżawa aparatu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2795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9"/>
        <w:gridCol w:w="2700"/>
        <w:gridCol w:w="984"/>
        <w:gridCol w:w="3264"/>
        <w:gridCol w:w="3088"/>
      </w:tblGrid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Czynsz dzierżawny miesięczny net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Czynsz dzierżawny 24 miesiące nett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%VA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Czynsz dzierżawny miesięczny brutto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</w:rPr>
            </w:pPr>
            <w:r>
              <w:rPr>
                <w:b/>
              </w:rPr>
              <w:t>Czynsz dzierżawny 24 miesiące brutto</w:t>
            </w:r>
          </w:p>
        </w:tc>
      </w:tr>
      <w:tr>
        <w:trPr/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100" w:after="0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>
          <w:sz w:val="20"/>
          <w:szCs w:val="20"/>
        </w:rPr>
      </w:pPr>
      <w:r>
        <w:rPr>
          <w:sz w:val="20"/>
          <w:szCs w:val="20"/>
        </w:rPr>
        <w:t>Wartość oferty netto: ….................................. zł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VAT: …..........................  zł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 xml:space="preserve">Wartość brutto:  …...................................... zł                                                                             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/>
          <w:bCs/>
        </w:rPr>
        <w:t>……………………………………………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odpisy i pieczęcie osób upoważnionych </w:t>
      </w:r>
    </w:p>
    <w:p>
      <w:pPr>
        <w:pStyle w:val="NormalnyWeb"/>
        <w:spacing w:before="100" w:after="0"/>
        <w:jc w:val="right"/>
        <w:rPr>
          <w:sz w:val="20"/>
          <w:szCs w:val="20"/>
        </w:rPr>
      </w:pPr>
      <w:r>
        <w:rPr>
          <w:bCs/>
          <w:sz w:val="18"/>
          <w:szCs w:val="18"/>
        </w:rPr>
        <w:t>do reprezentacji wykonawcy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ARAMETRY OCENIANE</w:t>
      </w:r>
    </w:p>
    <w:tbl>
      <w:tblPr>
        <w:tblW w:w="1258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4995"/>
        <w:gridCol w:w="4665"/>
        <w:gridCol w:w="2175"/>
      </w:tblGrid>
      <w:tr>
        <w:trPr/>
        <w:tc>
          <w:tcPr>
            <w:tcW w:w="1258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RAMETRY OCENIANE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ametr oceniany (wypełnia Wykonawca)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ożliwość wyboru przez użytkownika do 50 zdjęć w powiększeniu ( x 40 ) 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- 10 pk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>System bez kuwet jednorazowych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- 10 pk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Możliwość ustawienia czułości analizatora do parametrów fizykochemicznych na wykrywanie glukozy na poziomie przynajmniej 20 mg/dl 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- 10 pk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- 0 pkt</w:t>
            </w:r>
          </w:p>
        </w:tc>
      </w:tr>
      <w:tr>
        <w:trPr/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System przesuwu statywów próbkowych bez gumek lub taśm </w:t>
            </w:r>
          </w:p>
        </w:tc>
        <w:tc>
          <w:tcPr>
            <w:tcW w:w="4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- 10 pkt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- 0 pkt</w:t>
            </w:r>
          </w:p>
        </w:tc>
      </w:tr>
    </w:tbl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bCs/>
          <w:sz w:val="18"/>
          <w:szCs w:val="18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..............................................................................................</w:t>
      </w:r>
    </w:p>
    <w:p>
      <w:pPr>
        <w:pStyle w:val="NormalnyWeb"/>
        <w:spacing w:before="100" w:after="0"/>
        <w:jc w:val="right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(podpisy i pieczęcie osób upoważnionych </w:t>
      </w:r>
    </w:p>
    <w:p>
      <w:pPr>
        <w:pStyle w:val="NormalnyWeb"/>
        <w:spacing w:before="100" w:after="0"/>
        <w:jc w:val="right"/>
        <w:rPr>
          <w:sz w:val="20"/>
          <w:szCs w:val="20"/>
        </w:rPr>
      </w:pPr>
      <w:r>
        <w:rPr>
          <w:bCs/>
          <w:sz w:val="18"/>
          <w:szCs w:val="18"/>
        </w:rPr>
        <w:t>do reprezentacji wykonawcy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0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nyWeb"/>
        <w:spacing w:before="10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nyWeb"/>
        <w:spacing w:before="100" w:after="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  <w:tab w:val="left" w:pos="432" w:leader="none"/>
      </w:tabs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  <w:tab w:val="left" w:pos="1152" w:leader="none"/>
      </w:tabs>
      <w:outlineLvl w:val="5"/>
    </w:pPr>
    <w:rPr>
      <w:i/>
      <w:iCs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100" w:after="119"/>
    </w:pPr>
    <w:rPr>
      <w:szCs w:val="24"/>
    </w:rPr>
  </w:style>
  <w:style w:type="paragraph" w:styleId="WWZawartotabeli111111111">
    <w:name w:val="WW-Zawartość tabeli111111111"/>
    <w:basedOn w:val="TextBody"/>
    <w:qFormat/>
    <w:pPr>
      <w:widowControl w:val="false"/>
      <w:suppressLineNumbers/>
      <w:spacing w:before="0" w:after="120"/>
    </w:pPr>
    <w:rPr>
      <w:rFonts w:eastAsia="Lucida Sans Unicode"/>
      <w:b w:val="false"/>
    </w:rPr>
  </w:style>
  <w:style w:type="paragraph" w:styleId="WWNagwektabeli111111111">
    <w:name w:val="WW-Nagłówek tabeli111111111"/>
    <w:basedOn w:val="WWZawartotabeli111111111"/>
    <w:qFormat/>
    <w:pPr>
      <w:jc w:val="center"/>
    </w:pPr>
    <w:rPr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10:43:00Z</dcterms:created>
  <dc:creator/>
  <dc:description/>
  <cp:keywords/>
  <dc:language>en-US</dc:language>
  <cp:lastModifiedBy>wronab</cp:lastModifiedBy>
  <cp:lastPrinted>2017-11-14T09:49:00Z</cp:lastPrinted>
  <dcterms:modified xsi:type="dcterms:W3CDTF">2019-11-13T11:39:00Z</dcterms:modified>
  <cp:revision>6</cp:revision>
  <dc:subject/>
  <dc:title/>
</cp:coreProperties>
</file>