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Załącznik nr 2 do siwz FORMULARZ CENOWY     Część  nr 1 Podłoża, testy , krążki antybiotykowe</w:t>
      </w:r>
    </w:p>
    <w:tbl>
      <w:tblPr>
        <w:tblW w:w="1535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693"/>
        <w:gridCol w:w="1559"/>
        <w:gridCol w:w="1273"/>
        <w:gridCol w:w="1271"/>
        <w:gridCol w:w="1561"/>
        <w:gridCol w:w="2418"/>
        <w:gridCol w:w="1698"/>
        <w:gridCol w:w="1931"/>
      </w:tblGrid>
      <w:tr>
        <w:trPr>
          <w:trHeight w:val="13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/>
                <w:b/>
              </w:rPr>
              <w:t>Ilość 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b/>
              </w:rPr>
              <w:t>Iość w jednym opakowani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Ilość pełnych opakowa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Cena jednostkowa opakowania netto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 opakowań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l. 5x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 opakowań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b/>
              </w:rPr>
              <w:t>Kol.7+VAT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r katalogowy/nazwa handlowa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9</w:t>
            </w:r>
          </w:p>
        </w:tc>
      </w:tr>
      <w:tr>
        <w:trPr>
          <w:trHeight w:val="1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łytki zanurzeniowe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( podłoże Cled/MacConkey)do posiewu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82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Mueller- Hinton Ag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27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eller-Hinton Agar + 5% mechanicznie odwłóknionej krwi ko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skiej + 20 mg/l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Helvetica" w:ascii="Helvetica" w:hAnsi="Helvetica"/>
                <w:sz w:val="20"/>
                <w:szCs w:val="20"/>
              </w:rPr>
              <w:t>-N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4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Testy immunoenzymatyczne do wykrywania paciorkowców gr A z wymazów z gard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Columbia Agar + krew barania 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Agar czekola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83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Agar czekoladowy + Vitox + bacitrac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7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MacConkey Ag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Podłoże do badań przesiewowych i identyfikacji paciorkowców gr. B, </w:t>
              <w:br/>
              <w:t>z technologią inhibi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8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Mannitol salt Ag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2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Sabourad z chlormphenicolem i gentamyc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odłoże BAA w kierunku Enteroc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4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Dermatest (dermatofity, grzyby pleśniowe ,drożdżaki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Selenite pły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1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TrypyoneSoyaBrothpły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 sztx10m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11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b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lang w:val="en-US"/>
              </w:rPr>
              <w:t>Schaedler anaerobe agar  + krewbarania+hemina + wit.K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Klipsy  plastikowe wielorazow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ojemnik prostokątny o pojemności 2,5l do wytwarzania atmosfery beztlenowej </w:t>
            </w:r>
          </w:p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(wymiary: 100x130x190)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07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/>
                <w:b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eastAsia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 xml:space="preserve">Wskaźnik warunków beztlenowych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13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/>
                <w:b/>
              </w:rPr>
              <w:t>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Generatory warunków beztlenowych na 2,5 l słój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b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lang w:val="en-US"/>
              </w:rPr>
              <w:t>HEKTO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4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Płytki odciskowe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TryptoneSoya Agar + disinhibitor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eastAsia="Times New Roman"/>
              </w:rPr>
              <w:t>Szczepy kontrolne zgodnie z zaleceniami EUCAST nie starsze niż z 3 pasażu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 xml:space="preserve">Escherichia coli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ATCC 25922™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Pseudomonas aeruginosa ATCC 27853™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A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A"/>
                <w:lang w:val="en-US"/>
              </w:rPr>
              <w:t>Staphylococcus aureus subsp. aureus ATCC 29213™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A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A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A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A"/>
                <w:lang w:val="en-US"/>
              </w:rPr>
              <w:t>Enterococcus faecalis ATCC 29212™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A"/>
                <w:lang w:val="en-US"/>
              </w:rPr>
            </w:pPr>
            <w:r>
              <w:rPr>
                <w:rFonts w:cs="Times New Roman" w:ascii="Times New Roman" w:hAnsi="Times New Roman"/>
                <w:color w:val="00000A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A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A"/>
                <w:lang w:val="en-US"/>
              </w:rPr>
              <w:t>Haemophilus influenzae ATCC 49766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A"/>
                <w:lang w:val="en-US"/>
              </w:rPr>
            </w:pPr>
            <w:r>
              <w:rPr>
                <w:rFonts w:cs="Times New Roman" w:ascii="Times New Roman" w:hAnsi="Times New Roman"/>
                <w:color w:val="00000A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A"/>
                <w:lang w:val="en-US"/>
              </w:rPr>
              <w:t>Streptococcus pneumoniae</w:t>
            </w:r>
            <w:r>
              <w:rPr>
                <w:rFonts w:cs="Times New Roman" w:ascii="Times New Roman" w:hAnsi="Times New Roman"/>
                <w:b/>
                <w:bCs/>
                <w:color w:val="00000A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A"/>
                <w:lang w:val="en-US"/>
              </w:rPr>
              <w:t>ATCC 49619™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Bacterioides fragilis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TCC 25285</w:t>
            </w:r>
            <w:r>
              <w:rPr>
                <w:rFonts w:cs="Times New Roman" w:ascii="Times New Roman" w:hAnsi="Times New Roman"/>
                <w:bCs/>
                <w:lang w:val="en-US"/>
              </w:rPr>
              <w:t>™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ndida albicans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CC 66027</w:t>
            </w:r>
            <w:r>
              <w:rPr>
                <w:rFonts w:cs="Times New Roman" w:ascii="Times New Roman" w:hAnsi="Times New Roman"/>
                <w:bCs/>
              </w:rPr>
              <w:t>™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wymazówki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wymazówki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wymazówki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wymazówki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wymazówki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wymazówki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2 wymazówki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wymazówk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Zestaw do przechowywania szczepów wzorc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0 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8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Krążki z imipenemem (10 µg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684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Krążki Optochina (5 µg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13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Krążki Erytromycyna (15 µg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84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Krążki Klindamycyna (2 µg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27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Cefoskytayna (30 µg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Test lateksowy do paciorkowców (lateks A i B + kontrole do testów lateksowych A i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x 60ozn. A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 x 60ozn. 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</w:rPr>
              <w:t xml:space="preserve">Szybki test immunoenzymatyczny do wykrywania enzymu GDH </w:t>
            </w:r>
            <w:r>
              <w:rPr>
                <w:rFonts w:eastAsia="Times New Roman"/>
                <w:bCs/>
                <w:i/>
                <w:iCs/>
              </w:rPr>
              <w:t xml:space="preserve">Clostridium difficile </w:t>
              <w:br/>
            </w:r>
            <w:r>
              <w:rPr>
                <w:rFonts w:eastAsia="Times New Roman"/>
                <w:bCs/>
              </w:rPr>
              <w:t>w próbkach k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7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color w:val="000000"/>
              </w:rPr>
              <w:t xml:space="preserve">Szybki test immunoenzymatyczny do wykrywania toksyny A i B </w:t>
            </w:r>
            <w:r>
              <w:rPr>
                <w:rFonts w:eastAsia="Times New Roman"/>
                <w:bCs/>
                <w:i/>
                <w:iCs/>
                <w:color w:val="000000"/>
              </w:rPr>
              <w:t xml:space="preserve">Clostridium difficile </w:t>
              <w:br/>
            </w:r>
            <w:r>
              <w:rPr>
                <w:rFonts w:eastAsia="Times New Roman"/>
                <w:bCs/>
                <w:color w:val="000000"/>
              </w:rPr>
              <w:t>w próbkach k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7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aski do testu na oksydaz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616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Zestaw diagnostyczny do szybkiej identyfikacji bakterii wytwarzających karbapenemaz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Paski z gradientem stężeń do oznaczania wartości MIC, osobno pakowane, hermetycznie zamknięte, nasączone metronidazolem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aski z gradientem stężeń do oznaczania wartości MIC, osobno pakowane, hermetycznie zamknięte, nasączone Amoksycyliną /kw.klawulanow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67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aski z gradientem stężeń do oznaczania wartości MIC, osobno pakowane, hermetycznie zamkniete, nasączone Meropeneme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3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aski z gradientem stężeń do oznaczania wartości MIC, osobno pakowane, hermetycznie zamknięte, nasączone Klindamycyn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687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aski z gradientem stężeń do oznaczania wartości MIC, osobno pakowane, hermtycznie zamknięte, nasączone Vankomycyn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Zestaw barwników do wykonania barwienia Gram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2 op. </w:t>
              <w:br/>
              <w:t>(1 op. =4 barwniki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42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Zestaw lateksowy do oznaczenia EPEC, </w:t>
              <w:br/>
              <w:t>w skład którego wchodzą:</w:t>
            </w:r>
          </w:p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odczynniki poliwalentne wykrywające serotypy w trzech grupach: *nr1 - O26, O55, O111, O127, O142 *nr2 - O86, O119, O124, O125, O126, O128 *nr3 - O25, O44, O114 </w:t>
            </w:r>
          </w:p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- lateks kontrolny,</w:t>
            </w:r>
          </w:p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płytki do oznaczeń </w:t>
            </w:r>
          </w:p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- bagietki</w:t>
            </w:r>
          </w:p>
          <w:p>
            <w:pPr>
              <w:pStyle w:val="Normal"/>
              <w:spacing w:lineRule="atLeast" w:line="100" w:before="28" w:after="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Times New Roman"/>
              </w:rPr>
              <w:t>- instrukcja</w:t>
            </w:r>
          </w:p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Frakcjonowane do każdej grupy serotypów maksymalnie 2x2ml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ata ważności min. 24 miesiące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12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Testy paskowe do wykrywania wirusów grypy A/B/AH1N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Wymazówki 150x 180x 12mm z plastikową bagietką i wiskozowym wacikiem, bez węgla aktywnego, w probówce transportowej, steryln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5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Wymazówki 150x 180x 12mm z podłożem transportowym z plastikową bagietką i wiskozowym wacikiem, steryln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5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41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Ezy kalibrowane z oczkiem na 10</w:t>
            </w:r>
            <w:r>
              <w:rPr>
                <w:rFonts w:eastAsia="Arial" w:cs="Arial"/>
              </w:rPr>
              <w:t xml:space="preserve">μl, mogące się przełamać, pakowane </w:t>
              <w:br/>
              <w:t xml:space="preserve">po 20szt.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0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Ezy kalibrowane z oczkiem na 1</w:t>
            </w:r>
            <w:r>
              <w:rPr>
                <w:rFonts w:eastAsia="Arial" w:cs="Arial"/>
              </w:rPr>
              <w:t xml:space="preserve">μl, mogące się przełamywać, pakowane po 20szt.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0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68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aski do wykrywania B-laktamazy przez Neisseriagonorhoeae,Moraxella,,Haemophiliusinfluenzae i bakterie beztlenow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841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Krązki Ampicylina  2 u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81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Krązki Amoksycylina/kwas klaw. 2/1 u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264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Krążki Trimetoprim/sulfametaksazol 1,25/23/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Cefuroksym 30 u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84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Cefotaksym 5u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83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Ceftriakson 30u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701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Ciprofloksacyna 5 u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569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Tetracyklina 30 u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549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enicylina 1 u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699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Cefaklor 30 u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1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Zestaw krążków do wykrywania KPC+MBL + OX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67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Zestaw krążków do wykrywania ESBL + AmpC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8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Testy lateksowe do wykrywania AS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Testy lateksowe do wykrywania  Lateks RF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9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Testy lateksowe do wykrywania Waaler Ros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131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Testy kasetkowe do wykrywania antygenu helicobacter pylorii w ka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13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Testy kasetkowe do wykrywania krwi utajonej w ka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Testy kasetkowe immunohromatograficzne do wykrywania przeciwciał IgM </w:t>
              <w:br/>
              <w:t>i IgG przeciwko Treponema pallidum w ludzkiej krwi pełnej, surowicy lub osoczu. Wykrywające przeciwciała w czasie od 4dni od zakażenia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Testy do szybkiego rozpoznawania zapaleń gastroenterologicznych wywołanych przez   Rota /Adeno-wirusy, testy kasetkowe, test z użyciem przeciwciał monoklonalnych, kontrola pozytywna do testu Rota-Aden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Testy kasetkowe do  wykrywania norowirusów w kale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131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Testy kasetkowe do  wykrywania Campylobacter w kale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274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Testy kasetkowe immunohromatograficzne do wykrywania wirusa RSV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264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Wymazówki do nosogardzieli z roztworem do wymywania próbek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Testy do wykrywania antygenu Gardia Lamblia w kale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779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argia ,test ELISA  do wykrywania antygenu  cyst Giargia lamblia w próbkach kału , wkrywający białko otoczkowe cysty ( CWP ).</w:t>
            </w:r>
          </w:p>
          <w:p>
            <w:pPr>
              <w:pStyle w:val="Normal"/>
              <w:widowControl w:val="false"/>
              <w:spacing w:lineRule="atLeast" w:line="10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ojedyncze testy kasetkowe do wykrywania amfetaminy w moczu cut off 300 ng/m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57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ojedyncze testy kasetkowe do wykrywania w moczu barbituranów cut off 300 ng/m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386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ojedyncze testy kasetkowe do wykrywania w moczu benzodiazepiny cut off 100 ng/m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344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ojedyncze testy kasetkowe do wykrywania w moczu kanabinoidów cut off 25ng/m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3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ojedyncze testy kasetkowe do wykrywania w moczu kokainy cut off 100 ng/m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4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ojedyncze testy kasetkowe do wykrywania MDMA w moczu ( Ekstazy ) cut off 300 ng/m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ojedyncze testy kasetkowe do wykrywania w moczu metadonu cut off 300 ng/m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41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8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ojedyncze testy kasetkowe do wykrywania w moczu  opiatów/morfiny cut off 300 ng/m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66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8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Pojedyncze testy kasetkowe do wykrywania w moczu  trójcyklicznych antydepresantów  cut off 1000 ng/m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33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Gotowe do użycia szkiełka do wykrywania Enterobius vermiculari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8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Odczynnik mukolityczny do wstępnej obróbki plwociny do badań mikrobiologicznych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27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8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System do zagęszczania i utrwalania parazytów w ka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x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x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Ilość opakowań zaokrąglić do pełnego opakowania zgodnie z zasadami matematyki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WYMAGANI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  <w:b/>
        </w:rPr>
        <w:t>Krążki</w:t>
      </w:r>
    </w:p>
    <w:p>
      <w:pPr>
        <w:pStyle w:val="Akapitzlist1"/>
        <w:spacing w:lineRule="atLeast" w:line="1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ażda fiolka musi posiadać etykietę z nazwą antybiotyku, jego stężeniem, datą ważności i numerem serii.</w:t>
      </w:r>
    </w:p>
    <w:p>
      <w:pPr>
        <w:pStyle w:val="Akapitzlist1"/>
        <w:spacing w:lineRule="atLeast" w:line="1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ażda fiolka z krążkami powinna być zapakowana w oddzielne, hermetycznie zamknięte opakowanie typu „ blister” z pochłaniaczem wilgoc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 opakowaniu zewnętrznym z folii aluminiowej. </w:t>
      </w:r>
    </w:p>
    <w:p>
      <w:pPr>
        <w:pStyle w:val="Akapitzlist1"/>
        <w:spacing w:lineRule="atLeast" w:line="100"/>
        <w:ind w:left="0"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3.Na każdym pojedynczym krążku musi widnieć jego symbol i stężenie w µg wydrukowane dwustronn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>4.Do każdej dostawy musi być dołączone świadectwo kontroli na krążki antybiotykowe, które powinno zawierać :</w:t>
      </w:r>
    </w:p>
    <w:p>
      <w:pPr>
        <w:pStyle w:val="Akapitzlist1"/>
        <w:spacing w:lineRule="atLeast" w:line="1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ę producenta, nazwę antybiotyku, stężenie, numer serii, datę ważności</w:t>
      </w:r>
    </w:p>
    <w:p>
      <w:pPr>
        <w:pStyle w:val="Akapitzlist1"/>
        <w:spacing w:lineRule="atLeast" w:line="1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trolę stężenia antybiotyku na krążku</w:t>
      </w:r>
    </w:p>
    <w:p>
      <w:pPr>
        <w:pStyle w:val="Akapitzlist1"/>
        <w:spacing w:lineRule="atLeast" w:line="1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trolę na szczepach wzorcowych wraz ze strefami</w:t>
      </w:r>
    </w:p>
    <w:p>
      <w:pPr>
        <w:pStyle w:val="Akapitzlist1"/>
        <w:spacing w:lineRule="atLeast" w:line="1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iolki z krążkami muszą być kompatybilne z dyspenserem, zgodnie z wytycznymi producenta zawartymi w instrukcji dyspensera. Do oferty przetargowej należy załączyć instrukcję producenta dyspensera</w:t>
      </w:r>
    </w:p>
    <w:p>
      <w:pPr>
        <w:pStyle w:val="Akapitzlist1"/>
        <w:spacing w:lineRule="atLeast" w:line="1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ramach umowy Wykonawca użyczy na czas jej trwania nieodpłatnie dyspensera (dyspenser 6 i 8 kanałowy).</w:t>
      </w:r>
    </w:p>
    <w:p>
      <w:pPr>
        <w:pStyle w:val="Akapitzlist1"/>
        <w:spacing w:lineRule="atLeast" w:line="100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7. Stężenie  antybiotyku na krążku  powinno zawierać się w zakresie  90-125%  ustalonego stężenia DIN lub FDA. Do oferty przetargowej należy dostarczyć pismo producenta krążków antybiotykowych odnośnie zakresu stężenia antybiotyku zawartego na krążkach z zaznaczeniem wg jakiego standardu z pośród wymienionych  są produkowane.</w:t>
      </w:r>
    </w:p>
    <w:p>
      <w:pPr>
        <w:pStyle w:val="Akapitzlist1"/>
        <w:spacing w:lineRule="atLeast" w:line="100"/>
        <w:ind w:left="0" w:right="0" w:hanging="0"/>
        <w:rPr>
          <w:color w:val="000000"/>
        </w:rPr>
      </w:pPr>
      <w:r>
        <w:rPr>
          <w:color w:val="000000"/>
        </w:rPr>
        <w:t>8. Wszystkie krążki antybiotykowe muszą posiadać pozytywną opinię Krajowego Ośrodka Referencyjnego ds. Lekowrażliwości Drobnoustrojów.</w:t>
      </w:r>
    </w:p>
    <w:p>
      <w:pPr>
        <w:pStyle w:val="Akapitzlist1"/>
        <w:spacing w:lineRule="atLeast" w:line="1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9. Wszystkie krążki antybiotykowe podlegały ocenie EUCAST i osiągnęły bardzo dobre wyniki.</w:t>
      </w:r>
    </w:p>
    <w:p>
      <w:pPr>
        <w:pStyle w:val="Akapitzlist1"/>
        <w:spacing w:lineRule="atLeast" w:line="10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10. Wszystkie krążki muszą posiadać identyczne warunki przechowywania: od +8 ºC -  (-20ºC)</w:t>
      </w:r>
    </w:p>
    <w:p>
      <w:pPr>
        <w:pStyle w:val="Akapitzlist1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ŁOŻA:</w:t>
      </w:r>
    </w:p>
    <w:p>
      <w:pPr>
        <w:pStyle w:val="Akapitzlist1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Terminy ważności podłoży na płytkach:</w:t>
      </w:r>
    </w:p>
    <w:p>
      <w:pPr>
        <w:pStyle w:val="Normal"/>
        <w:ind w:left="360" w:firstLine="348"/>
        <w:rPr/>
      </w:pPr>
      <w:r>
        <w:rPr>
          <w:rFonts w:eastAsia="Times New Roman"/>
        </w:rPr>
        <w:t>minimum 3-6 tygodni dla pożywek zawierających krew</w:t>
      </w:r>
    </w:p>
    <w:p>
      <w:pPr>
        <w:pStyle w:val="Normal"/>
        <w:ind w:left="708" w:hanging="0"/>
        <w:rPr>
          <w:rFonts w:eastAsia="Times New Roman"/>
        </w:rPr>
      </w:pPr>
      <w:r>
        <w:rPr>
          <w:rFonts w:eastAsia="Times New Roman"/>
        </w:rPr>
        <w:t>minimum 6-8 tygodni dla pozostałych pożywek. Do oferty dołączyć wykaz terminów ważności pożywek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Do każdej dostawy musi być dołączone świadectwo kontroli jakości podłoża, które powinno zawierać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Nazwę producenta, nazwę produktu, numer serii, datę ważności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Skład pożywki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Ogólną charakterystykę pożywki: kolor, pH, opakowanie, sterylność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Charakterystykę mikrobiologiczną: wykaz szczepów kontrolnych z kolekcji ATCC, ilościowe oznaczenie żyzności i selektywności wraz z opisem morfologii kolonii wyrosłych na pożywc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 Podpis osoby kontrolującej lub informacje o elektronicznej walidacji certyfikatu.</w:t>
      </w:r>
    </w:p>
    <w:p>
      <w:pPr>
        <w:pStyle w:val="Normal"/>
        <w:jc w:val="both"/>
        <w:rPr/>
      </w:pPr>
      <w:r>
        <w:rPr>
          <w:rFonts w:eastAsia="Times New Roman"/>
        </w:rPr>
        <w:t>- Dla pożywki Mueller-Hintona certyfikat powinien zawierać kontrolę stabilności pożywki z uzyskanymi wynikami dla poszczególnych szczepów i krążków antybiotykowych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3.Nadruk na płytce powinien być czytelny, znajdować się na spodzie płytki i zawierać nazwę pożywki, numer serii, datę ważności i godzinę rozlania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4.Płytka powinna zawierać żebra wentylacyjne umożliwiające odpływ wody kondensacyjnej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5.Na opakowaniu pożywki musi znajdować się etykieta produktu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6.Certyfikaty Kontroli Jakości do każdej serii podłoży na płytkach i w probówkach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</w:rPr>
        <w:t>7. Wszystkie gotowe podłoża na płytkach muszą posiadać pozytywna opinię Krajowego Ośrodka Referencyjnego ds. Lekowrażliwości Drobnoustrojów.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/>
        </w:rPr>
        <w:t>Paski z gradientem stężeń:</w:t>
      </w:r>
    </w:p>
    <w:p>
      <w:pPr>
        <w:pStyle w:val="ListParagraph"/>
        <w:numPr>
          <w:ilvl w:val="0"/>
          <w:numId w:val="3"/>
        </w:numPr>
        <w:rPr>
          <w:rFonts w:eastAsia="Times New Roman"/>
          <w:bCs/>
        </w:rPr>
      </w:pPr>
      <w:r>
        <w:rPr>
          <w:rFonts w:eastAsia="Times New Roman"/>
          <w:bCs/>
        </w:rPr>
        <w:t>Paski na nośniku plastikowym lub wykonanym z trwałej bibuły</w:t>
      </w:r>
    </w:p>
    <w:p>
      <w:pPr>
        <w:pStyle w:val="ListParagraph"/>
        <w:numPr>
          <w:ilvl w:val="0"/>
          <w:numId w:val="3"/>
        </w:numPr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>Wszystkie paski muszą posiadać pozytywną opinię Krajowego Ośrodka Referencyjnego ds. Lekowrażliwości Drobnoustrojów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  <w:bCs/>
        </w:rPr>
        <w:t>Testy na GDH</w:t>
      </w:r>
      <w:r>
        <w:rPr>
          <w:rFonts w:eastAsia="Times New Roman"/>
          <w:b/>
        </w:rPr>
        <w:t xml:space="preserve"> - testy kasetkowe</w:t>
      </w:r>
      <w:r>
        <w:rPr>
          <w:rFonts w:eastAsia="Times New Roman"/>
        </w:rPr>
        <w:br/>
        <w:t>czułość w porównaniu do hodowli komórkowej- pow. 97%,specyficzność testu w porównaniu do hodowli komórkowej- 87%</w:t>
        <w:br/>
        <w:t xml:space="preserve">wykrywalność antygenu GHD - 10ng/ml w </w:t>
      </w:r>
      <w:r>
        <w:rPr>
          <w:rFonts w:eastAsia="Times New Roman"/>
          <w:u w:val="single"/>
        </w:rPr>
        <w:t xml:space="preserve">próbce matrycy kału, </w:t>
      </w:r>
      <w:r>
        <w:rPr>
          <w:rFonts w:eastAsia="Times New Roman"/>
        </w:rPr>
        <w:t>ujemna wartość predykcyjna NPV - pow. 99%</w:t>
        <w:br/>
        <w:t>Przechowywanie próbek w lodówce 2-8 st.C do 5 dni, próbki zamrożone (-20st. C) do 30 dni oraz zamrażane i rozmrażanie dwukrotnie.</w:t>
        <w:br/>
        <w:t>Czas otrzymania wyniku - 30 minut</w:t>
        <w:br/>
        <w:t>Okres ważności 18 m-cy</w:t>
        <w:br/>
      </w:r>
      <w:r>
        <w:rPr>
          <w:rFonts w:eastAsia="Times New Roman"/>
          <w:b/>
          <w:bCs/>
        </w:rPr>
        <w:t>Testy Toxin A/B</w:t>
      </w:r>
      <w:r>
        <w:rPr>
          <w:rFonts w:eastAsia="Times New Roman"/>
        </w:rPr>
        <w:t xml:space="preserve"> - testy kasetkowe</w:t>
        <w:br/>
        <w:t>czułość - pow. 95%</w:t>
        <w:br/>
        <w:t>specyficzność testu - 98%</w:t>
        <w:br/>
        <w:t>wykrywalność toksyny (zarówno A, jak i B) - 3ng/ml w próbce matrycy kału</w:t>
        <w:br/>
        <w:t>przechowywanie próbek w lodówce 2-8 st.C do 4 dni, dopuszczalna możliwość trzykrotnego rozmrażania i zamrażania próbki do testowania.</w:t>
        <w:br/>
        <w:t>Czas otrzymania wyniku - 15 minut</w:t>
        <w:br/>
        <w:t>Okres ważności 24 m-ce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Testy lateksowe:</w:t>
      </w:r>
    </w:p>
    <w:p>
      <w:pPr>
        <w:pStyle w:val="Tekstpodstawowy21"/>
        <w:rPr/>
      </w:pPr>
      <w:r>
        <w:rPr/>
        <w:t>Test lateksowy do identyfikacji paciorkowców z grup A, B,  z wykorzystaniem ekstrakcji kwasowej. Niebieskie odczynniki lateksowe. Zestaw zawiera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20" w:hanging="360"/>
        <w:rPr>
          <w:rFonts w:eastAsia="Times New Roman"/>
        </w:rPr>
      </w:pPr>
      <w:r>
        <w:rPr>
          <w:rFonts w:eastAsia="Times New Roman"/>
        </w:rPr>
        <w:t xml:space="preserve">Odczynnik Ekstrakcyjny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20" w:hanging="360"/>
        <w:rPr>
          <w:rFonts w:eastAsia="Times New Roman"/>
          <w:lang w:val="de-DE"/>
        </w:rPr>
      </w:pPr>
      <w:r>
        <w:rPr>
          <w:rFonts w:eastAsia="Times New Roman"/>
        </w:rPr>
        <w:t xml:space="preserve">Reagent A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20" w:hanging="360"/>
        <w:rPr>
          <w:rFonts w:eastAsia="Times New Roman"/>
        </w:rPr>
      </w:pPr>
      <w:r>
        <w:rPr>
          <w:rFonts w:eastAsia="Times New Roman"/>
          <w:lang w:val="de-DE"/>
        </w:rPr>
        <w:t xml:space="preserve">Reagent B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20" w:hanging="360"/>
        <w:rPr>
          <w:rFonts w:eastAsia="Times New Roman"/>
        </w:rPr>
      </w:pPr>
      <w:r>
        <w:rPr>
          <w:rFonts w:eastAsia="Times New Roman"/>
        </w:rPr>
        <w:t xml:space="preserve">Kontrolę dodatnią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20" w:hanging="360"/>
        <w:rPr>
          <w:rFonts w:eastAsia="Times New Roman"/>
        </w:rPr>
      </w:pPr>
      <w:r>
        <w:rPr>
          <w:rFonts w:eastAsia="Times New Roman"/>
        </w:rPr>
        <w:t>Kartoniki testowe.</w:t>
      </w:r>
    </w:p>
    <w:p>
      <w:pPr>
        <w:pStyle w:val="Tekstpodstawowy21"/>
        <w:rPr>
          <w:b/>
          <w:b/>
        </w:rPr>
      </w:pPr>
      <w:r>
        <w:rPr/>
        <w:t>Pojemność odczynnika grupowego: minimum 2,5ml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Miejscowość………….., data……………..                                                                         ……………………………………………</w:t>
      </w:r>
    </w:p>
    <w:p>
      <w:pPr>
        <w:pStyle w:val="Normal"/>
        <w:rPr/>
      </w:pPr>
      <w:r>
        <w:rPr>
          <w:rFonts w:eastAsia="Calibri"/>
          <w:b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/>
        </w:rPr>
        <w:t>Podpis oraz pieczęć osoby upoważnionej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spacing w:lineRule="atLeast" w:line="100" w:before="0" w:after="198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Załącznik nr 2 do SIWZ Formularz cenowy</w:t>
      </w:r>
    </w:p>
    <w:p>
      <w:pPr>
        <w:pStyle w:val="Normal"/>
        <w:keepNext w:val="true"/>
        <w:spacing w:lineRule="atLeast" w:line="100" w:before="0" w:after="198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Część nr 2 </w:t>
      </w:r>
      <w:r>
        <w:rPr>
          <w:b/>
          <w:bCs/>
          <w:sz w:val="20"/>
          <w:szCs w:val="20"/>
        </w:rPr>
        <w:t>Dostawa odczynników, testów   wraz z dzierżawą czytnika do identyfikacji i określania lekowrażliwości mikroorganizmów z przystawką do posiewu krwi i innych płynów ustrojowych</w:t>
      </w:r>
    </w:p>
    <w:p>
      <w:pPr>
        <w:pStyle w:val="Normal"/>
        <w:spacing w:lineRule="atLeast" w:line="100" w:before="102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ZESTAWIENIE PARAMETRÓW I WARUNKÓW WYMAGANYCH </w:t>
      </w:r>
    </w:p>
    <w:tbl>
      <w:tblPr>
        <w:tblW w:w="15465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1"/>
        <w:gridCol w:w="2928"/>
        <w:gridCol w:w="4585"/>
        <w:gridCol w:w="1701"/>
        <w:gridCol w:w="5400"/>
      </w:tblGrid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Lp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ymagane parametry techniczne i funkcjonalne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rtość wymagana 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rtość oferowana</w:t>
            </w:r>
          </w:p>
        </w:tc>
      </w:tr>
      <w:tr>
        <w:trPr>
          <w:trHeight w:val="375" w:hRule="atLeast"/>
        </w:trPr>
        <w:tc>
          <w:tcPr>
            <w:tcW w:w="37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I.</w:t>
            </w:r>
          </w:p>
        </w:tc>
        <w:tc>
          <w:tcPr>
            <w:tcW w:w="1168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ymagania ogólne: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0"/>
              <w:rPr>
                <w:rFonts w:eastAsia="Times New Roman"/>
              </w:rPr>
            </w:pPr>
            <w:r>
              <w:rPr>
                <w:rFonts w:eastAsia="Times New Roman"/>
              </w:rPr>
              <w:t>Aparat do identyfikacji i lekowrażliwości- nie starszy niż z 2013r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Przystawka do posiewu krwi- nie starsza niż z 2011r.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podać rok produkcji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yp, nazwa oferowanego urządzenia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podać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Urządzenie spełnia wymagania ustawy z dnia 20 maja 2010r. o wyrobach medycznych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37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II.</w:t>
            </w:r>
          </w:p>
        </w:tc>
        <w:tc>
          <w:tcPr>
            <w:tcW w:w="1168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Wymagania szczegółowe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ystem zapewniający jednoczesną identyfikację i określanie lekowrażliwości dla bakterii gram dodatnich i gram ujemnych oraz badania rozłączne 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Procedury zapewniające dobór różnych metod przygotowania zawiesiny inokulacyjnej.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okulacja za pomocą dozownika wielokanałowego na 96 miejsc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nele do identyfikacji i określania lekowrażliwości dla bakterii gram dodatnich i gram ujemnych zawierające naniesione podłoże wzrostowe i różne rozcieńczenia preparatów przeciwbakteryjnych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żliwość doboru paneli do identyfikacji i/lub lekowrażliwości zgodnie z potrzebami laboratorium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żliwość doboru paneli do jednoczesnej identyfikacji, oznaczania lekowrażliwości i potwierdzania ESBL w jednym badaniu dla bakterii Gram ujemnych, odpowiednikiem D-testu – MLSB dla bakterii gramdodatnich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Turbidymetryczna metoda określania lekowrażliwości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Wynik lekowrażliwości podany w kategorii S, I, R i MIC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dłączone oprogramowanie do automatycznego zapisywania i interpretacji odczytu z aparatu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10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Oprogramowanie pracujące w systemie operacyjnym Windows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11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Oddzielna część programu z bazą danych do kontroli jakości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12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pretacja wyników przez system analizy danych opracowany zgodnie z wymogami CLSI / EUCAST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13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System generujący bezpośrednio wyniki lekowrażliwości niezależnie od wyników ID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14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Alarmowanie o nietypowych wzorach oporności (oprogramowanie alertowe eksperckie w określonych przypadkach wpływające na zmianę identyfikacji czy lekowrażliwości)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15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Możliwość wprowadzenia reguł interpretacji wyników przez system analizy danych razem z podaniem wskazówek dotyczących stosowanej terapii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16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możliwość manualnego zatwierdzania atypowych przypadków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17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Opcja edycji panelu pozwalająca na weryfikację wyników przez personel laboratorium</w:t>
            </w:r>
          </w:p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18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żliwość dopisywania mikroorganizmów lub innych metod diagnostycznych dla celów epidemiologicznych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19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chwizacja wyników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20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Oprogramowanie zapewniające użytkownikowi tworzenie i dostosowania reguł, raportów oraz wydruków wyników do wymagań laboratorium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21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Automatyczna kalibracja czytnika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22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zestaw wraz z Komputerem i drukarką, inokulator oraz turbidymetr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23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Nieodpłatna aktualizacja oprogramowania, zgodna z aktualnymi wytycznymi KOROLD, EUKAST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24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Bezpłatne szkolenie dla pracowników potwierdzone certyfikatami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25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0"/>
              <w:rPr>
                <w:rFonts w:eastAsia="Times New Roman"/>
              </w:rPr>
            </w:pPr>
            <w:r>
              <w:rPr>
                <w:rFonts w:eastAsia="Times New Roman"/>
              </w:rPr>
              <w:t>Czytnik w momencie instalacji powinien być wyposażony we wszystkie niezbędne akcesoria do pracy na nim</w:t>
            </w:r>
          </w:p>
          <w:p>
            <w:pPr>
              <w:pStyle w:val="Normal"/>
              <w:spacing w:lineRule="atLeast" w:line="100" w:before="102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Generalny przegląd przed instalacją analizatora zakończony protokołem nieodpłatnie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26.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Wykonawca zapewnia bezpłatny przeglądy, zmiany oprogramowania naprawy w okresie dzierżawy, czas oczekiwania na serwis od czasu zgłoszenia max do 48 godzin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W razie powtarzających się awarii – wymiana aparatu na nowy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Możliwość podłączenia analizatora do sieci szpitalnej Aseko/Infomedica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Wykonawca zapewni dostarczanie aktualizowanych testów zgodnie do zmieniających się wymogów europejskich ośrodków odpowiadających za nadzorowanie w przedmiocie, który obejmuje umowa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Przystawka do posiewu krwi – ilość miejsc inkubacyjno-pomiarowych min 50; Graficzny interfejs użytkownika do komunikacji z aparatem; Odczyt badanych (monitorowanych ) próbek w aparacie poprzez system fotodetektorów min. co 10 min. ; Natychmiastowa sygnalizacja próby dodatniej – sygnał dźwiękowy i świetlny; Dostępne podłoża standardowe do hodowli drobnoustrojów tlenowych oraz beztlenowych; Dostępne podłoża do hodowli i detekcji wzrostu drobnoustrojów w próbkach pediatrycznych oraz płynie mózgowo-rdzeniowym (mała ilość materiału - 0,5 -5 ml)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7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łna instrukcja obsługi analizatora w języku polskim w formie papierowej</w:t>
            </w:r>
          </w:p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32.</w:t>
            </w:r>
          </w:p>
        </w:tc>
        <w:tc>
          <w:tcPr>
            <w:tcW w:w="7513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>Wykonawca dostarczy na koszt własny , urządzenie chłodnicze do przechowywania odczynników w odpowiedniej temperaturze.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AK</w:t>
            </w:r>
          </w:p>
        </w:tc>
        <w:tc>
          <w:tcPr>
            <w:tcW w:w="540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tLeast" w:line="100" w:before="102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 w:before="102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 w:before="102" w:after="0"/>
        <w:jc w:val="right"/>
        <w:rPr>
          <w:rFonts w:eastAsia="Times New Roman"/>
        </w:rPr>
      </w:pPr>
      <w:r>
        <w:rPr>
          <w:rFonts w:eastAsia="Times New Roman"/>
        </w:rPr>
        <w:t>……………………………………………</w:t>
      </w:r>
    </w:p>
    <w:p>
      <w:pPr>
        <w:pStyle w:val="Normal"/>
        <w:spacing w:lineRule="atLeast" w:line="100" w:before="102" w:after="0"/>
        <w:jc w:val="right"/>
        <w:rPr>
          <w:rFonts w:eastAsia="Times New Roman"/>
        </w:rPr>
      </w:pPr>
      <w:r>
        <w:rPr>
          <w:rFonts w:eastAsia="Times New Roman"/>
        </w:rPr>
        <w:t xml:space="preserve">(podpisy i pieczęcie osób upoważnionych </w:t>
      </w:r>
    </w:p>
    <w:p>
      <w:pPr>
        <w:pStyle w:val="Normal"/>
        <w:spacing w:lineRule="atLeast" w:line="100" w:before="102" w:after="0"/>
        <w:jc w:val="right"/>
        <w:rPr>
          <w:rFonts w:eastAsia="Times New Roman"/>
        </w:rPr>
      </w:pPr>
      <w:r>
        <w:rPr>
          <w:rFonts w:eastAsia="Times New Roman"/>
        </w:rPr>
        <w:t>do reprezentacji wykonawcy)</w:t>
      </w:r>
    </w:p>
    <w:p>
      <w:pPr>
        <w:pStyle w:val="Normal"/>
        <w:spacing w:lineRule="atLeast" w:line="100" w:before="102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 w:before="102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100" w:before="102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100" w:before="102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100" w:before="102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ILOŚĆ OZNACZEŃ na 24 miesięczny okres DZIERŻAWY</w:t>
      </w:r>
    </w:p>
    <w:p>
      <w:pPr>
        <w:pStyle w:val="Normal"/>
        <w:spacing w:lineRule="atLeast" w:line="100" w:before="28" w:after="0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</w:rPr>
        <w:t>1/</w:t>
      </w:r>
    </w:p>
    <w:tbl>
      <w:tblPr>
        <w:tblW w:w="15210" w:type="dxa"/>
        <w:jc w:val="left"/>
        <w:tblInd w:w="-6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9"/>
        <w:gridCol w:w="1824"/>
        <w:gridCol w:w="929"/>
        <w:gridCol w:w="1267"/>
        <w:gridCol w:w="929"/>
        <w:gridCol w:w="1109"/>
        <w:gridCol w:w="1612"/>
        <w:gridCol w:w="610"/>
        <w:gridCol w:w="895"/>
        <w:gridCol w:w="2450"/>
        <w:gridCol w:w="1267"/>
        <w:gridCol w:w="1269"/>
      </w:tblGrid>
      <w:tr>
        <w:trPr>
          <w:tblHeader w:val="true"/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Lp.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Nazwa</w:t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Ilość oznaczeń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Ilość w jednym opakowaniu</w:t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Ilość pełnych opak.</w:t>
            </w:r>
          </w:p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Cena za 1 op. netto</w:t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Wartość netto opakowań kol. 5x6</w:t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% VAT</w:t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Wartość VAT</w:t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Wartość brutto</w:t>
            </w:r>
          </w:p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Kol. 7+9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Nr. Kat.</w:t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Nazwa handlowa</w:t>
            </w:r>
          </w:p>
        </w:tc>
      </w:tr>
      <w:tr>
        <w:trPr>
          <w:tblHeader w:val="true"/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2</w:t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3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4</w:t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5</w:t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6</w:t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7</w:t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8</w:t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9</w:t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0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1</w:t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  <w:lang w:val="de-DE"/>
              </w:rPr>
              <w:t>1.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</w:rPr>
              <w:t>Pałeczki Gram ujemne (-) ID + MIC, testy do identyfikacji biochemicznej i oznaczenia lekowrażliwości bakterii gram ujemnych</w:t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  <w:t>1000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  <w:lang w:val="de-DE"/>
              </w:rPr>
              <w:t>2.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</w:rPr>
              <w:t>Ziarniaki Gram dodatnie (+) ID + MIC , testy do identyfikacji biochemicznej i oznaczenia lekowrażliwości bakterii gram dodatnich</w:t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  <w:t>1000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  <w:lang w:val="de-DE"/>
              </w:rPr>
              <w:t>3.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andida ID , testy do identyfikacji grzybów drożdżo podobnych </w:t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  <w:lang w:val="de-DE"/>
              </w:rPr>
              <w:t>4.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esty do oznaczenia lekowrażliwości grzybów drożdżo podobnych </w:t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5.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Hemo ID , testy do identyfikacji biochemicznej bakterii z rodzaju Hemophilius i Neiseria </w:t>
            </w:r>
          </w:p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6</w:t>
            </w:r>
          </w:p>
        </w:tc>
        <w:tc>
          <w:tcPr>
            <w:tcW w:w="1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est do identyfikacji bakterii beztlenowych </w:t>
            </w:r>
          </w:p>
        </w:tc>
        <w:tc>
          <w:tcPr>
            <w:tcW w:w="92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126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7.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Streptococus MIC , testy do oznaczenia lekowrazliwości Streptococus pneumonie i paciorkowców B- hemolizujących z oznaczeniem wrażliwości MIC</w:t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8.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Podłoża do posiewu krwi i innych płynów ustrojowych dla bakterii tlenowych</w:t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9.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Podłoża do posiewu krwi i innych płynów ustrojowych dla bakterii beztlenowych</w:t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Podłoża do posiewu krwi i innych płynów ustrojowych pediatryczne</w:t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11.</w:t>
            </w:r>
          </w:p>
        </w:tc>
        <w:tc>
          <w:tcPr>
            <w:tcW w:w="1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est studzienkowy do oznaczania  lekowrażliwości beztlenowców w oparciu o MIC ( min 13 antybiotyków w szeregu MIC )</w:t>
            </w:r>
          </w:p>
        </w:tc>
        <w:tc>
          <w:tcPr>
            <w:tcW w:w="92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126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12.</w:t>
            </w:r>
          </w:p>
        </w:tc>
        <w:tc>
          <w:tcPr>
            <w:tcW w:w="1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Bulion do w/w testu jeśli jest wymagany do oznaczenia lekowrażliwości bakterii beztlenowych</w:t>
            </w:r>
          </w:p>
        </w:tc>
        <w:tc>
          <w:tcPr>
            <w:tcW w:w="92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126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13.</w:t>
            </w:r>
          </w:p>
        </w:tc>
        <w:tc>
          <w:tcPr>
            <w:tcW w:w="1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Test studzienkowy do oznaczania  lekowrażliwości drobnoustrojów na kolistynę , minimum 7 rozcięczeń ( zgodnie z EUCAST )</w:t>
            </w:r>
          </w:p>
        </w:tc>
        <w:tc>
          <w:tcPr>
            <w:tcW w:w="92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126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14.</w:t>
            </w:r>
          </w:p>
        </w:tc>
        <w:tc>
          <w:tcPr>
            <w:tcW w:w="1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Bulion do w/w testu jeśli jest wymagany do oznaczenia lekowrażliwości na kolistynę </w:t>
            </w:r>
          </w:p>
        </w:tc>
        <w:tc>
          <w:tcPr>
            <w:tcW w:w="92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126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5210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  <w:t xml:space="preserve">Odczynniki, akcesoria i materiały  niezbędne do wykonania  wyżej wymienionych badań (wypełnia wykonawca).Rodzaj testu do wyboru przez Zamawiającego przy zamówieniu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/>
                <w:lang w:val="de-DE"/>
              </w:rPr>
              <w:t>15.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28" w:after="119"/>
              <w:jc w:val="right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/>
              </w:rPr>
              <w:t>16.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28" w:after="11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/>
              </w:rPr>
              <w:t>17.</w:t>
            </w:r>
          </w:p>
        </w:tc>
        <w:tc>
          <w:tcPr>
            <w:tcW w:w="1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RAZEM:</w:t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102" w:after="0"/>
        <w:rPr>
          <w:rFonts w:eastAsia="Times New Roman"/>
          <w:b/>
          <w:b/>
          <w:bCs/>
        </w:rPr>
      </w:pPr>
      <w:r>
        <w:rPr>
          <w:rFonts w:eastAsia="Times New Roman"/>
        </w:rPr>
        <w:t>2/ Wysokość czynszu dzierżawnego:</w:t>
      </w:r>
    </w:p>
    <w:tbl>
      <w:tblPr>
        <w:tblW w:w="14955" w:type="dxa"/>
        <w:jc w:val="left"/>
        <w:tblInd w:w="-10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75"/>
        <w:gridCol w:w="2945"/>
        <w:gridCol w:w="2458"/>
        <w:gridCol w:w="2993"/>
        <w:gridCol w:w="2984"/>
      </w:tblGrid>
      <w:tr>
        <w:trPr>
          <w:trHeight w:val="360" w:hRule="atLeast"/>
        </w:trPr>
        <w:tc>
          <w:tcPr>
            <w:tcW w:w="3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zynsz dzierżawny miesięczny netto</w:t>
            </w:r>
          </w:p>
        </w:tc>
        <w:tc>
          <w:tcPr>
            <w:tcW w:w="29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zynsz dzierżawny za 24 miesiące netto</w:t>
            </w:r>
          </w:p>
        </w:tc>
        <w:tc>
          <w:tcPr>
            <w:tcW w:w="24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 VAT</w:t>
            </w:r>
          </w:p>
        </w:tc>
        <w:tc>
          <w:tcPr>
            <w:tcW w:w="2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zynsz dzierżawny miesięczny brutto</w:t>
            </w:r>
          </w:p>
        </w:tc>
        <w:tc>
          <w:tcPr>
            <w:tcW w:w="2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2" w:after="119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zynsz dzierżawny za 24 miesiące brutto</w:t>
            </w:r>
          </w:p>
        </w:tc>
      </w:tr>
      <w:tr>
        <w:trPr>
          <w:trHeight w:val="360" w:hRule="atLeast"/>
        </w:trPr>
        <w:tc>
          <w:tcPr>
            <w:tcW w:w="3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</w:trPr>
        <w:tc>
          <w:tcPr>
            <w:tcW w:w="3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2" w:after="119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tLeast" w:line="100" w:before="102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RAZEM Wartość oferty /1+2/</w:t>
      </w:r>
    </w:p>
    <w:p>
      <w:pPr>
        <w:pStyle w:val="Normal"/>
        <w:spacing w:lineRule="atLeast" w:line="100" w:before="102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Wartość oferty netto:…………………………………………</w:t>
      </w:r>
    </w:p>
    <w:p>
      <w:pPr>
        <w:pStyle w:val="Normal"/>
        <w:spacing w:lineRule="atLeast" w:line="100" w:before="102" w:after="0"/>
        <w:rPr>
          <w:rFonts w:eastAsia="Times New Roman"/>
        </w:rPr>
      </w:pPr>
      <w:r>
        <w:rPr>
          <w:rFonts w:eastAsia="Times New Roman"/>
          <w:b/>
          <w:bCs/>
        </w:rPr>
        <w:t xml:space="preserve">Wartość oferty brutto:……………………………… </w:t>
      </w:r>
    </w:p>
    <w:p>
      <w:pPr>
        <w:pStyle w:val="Normal"/>
        <w:spacing w:lineRule="atLeast" w:line="100" w:before="28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spacing w:lineRule="atLeast" w:line="100" w:before="0" w:after="480"/>
        <w:rPr>
          <w:rFonts w:eastAsia="Times New Roman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</w:r>
    </w:p>
    <w:p>
      <w:pPr>
        <w:pStyle w:val="Normal"/>
        <w:spacing w:lineRule="atLeast" w:line="100" w:before="28" w:after="0"/>
        <w:jc w:val="right"/>
        <w:rPr>
          <w:rFonts w:eastAsia="Times New Roman"/>
        </w:rPr>
      </w:pPr>
      <w:r>
        <w:rPr>
          <w:rFonts w:eastAsia="Times New Roman"/>
        </w:rPr>
        <w:t>……………………………………………</w:t>
      </w:r>
      <w:r>
        <w:rPr>
          <w:rFonts w:eastAsia="Times New Roman"/>
        </w:rPr>
        <w:t>.</w:t>
      </w:r>
    </w:p>
    <w:p>
      <w:pPr>
        <w:pStyle w:val="Normal"/>
        <w:spacing w:lineRule="atLeast" w:line="100" w:before="28" w:after="0"/>
        <w:jc w:val="right"/>
        <w:rPr>
          <w:rFonts w:eastAsia="Times New Roman"/>
        </w:rPr>
      </w:pPr>
      <w:r>
        <w:rPr>
          <w:rFonts w:eastAsia="Times New Roman"/>
        </w:rPr>
        <w:t>podpis oraz pieczęć osoby upoważnio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lineRule="atLeast" w:line="100" w:before="0" w:after="0"/>
      <w:ind w:left="36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tabs>
        <w:tab w:val="clear" w:pos="4819"/>
        <w:tab w:val="clear" w:pos="9638"/>
        <w:tab w:val="left" w:pos="0" w:leader="none"/>
      </w:tabs>
      <w:ind w:left="360" w:right="0" w:hanging="0"/>
      <w:outlineLvl w:val="2"/>
    </w:pPr>
    <w:rPr>
      <w:b/>
      <w:bCs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tabs>
        <w:tab w:val="clear" w:pos="4819"/>
        <w:tab w:val="clear" w:pos="9638"/>
        <w:tab w:val="left" w:pos="0" w:leader="none"/>
      </w:tabs>
      <w:ind w:left="36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uppressAutoHyphens w:val="true"/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true"/>
      <w:spacing w:lineRule="atLeast" w:line="10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Arial" w:hAnsi="Arial" w:eastAsia="Lucida Sans Unicode" w:cs="Mangal"/>
      <w:b/>
      <w:bCs/>
      <w:sz w:val="28"/>
      <w:szCs w:val="28"/>
    </w:rPr>
  </w:style>
  <w:style w:type="character" w:styleId="Nagwek5Znak">
    <w:name w:val="Nagłówek 5 Znak"/>
    <w:basedOn w:val="DefaultParagraphFont"/>
    <w:qFormat/>
    <w:rPr>
      <w:rFonts w:ascii="Arial" w:hAnsi="Arial" w:eastAsia="Lucida Sans Unicode" w:cs="Mangal"/>
      <w:b/>
      <w:bCs/>
      <w:sz w:val="24"/>
      <w:szCs w:val="24"/>
    </w:rPr>
  </w:style>
  <w:style w:type="character" w:styleId="Nagwek7Znak">
    <w:name w:val="Nagłówek 7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1">
    <w:name w:val="WW8Num3z1"/>
    <w:qFormat/>
    <w:rPr>
      <w:rFonts w:ascii="Wingdings 2" w:hAnsi="Wingdings 2" w:cs="OpenSymbol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efaultParagraphFont"/>
    <w:qFormat/>
    <w:rPr>
      <w:rFonts w:ascii="Arial" w:hAnsi="Arial" w:eastAsia="Lucida Sans Unicode" w:cs="Mangal"/>
      <w:sz w:val="28"/>
      <w:szCs w:val="28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Opissmallleft">
    <w:name w:val="opissmallleft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tLeast" w:line="100" w:before="240" w:after="120"/>
    </w:pPr>
    <w:rPr>
      <w:rFonts w:ascii="Arial" w:hAnsi="Arial" w:eastAsia="Lucida Sans Unicode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Nagwek5">
    <w:name w:val="Nagłówek5"/>
    <w:basedOn w:val="Normal"/>
    <w:qFormat/>
    <w:pPr>
      <w:keepNext w:val="true"/>
      <w:suppressAutoHyphens w:val="true"/>
      <w:spacing w:lineRule="atLeast" w:line="100" w:before="240" w:after="120"/>
    </w:pPr>
    <w:rPr>
      <w:rFonts w:ascii="Arial" w:hAnsi="Arial" w:eastAsia="Lucida Sans Unicode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qFormat/>
    <w:pPr>
      <w:keepNext w:val="true"/>
      <w:suppressAutoHyphens w:val="true"/>
      <w:spacing w:lineRule="atLeast" w:line="100"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suppressAutoHyphens w:val="true"/>
      <w:spacing w:lineRule="atLeast" w:line="100"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uppressAutoHyphens w:val="true"/>
      <w:spacing w:lineRule="atLeast" w:line="10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AutoHyphens w:val="true"/>
      <w:spacing w:lineRule="atLeast" w:line="100" w:before="120" w:after="1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Nagwek1">
    <w:name w:val="Nagłówek1"/>
    <w:basedOn w:val="Normal"/>
    <w:qFormat/>
    <w:pPr>
      <w:keepNext w:val="true"/>
      <w:suppressAutoHyphens w:val="true"/>
      <w:spacing w:lineRule="atLeast" w:line="100"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mbria" w:hAnsi="Cambria" w:eastAsia="Arial" w:cs="Cambria"/>
      <w:color w:val="000000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9:55:00Z</dcterms:created>
  <dc:creator>gorlinskim</dc:creator>
  <dc:description/>
  <cp:keywords/>
  <dc:language>en-US</dc:language>
  <cp:lastModifiedBy>wronab</cp:lastModifiedBy>
  <cp:lastPrinted>2017-04-21T08:13:00Z</cp:lastPrinted>
  <dcterms:modified xsi:type="dcterms:W3CDTF">2019-10-29T09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