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32"/>
          <w:tab w:val="left" w:pos="0" w:leader="none"/>
          <w:tab w:val="left" w:pos="708" w:leader="none"/>
        </w:tabs>
        <w:rPr>
          <w:szCs w:val="24"/>
        </w:rPr>
      </w:pPr>
      <w:r>
        <w:rPr>
          <w:szCs w:val="24"/>
        </w:rPr>
        <w:t>Załącznik nr 2 do SIWZ  Formularz cenowy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część nr1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Dostawa odczynników immunochemicznych wraz z dzierżawą analizatora</w:t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  <w:t>ZESTAWIENIE PARAMETRÓW  I WARUNKÓW WYMAGANYCH ANALIZATORA</w:t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</w:r>
    </w:p>
    <w:tbl>
      <w:tblPr>
        <w:tblW w:w="141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1701"/>
        <w:gridCol w:w="44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e parametry techniczne i funkcjon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 graniczne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powiedź „TAK” lub wymagana informacja (wg kolumny „wymagania graniczne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 ogóln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tor   nie starszy niż z 2013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 rok produkcji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yp, nazwa oferowanego urzą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rządzenie spełnia wymagania ustawy z dnia 20 maja 2010r. o wyrobach medyczn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 szczegółowe dla analiza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oznaczeń- chemiluminescencja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ość otrzymania pierwszego wyniku dla wszystkich oferowanych testów przy zachowaniu pełnej liniowości nie dłużej niż 30 min. ,troponiny nie dłuższy niż 10 min, w przypadku troponiny test powinien spełniać wymogi definicji zawału mięśnia sercowego( wg rekomendacji towarzystw naukowych ESC, ACCF, AHA, WHF) Precyzja oznaczenia poniżej 10% CV dla bardzo niskich , śladowych stężeń troponin odpowiadających  99 percentylowi  stężeń u osób zdrowych.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/Podać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łodzony rotor odczynnikowy , dla odczynników testowych min. 15 poz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/Podać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racy próbkami pierwotnymi i wtórnymi w jednym cyklu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zynniki dostarczone w gotowych do pracy zestawach umożliwiających wykonanie oznaczeń w dowolnym momen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ętość próbki badanej – maksimum 50 µ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/podać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a krzywa kalibracyjna wczytywana automatycznie do analizatora za pomocą kodów kreskowych, po wstawieniu odczynników na pokład, dla wszystkich oferowanych testów.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rótki proces inicjacji analizatora przed przystąpieniem do wykonania badań – max 3 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/podać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tomatyczna kontrola odczynników i pozostałych materiałów niezbędnych do wykonania analiz przed jej wykonan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formacje na wydruku : data , czas analizy, numer identyfikacyjny próbki , numer serii odczynnika, data i czas kalibracji , liczba testów pozostałych do wykonania badania,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 autodiagnosty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ujnik przepełnienia ścieków i braku odczynn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żliwość stałego monitorowania stanu próbki na ekranie moni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tektor wykrywania skrzepów i mikroskrzepów w surow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pozycji dla próbek badanych wstawianych jednorazowo do apara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budowany system kontroli jakości wg zasad Westgarda z wykresem Levy – Jenings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chiwizacja d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użycie wody max 4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/podać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utomatyczne rozcieńczanie próbek badanych przez aparat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dnorazowe końcówki do pipetowania materiału badanego i odczynników umożliwiających eliminację efektów przeno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ieloparametrowy materiał kontrolny producenta dla oceny dokładności oznaczeń hormonal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ieloparametrowy materiał kontrolny producenta dla oceny dokładności oznaczeń markerów nowotwor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at HCG do monitorowania ciąży i monitorowania nowotworów i chorób trofoblas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min ważności kontroli  i kalibratorów min. 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dentyfikacja odczynników , kontroli i prób badanych za pomocą czytnika kodów pask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czynniki w momencie dostarczenia powinny posiadać datę ważności nie krótszą niż 4 miesią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ewnętrzny UP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konawca zapewnia bezpłatny serwis naprawy w okresie dzierżawy, oraz części zamienne do analizatora na cały okres użytkowania, czas  oczekiwania na serwis od czasu zgłoszenia max do 72   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 przypadku przedłużających się napraw , wykonawca zapewni zastępczy egzemplarz apara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40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łączenie analizatora z zewnętrznym systemem komputerowym ( komputer stacjonarny z drukarką  stanowiący zestaw do analizatora- pełna obukierunkowa komunikacja, opracowanie wyników w systemie Info Medica z  autoryzacją i możliwością przesyłania wyników elektronicznie do systemu komputerowego znajdującego się w szpitalu firmy Infomedica .</w:t>
            </w:r>
          </w:p>
          <w:p>
            <w:pPr>
              <w:pStyle w:val="NormalnyWeb"/>
              <w:tabs>
                <w:tab w:val="clear" w:pos="709"/>
                <w:tab w:val="left" w:pos="1440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aca z kodami kreskowymi.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40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zeszkolenie personelu do pracy na analizatorze : trening operatorski, szkolenie z interpretacji wyników, kalibracji , konserwacji zapobiegawczej oraz rozwiązania ewentualnych drobnych problemów technicznych. Szkolenie  potwierdzone imiennymi certyfikatami ukończenia szkolenia 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.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40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tor w pełni automatyczn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3.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40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iorytetowe badanie próbek cit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.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40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 przypadku analizatora nabiurkowego , Wykonawca zobowiązany dostarczyć stó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.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40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konanie badania TSH -3 genercji w czasie nie dłuższym niż 20 minut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/podać</w:t>
            </w:r>
          </w:p>
        </w:tc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"/>
              <w:tabs>
                <w:tab w:val="clear" w:pos="709"/>
                <w:tab w:val="left" w:pos="1440" w:leader="none"/>
              </w:tabs>
              <w:suppressAutoHyphens w:val="false"/>
              <w:snapToGrid w:val="false"/>
              <w:spacing w:before="0" w:after="120"/>
              <w:rPr/>
            </w:pPr>
            <w:r>
              <w:rPr>
                <w:bCs/>
                <w:sz w:val="22"/>
                <w:szCs w:val="22"/>
              </w:rPr>
              <w:t xml:space="preserve">Testy HIV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muszą być przystosowane do wykrywania przeciwciał skierowanych do różnych typów wirusa ( HIV-1, HIV-2 )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10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wymaga, aby wykonawca zaoferował urządzenie o parametrach co najmniej takich, jak przedstawione w wymaganiach granicznych. Niespełnienie tego warunku spowoduje odrzucenie oferty.</w:t>
      </w:r>
    </w:p>
    <w:p>
      <w:pPr>
        <w:pStyle w:val="NormalnyWeb"/>
        <w:spacing w:before="10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ależy wypełnić w całości, bez wprowadzania zmian w jego treści- stanowi on integralną cześć oferty- deklarację wykonawcy co do jej treści.</w:t>
      </w:r>
    </w:p>
    <w:p>
      <w:pPr>
        <w:pStyle w:val="NormalnyWeb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100" w:after="0"/>
        <w:jc w:val="right"/>
        <w:rPr>
          <w:b/>
          <w:b/>
          <w:bCs/>
        </w:rPr>
      </w:pPr>
      <w:r>
        <w:rPr>
          <w:b/>
          <w:bCs/>
        </w:rPr>
        <w:t>……………………………………………</w:t>
      </w:r>
    </w:p>
    <w:p>
      <w:pPr>
        <w:pStyle w:val="NormalnyWeb"/>
        <w:spacing w:before="100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(podpisy i pieczęcie osób upoważnionych </w:t>
      </w:r>
    </w:p>
    <w:p>
      <w:pPr>
        <w:pStyle w:val="NormalnyWeb"/>
        <w:spacing w:before="100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do reprezentacji wykonawcy</w:t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  <w:t>ILOŚĆ OZNACZEŃ 24 miesięczny okres  DZIERŻAWY</w:t>
      </w:r>
    </w:p>
    <w:p>
      <w:pPr>
        <w:pStyle w:val="NormalnyWeb"/>
        <w:spacing w:before="100" w:after="0"/>
        <w:rPr>
          <w:bCs/>
        </w:rPr>
      </w:pPr>
      <w:r>
        <w:rPr>
          <w:bCs/>
        </w:rPr>
        <w:t xml:space="preserve">Do w/w ilości oznaczeń wykonawca zobowiązany jest do wyliczenia niezbędnych materiałów kontrolnych , kalibratorów oraz materiałów </w:t>
      </w:r>
    </w:p>
    <w:p>
      <w:pPr>
        <w:pStyle w:val="NormalnyWeb"/>
        <w:spacing w:before="100" w:after="0"/>
        <w:rPr>
          <w:bCs/>
        </w:rPr>
      </w:pPr>
      <w:r>
        <w:rPr>
          <w:bCs/>
        </w:rPr>
        <w:t>zużywalnych ( kuwety i inne jeżeli są potrzebne w ilości wystarczającej na okres dzierżawy). Niedoszacowanie ilości materiałów kontrolnych , kalibratorów oraz materiałów zużywalnych , spowoduje iż wykonawca musi dostarczyć je bezpłatnie . Proszę również podać ilość opakowań , sztuk, podać ich nazwy, ceny i numery katalogowe.</w:t>
      </w:r>
    </w:p>
    <w:p>
      <w:pPr>
        <w:pStyle w:val="NormalnyWeb"/>
        <w:spacing w:before="100" w:after="0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Wykonawca</w:t>
      </w:r>
      <w:r>
        <w:rPr>
          <w:bCs/>
          <w:color w:val="FF00CC"/>
        </w:rPr>
        <w:t xml:space="preserve"> </w:t>
      </w:r>
      <w:r>
        <w:rPr>
          <w:bCs/>
          <w:color w:val="333333"/>
        </w:rPr>
        <w:t>po podpisani umowy dostarczy wzór formularza  zamówienia , zawierającego jedynie produkty zawarte w umowie na czas trwania umowy</w:t>
      </w:r>
    </w:p>
    <w:p>
      <w:pPr>
        <w:pStyle w:val="NormalnyWeb"/>
        <w:spacing w:before="100" w:after="0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/>
      </w:pPr>
      <w:r>
        <w:rPr/>
        <w:t>I. Odczynniki, akcesoria, części zużywalne</w:t>
      </w:r>
    </w:p>
    <w:tbl>
      <w:tblPr>
        <w:tblW w:w="145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9"/>
        <w:gridCol w:w="1505"/>
        <w:gridCol w:w="913"/>
        <w:gridCol w:w="1105"/>
        <w:gridCol w:w="1051"/>
        <w:gridCol w:w="841"/>
        <w:gridCol w:w="1229"/>
        <w:gridCol w:w="933"/>
        <w:gridCol w:w="1696"/>
        <w:gridCol w:w="1697"/>
        <w:gridCol w:w="1185"/>
        <w:gridCol w:w="1746"/>
      </w:tblGrid>
      <w:tr>
        <w:trPr>
          <w:tblHeader w:val="true"/>
          <w:cantSplit w:val="true"/>
        </w:trPr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/>
            </w:pPr>
            <w:r>
              <w:rPr/>
              <w:t>Przedmiot zamówienia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/>
            </w:pPr>
            <w:r>
              <w:rPr/>
              <w:t>Ilość badań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/>
            </w:pPr>
            <w:r>
              <w:rPr/>
              <w:t>Wielkość opak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jc w:val="left"/>
              <w:rPr/>
            </w:pPr>
            <w:r>
              <w:rPr/>
              <w:t>Ilość opak.</w:t>
            </w:r>
          </w:p>
          <w:p>
            <w:pPr>
              <w:pStyle w:val="WWNagwektabeli111111111"/>
              <w:snapToGrid w:val="false"/>
              <w:spacing w:before="0" w:after="120"/>
              <w:jc w:val="left"/>
              <w:rPr/>
            </w:pPr>
            <w:r>
              <w:rPr/>
              <w:t>(szt.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/>
            </w:pPr>
            <w:r>
              <w:rPr/>
              <w:t>Cena za 1 op. netto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/>
            </w:pPr>
            <w:r>
              <w:rPr/>
              <w:t>Wartość netto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/>
            </w:pPr>
            <w:r>
              <w:rPr/>
              <w:t>% VAT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/>
            </w:pPr>
            <w:r>
              <w:rPr/>
              <w:t>Wartość VAT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/>
            </w:pPr>
            <w:r>
              <w:rPr/>
              <w:t>Wartość brutto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Nr. Kat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Nazwa handlowa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TSH 3 gen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111111"/>
              <w:snapToGrid w:val="false"/>
              <w:spacing w:before="0" w:after="120"/>
              <w:jc w:val="righ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 500 ozn.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FT 4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111111"/>
              <w:snapToGrid w:val="false"/>
              <w:spacing w:before="0" w:after="120"/>
              <w:jc w:val="righ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600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FT 3 2gen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111111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1600</w:t>
            </w:r>
          </w:p>
          <w:p>
            <w:pPr>
              <w:pStyle w:val="WWZawartotabeli111111111"/>
              <w:snapToGrid w:val="false"/>
              <w:spacing w:before="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roponina T ultraczuła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111111"/>
              <w:snapToGrid w:val="false"/>
              <w:spacing w:before="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000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ta HC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111111"/>
              <w:snapToGrid w:val="false"/>
              <w:spacing w:before="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6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CA 125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111111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7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HE4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111111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8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SA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111111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kalcytonina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111111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y HCV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111111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IV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111111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soria i części zużywalne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Dzierżaw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4"/>
        <w:gridCol w:w="2914"/>
        <w:gridCol w:w="2914"/>
        <w:gridCol w:w="2914"/>
        <w:gridCol w:w="2914"/>
      </w:tblGrid>
      <w:tr>
        <w:trPr/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rżawa miesięczna nett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rżawa 24 miesiące nett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VAT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rżawa miesięczna brutt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rżawa 24 miesiące brutto</w:t>
            </w:r>
          </w:p>
        </w:tc>
      </w:tr>
      <w:tr>
        <w:trPr/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eruję realizację zamówienia w kwocie brutto :  (suma pozycji I i II)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łownie : ............................................................................................................................                                                                                    ............................ </w:t>
      </w:r>
    </w:p>
    <w:p>
      <w:pPr>
        <w:pStyle w:val="Normal"/>
        <w:jc w:val="right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ieczątka i   podpis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</w:p>
    <w:p>
      <w:pPr>
        <w:pStyle w:val="Heading1"/>
        <w:tabs>
          <w:tab w:val="clear" w:pos="0"/>
          <w:tab w:val="left" w:pos="432" w:leader="none"/>
          <w:tab w:val="left" w:pos="864" w:leader="none"/>
          <w:tab w:val="left" w:pos="1140" w:leader="none"/>
        </w:tabs>
        <w:ind w:left="432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0"/>
          <w:tab w:val="left" w:pos="432" w:leader="none"/>
          <w:tab w:val="left" w:pos="864" w:leader="none"/>
          <w:tab w:val="left" w:pos="1140" w:leader="none"/>
        </w:tabs>
        <w:ind w:left="432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432"/>
          <w:tab w:val="left" w:pos="0" w:leader="none"/>
          <w:tab w:val="left" w:pos="708" w:leader="none"/>
        </w:tabs>
        <w:rPr>
          <w:szCs w:val="24"/>
        </w:rPr>
      </w:pPr>
      <w:r>
        <w:rPr>
          <w:szCs w:val="24"/>
        </w:rPr>
        <w:t>Załącznik nr 2 do SIWZ  Formularz cenowy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Część nr 2</w:t>
      </w:r>
    </w:p>
    <w:p>
      <w:pPr>
        <w:pStyle w:val="TextBody"/>
        <w:rPr/>
      </w:pPr>
      <w:r>
        <w:rPr>
          <w:bCs/>
          <w:szCs w:val="24"/>
        </w:rPr>
        <w:t>Dostawa odczynników  immunochemicznych</w:t>
      </w:r>
      <w:r>
        <w:rPr/>
        <w:t xml:space="preserve"> do badań pilnych, rzadkich i diagnostyki chorób zakaźnych wraz z dzierżawą analizatora</w:t>
      </w:r>
      <w:r>
        <w:rPr>
          <w:b/>
          <w:bCs/>
          <w:szCs w:val="24"/>
        </w:rPr>
        <w:t xml:space="preserve"> </w:t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  <w:t>ZESTAWIENIE PARAMETRÓW  I WARUNKÓW WYMAGANYCH ANALIZATO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05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7080"/>
        <w:gridCol w:w="1710"/>
        <w:gridCol w:w="4409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e parametry techniczne i funkcjonal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 graniczn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powiedź „TAK” lub wymagana informacja (wg kolumny „wymagania graniczne”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 ogólne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tor nie starszy niż z 2008 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 rok produkcji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yp, nazwa oferowanego urządze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rządzenie spełnia wymagania ustawy z dnia 20 maja 2010r. o wyrobach medycznych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 szczegółowe dla analizato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oznaczeń- chemifluorescencjia ELFA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Mała, zwarta budowa kompaktowa do ustawienia na stole; analizator z wbudowaną drukarką i mikrokomputerem sterującym w komplecie z UPS i czytnikiem barkodó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Analizator przystosowany do pracy non stop bez jakichkolwiek codziennych procedur płucząco-czyszczących, umożliwiający wykonywanie w jednym czasie różnych badań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System całkowicie bezigłowy eliminujący kontaminację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Możliwość wykonania pojedynczego oznaczenia w każdym czasie 24 h/dobę bez dodatkowych kosztów kontroli i kalibracji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Możliwość wykonania wszystkich wyspecyfikowanych badań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Krzywa kalibracyjna w postaci kodów kreskowych, rekalibracja minimum co 14 dni.</w:t>
            </w:r>
          </w:p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Kompletne zestawy odczynnikowe zawierające kalibratory, kontrole oraz wszelkie inne akcesoria niezbędne do wykonania oznaczenia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Otwarcie zestawu odczynnikowego nie powoduje skrócenia terminu jego ważności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Oprogramowanie w języku polskim</w:t>
            </w:r>
          </w:p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Dopuszczenie do stosowania na terenie RP; znak CE</w:t>
            </w:r>
          </w:p>
          <w:p>
            <w:pPr>
              <w:pStyle w:val="Normal"/>
              <w:ind w:left="0" w:right="0" w:firstLine="708"/>
              <w:rPr/>
            </w:pPr>
            <w:r>
              <w:rPr/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czynniki w momencie dostarczenia powinny posiadać datę ważności nie krótszą niż 6 miesięc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konawca zapewni odpowiednie urządzenie chłodzące do przechowywania odczynników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ewnętrzny UP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konawca zapewnia bezpłatny serwis naprawy w okresie dzierżawy, oraz części zamienne do analizatora na cały okres użytkowania, czas  oczekiwania na serwis od czasu zgłoszenia max do 72    godz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 przypadku przedłużających się napraw , wykonawca zapewni zastępczy egzemplarz aparat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40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zeszkolenie personelu do pracy na analizatorze : trening operatorski, szkolenie z interpretacji wyników, kalibracji , konserwacji zapobiegawczej oraz rozwiązania ewentualnych drobnych problemów technicznych. Szkolenie  potwierdzone imiennymi certyfikatami ukończenia szkolenia 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tor w momencie przekazania do pracy w laboratorium, powinien być sprawny po przeglądzie serwisowym firmy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puszczającym go do pracy, oraz  zawierać pełną dokumentację dopuszczającą go do pracy, certyfikat, znak CE, książkę z opisem oprogramowania w języku polskim,   oraz zawierać wszystkie niezbędne akcesoria do pracy na nim.</w:t>
            </w:r>
          </w:p>
          <w:p>
            <w:pPr>
              <w:pStyle w:val="NormalnyWeb"/>
              <w:tabs>
                <w:tab w:val="clear" w:pos="709"/>
                <w:tab w:val="left" w:pos="1440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 xml:space="preserve">18. 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40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łączenie analizatora z zewnętrznym systemem komputerowym ( komputer stacjonarny z drukarką  stanowiący zestaw do analizatora- pełna obukierunkowa komunikacja, opracowanie wyników w systemie Info Medica z  autoryzacją i możliwością przesyłania wyników elektronicznie do systemu komputerowego znajdującego się w szpitalu firmy Infomedica .</w:t>
            </w:r>
          </w:p>
          <w:p>
            <w:pPr>
              <w:pStyle w:val="NormalnyWeb"/>
              <w:tabs>
                <w:tab w:val="clear" w:pos="709"/>
                <w:tab w:val="left" w:pos="1440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aca z kodami kreskowymi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  <w:t>ILOŚĆ OZNACZEŃ 24 miesięczny okres  DZIERŻAWY</w:t>
      </w:r>
    </w:p>
    <w:p>
      <w:pPr>
        <w:pStyle w:val="NormalnyWeb"/>
        <w:spacing w:before="100" w:after="0"/>
        <w:rPr>
          <w:bCs/>
        </w:rPr>
      </w:pPr>
      <w:r>
        <w:rPr>
          <w:bCs/>
        </w:rPr>
        <w:t xml:space="preserve">Do w/w ilości oznaczeń wykonawca zobowiązany jest do wyliczenia niezbędnych materiałów kontrolnych , kalibratorów oraz materiałów </w:t>
      </w:r>
    </w:p>
    <w:p>
      <w:pPr>
        <w:pStyle w:val="NormalnyWeb"/>
        <w:spacing w:before="100" w:after="0"/>
        <w:rPr>
          <w:bCs/>
        </w:rPr>
      </w:pPr>
      <w:r>
        <w:rPr>
          <w:bCs/>
        </w:rPr>
        <w:t>zużywalnych  w ilości wystarczającej na okres dzierżawy. Niedoszacowanie ilości materiałów kontrolnych , kalibratorów oraz materiałów zużywalnych , spowoduje iż wykonawca musi dostarczyć je bezpłatnie . Proszę również podać ilość opakowań , sztuk, podać ich nazwy, ceny i numery katalogowe.</w:t>
      </w:r>
    </w:p>
    <w:p>
      <w:pPr>
        <w:pStyle w:val="NormalnyWeb"/>
        <w:spacing w:before="100" w:after="0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Wykonawca po podpisaniu umowy  dostarczy wzór formularza do zamówienia , zawierającego jedynie produkty zawarte w umowie na czas trwania umowy.</w:t>
      </w:r>
    </w:p>
    <w:p>
      <w:pPr>
        <w:pStyle w:val="NormalnyWeb"/>
        <w:spacing w:before="100" w:after="0"/>
        <w:rPr>
          <w:bCs/>
        </w:rPr>
      </w:pPr>
      <w:r>
        <w:rPr>
          <w:bCs/>
        </w:rPr>
      </w:r>
    </w:p>
    <w:p>
      <w:pPr>
        <w:pStyle w:val="Normal"/>
        <w:spacing w:before="100" w:after="0"/>
        <w:rPr/>
      </w:pPr>
      <w:r>
        <w:rPr/>
        <w:t>I. Odczynniki, akcesoria, części zużywalne</w:t>
      </w:r>
    </w:p>
    <w:tbl>
      <w:tblPr>
        <w:tblW w:w="145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6"/>
        <w:gridCol w:w="1634"/>
        <w:gridCol w:w="991"/>
        <w:gridCol w:w="1200"/>
        <w:gridCol w:w="1140"/>
        <w:gridCol w:w="913"/>
        <w:gridCol w:w="1335"/>
        <w:gridCol w:w="1012"/>
        <w:gridCol w:w="1524"/>
        <w:gridCol w:w="1785"/>
        <w:gridCol w:w="1200"/>
        <w:gridCol w:w="1125"/>
      </w:tblGrid>
      <w:tr>
        <w:trPr>
          <w:tblHeader w:val="true"/>
          <w:cantSplit w:val="true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/>
            </w:pPr>
            <w:r>
              <w:rPr/>
              <w:t>Lp.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/>
            </w:pPr>
            <w:r>
              <w:rPr/>
              <w:t>Przedmiot zamówienia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/>
            </w:pPr>
            <w:r>
              <w:rPr/>
              <w:t>Ilość badań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/>
            </w:pPr>
            <w:r>
              <w:rPr/>
              <w:t>Wielkość opak.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jc w:val="left"/>
              <w:rPr/>
            </w:pPr>
            <w:r>
              <w:rPr/>
              <w:t>Ilość opak.</w:t>
            </w:r>
          </w:p>
          <w:p>
            <w:pPr>
              <w:pStyle w:val="WWNagwektabeli111111111"/>
              <w:snapToGrid w:val="false"/>
              <w:spacing w:before="0" w:after="120"/>
              <w:jc w:val="left"/>
              <w:rPr/>
            </w:pPr>
            <w:r>
              <w:rPr/>
              <w:t>(szt.)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/>
            </w:pPr>
            <w:r>
              <w:rPr/>
              <w:t>Cena za 1 op. netto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/>
            </w:pPr>
            <w:r>
              <w:rPr/>
              <w:t>Wartość netto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/>
            </w:pPr>
            <w:r>
              <w:rPr/>
              <w:t>% VAT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/>
            </w:pPr>
            <w:r>
              <w:rPr/>
              <w:t>Wartość VAT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/>
            </w:pPr>
            <w:r>
              <w:rPr/>
              <w:t>Wartość brutto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Nr. Kat.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Nazwa handlowa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Ferrytyna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111111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540</w:t>
            </w:r>
          </w:p>
          <w:p>
            <w:pPr>
              <w:pStyle w:val="WWZawartotabeli111111111"/>
              <w:snapToGrid w:val="false"/>
              <w:spacing w:before="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tamina D OH-25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111111"/>
              <w:snapToGrid w:val="false"/>
              <w:spacing w:before="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-Dimer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111111"/>
              <w:snapToGrid w:val="false"/>
              <w:spacing w:before="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/c anty HBs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111111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 -całkowite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111111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/c anty HBc-total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111111"/>
              <w:snapToGrid w:val="false"/>
              <w:spacing w:before="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/c anty HBc-IgM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111111"/>
              <w:snapToGrid w:val="false"/>
              <w:spacing w:before="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Bs - A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111111"/>
              <w:snapToGrid w:val="false"/>
              <w:spacing w:before="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xoplazmoza IgM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111111"/>
              <w:snapToGrid w:val="false"/>
              <w:spacing w:before="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xoplazmoza Ig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111111"/>
              <w:snapToGrid w:val="false"/>
              <w:spacing w:before="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xoplazmoza Awidność p/c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111111"/>
              <w:snapToGrid w:val="false"/>
              <w:spacing w:before="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olerioza Ig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111111"/>
              <w:snapToGrid w:val="false"/>
              <w:spacing w:before="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olerioza IgM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111111"/>
              <w:snapToGrid w:val="false"/>
              <w:spacing w:before="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licobacter</w:t>
            </w:r>
          </w:p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ylorii IgG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111111"/>
              <w:snapToGrid w:val="false"/>
              <w:spacing w:before="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soria i części zużywalne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34" w:type="dxa"/>
            <w:tcBorders>
              <w:lef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lef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lef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lef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34" w:type="dxa"/>
            <w:tcBorders>
              <w:lef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lef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lef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lef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zem 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Dzierżaw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4"/>
        <w:gridCol w:w="2914"/>
        <w:gridCol w:w="2914"/>
        <w:gridCol w:w="2914"/>
        <w:gridCol w:w="2914"/>
      </w:tblGrid>
      <w:tr>
        <w:trPr/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rżawa miesięczna nett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rżawa 24 miesiące nett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VAT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rżawa miesięczna brutt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rżawa 24 miesiące brutto</w:t>
            </w:r>
          </w:p>
        </w:tc>
      </w:tr>
      <w:tr>
        <w:trPr/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eruję realizację zamówienia w kwocie brutto :  (suma pozycji I i II)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łownie : ............................................................................................................................                                                                                    ............................ </w:t>
      </w:r>
    </w:p>
    <w:p>
      <w:pPr>
        <w:pStyle w:val="Normal"/>
        <w:jc w:val="right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ieczątka i   podpis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</w:p>
    <w:p>
      <w:pPr>
        <w:pStyle w:val="Heading1"/>
        <w:tabs>
          <w:tab w:val="clear" w:pos="0"/>
          <w:tab w:val="left" w:pos="432" w:leader="none"/>
          <w:tab w:val="left" w:pos="864" w:leader="none"/>
          <w:tab w:val="left" w:pos="1140" w:leader="none"/>
        </w:tabs>
        <w:ind w:left="432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432" w:leader="none"/>
      </w:tabs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WWZawartotabeli111111111">
    <w:name w:val="WW-Zawartość tabeli111111111"/>
    <w:basedOn w:val="TextBody"/>
    <w:qFormat/>
    <w:pPr>
      <w:widowControl w:val="false"/>
      <w:suppressLineNumbers/>
      <w:spacing w:before="0" w:after="120"/>
    </w:pPr>
    <w:rPr>
      <w:rFonts w:eastAsia="Lucida Sans Unicode"/>
      <w:b w:val="false"/>
    </w:rPr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5:10:09Z</dcterms:created>
  <dc:creator/>
  <dc:description/>
  <dc:language>en-US</dc:language>
  <cp:lastModifiedBy/>
  <cp:lastPrinted>2017-10-06T13:10:00Z</cp:lastPrinted>
  <dcterms:modified xsi:type="dcterms:W3CDTF">2019-09-20T09:16:15Z</dcterms:modified>
  <cp:revision>24</cp:revision>
  <dc:subject/>
  <dc:title/>
</cp:coreProperties>
</file>