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tabs>
          <w:tab w:val="clear" w:pos="708"/>
          <w:tab w:val="left" w:pos="1920" w:leader="none"/>
        </w:tabs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ĘŚĆ  NR 1  LEKI  NARKOTYCZNE 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tbl>
      <w:tblPr>
        <w:tblW w:w="14545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"/>
        <w:gridCol w:w="4800"/>
        <w:gridCol w:w="615"/>
        <w:gridCol w:w="750"/>
        <w:gridCol w:w="1260"/>
        <w:gridCol w:w="945"/>
        <w:gridCol w:w="765"/>
        <w:gridCol w:w="990"/>
        <w:gridCol w:w="1125"/>
        <w:gridCol w:w="2354"/>
      </w:tblGrid>
      <w:tr>
        <w:trPr>
          <w:trHeight w:val="795" w:hRule="atLeast"/>
        </w:trPr>
        <w:tc>
          <w:tcPr>
            <w:tcW w:w="9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ość roczna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3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35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largan 0,1/2mlx10 amp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lcontral 50 mg/1 ml x 10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entanyl 0,1/2mlx50 amp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tanyl 0,5mg/10mlx50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phini sulfas 0,01g/1mlx10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phini sulfas 0,02g/1mlx10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ST Continus 10mg x 60 tab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ST Continus 30mg x 60 tab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ST Continus 60mg x 60 tab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rphini sulfas WZF 0,1% spinal amp 2ml x 10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fentanil 0,05mg/10 ml x 5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mifentanilum 2 mg x 5 fiolek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4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0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5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/>
        <w:t>Uwaga: dopuszcza się inną ilość sztuk w opakowaniu w odpowiednio przeliczonej ilośc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Data i podpis: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ĘŚĆ  NR 2 LEKI PSYCHOTROPOWE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</w:t>
      </w:r>
    </w:p>
    <w:tbl>
      <w:tblPr>
        <w:tblW w:w="1446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4815"/>
        <w:gridCol w:w="600"/>
        <w:gridCol w:w="750"/>
        <w:gridCol w:w="1275"/>
        <w:gridCol w:w="960"/>
        <w:gridCol w:w="750"/>
        <w:gridCol w:w="990"/>
        <w:gridCol w:w="1110"/>
        <w:gridCol w:w="2286"/>
      </w:tblGrid>
      <w:tr>
        <w:trPr>
          <w:trHeight w:val="59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ość ro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3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iprex 5mg x 10 tabl.pow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iprex 10 mg x 10 tabl.pow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venta 37,5 mg x 28 kaps.twar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venta 75 mg x 28 kaps.twar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venta 150 mg x 28 kaps.tward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entra 50 mg x 28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bax 10 mg x 28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abax 20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nazepam inj 0,001g/1ml x 10am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nazepam 2mg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micum 7,5 mg x 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xepin 25 mg x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tazolam 2 mg x 2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nactil 0,025/5ml x 5amp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nactil 0,050/2ml x 10amp.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nactil 4% 10g  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bapentin 100 mg x 100 kaps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aloperidol inj 0,005g/1ml x amp.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operidol WZF 0,2% 1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al 100 mg x 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9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yzyna inj.0,1g/2 ml x 5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yzyna 0,01/5 ml x 20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antine 20 m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minal 15 mg x 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tiracetam 250 mg x 10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96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gretol CR 0,2 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ansegen 30mg x 2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nium 15mg/3mlx5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66" w:hanging="6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nium 50mg/10mlx5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anium 5mg/1mlx10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65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sen 10mg x 2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azyna 0,025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nazyna 0,1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491" w:hanging="567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danium inj. 5mg/5mlx10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mazin 25mg x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mazin 50mg x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dinol 5 m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8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lanium 10 mg x50 am</w:t>
            </w:r>
            <w:r>
              <w:rPr>
                <w:rFonts w:cs="Arial" w:ascii="Arial" w:hAnsi="Arial"/>
                <w:sz w:val="20"/>
                <w:szCs w:val="20"/>
              </w:rPr>
              <w:t>p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nium 2mg x20 tab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lanium 5mg x20 tab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nium zaw. 0,002/5 ml x 10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o – doperyl 10 mg x 28 tabletek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65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bagen 600 mg x 50 tabl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720" w:hanging="7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motrix 100 mg x 90 tabl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xene 5 mg x 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nxene 10 mg x 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sed 10mg/2,5mlx5wle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sed 5mg/2,5mlx5wle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olept 1mg x 6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spolept 2mg x 6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loperidol 1 mg x 4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piryd 50mg x 24 kaps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abalin 0,075 g x 56 kaps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abalin 0,150 g x 56 kaps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gabalin 0,300 g x 56 kaps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 xml:space="preserve">Data i podpis: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 Nr  3  LEKI KRĄŻENIOWE, PRZECIWBÓLOWE I INNE</w:t>
      </w:r>
    </w:p>
    <w:p>
      <w:pPr>
        <w:pStyle w:val="Normal"/>
        <w:rPr/>
      </w:pPr>
      <w:r>
        <w:rPr/>
      </w:r>
    </w:p>
    <w:tbl>
      <w:tblPr>
        <w:tblW w:w="14470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815"/>
        <w:gridCol w:w="615"/>
        <w:gridCol w:w="750"/>
        <w:gridCol w:w="1335"/>
        <w:gridCol w:w="885"/>
        <w:gridCol w:w="765"/>
        <w:gridCol w:w="990"/>
        <w:gridCol w:w="1110"/>
        <w:gridCol w:w="2271"/>
        <w:gridCol w:w="20"/>
      </w:tblGrid>
      <w:tr>
        <w:trPr>
          <w:trHeight w:val="76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ość ro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q. pro inj 10ml x 100 poliet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iphos  20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buminy 20% 100 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lbuminy 20% 50 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izepin 0,2 x 5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ikacin 5mg/ml 100ml x 20f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lofen 10 mg x 5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lofen 0,025 x 5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dol 6,25mgx30 tab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dol 12,5mgx30 tab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edol 25mgx30 tab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aksyn 1g x 1 fio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dacyna 250m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dacyna 500m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trakson 1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iofazolin 1g amp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furoksym 1,5 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ofuraksym 750 mg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rnevit 750 mg x 10 fio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 200 mg/10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 0,5 x 1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pronex 0,25 x 1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renal 5mg x 3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renal 10mg x 3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arenal 20mg x 3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rosemidum 0,02/2ml x 50amp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urosemidum 0,04 x 30 tabl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mycon 2mg / 1ml 10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lumazenil 0,1 mg/1ml 5ml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viran 0,4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dapen 2,5 mg x 2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lacid i.v. 500mg x 1 fio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cid 250mg/5ml 10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tamycin 3mg/1ml 80ml x 10 but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um 20% 10mlx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um 40% 10mlx 10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gnesium sulfuricum 20% 10ml x10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jamil 0,100 x 20 tabl. powl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tropil 20% 6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tropil 1200 mg x 6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otropil 800 mg x 6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card 0,05 x 3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clopramidum 0,01/2ml x 5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clopramidum 0,01 x 50 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nidazol 0,5% 20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nidazol 0,5% 100ml x 1 f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nidazol 0,25 x 2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ronidazol 0,5 x 10 tabl. va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vestin ( Filgrastimum) 30 mlnj. / 0,5 ml ampstrz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vestin (Filgrastimum) 48 mlnj. / 0,5ml ampstrz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trium bicarbonicum 8,4% 20ml x 10 amp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sz w:val="20"/>
                <w:szCs w:val="20"/>
              </w:rPr>
              <w:t>trium chloratum 0,9% 10ml x 100 amp. Poliety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rii chlorati 10% 10ml x 100 amp. poliety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tagam fiol. 2,5 g. roztwór gotowy do podania dożylnego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ctaplex-pcc 20ml proszek + roz. zaw. 4 czynniki krzepnięca krwi II,VII, IX (500 j.m), Xoraz białko C i S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acetamol  0,5 g / 50ml x 10f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acetamol  1g/100ml x 10f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imene 10% 100ml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Combo x 30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1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fenon 0,15 g x 20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olfilin 300mg/15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filin 0,4 x 20 tabl. prolong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piryna S 0,3 x 2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card 75mg x 6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ocard 150mg x 60 tabl. 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100mg/1ml krople 96 m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0,050 x 20 kaps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0,050/1ml x 5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0,1/2ml x 5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retard 0,1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retard 0,15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tram retard 0,2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prazol 40mg x fiolk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yralgin 0,5 x 6 tabl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lgina 1 g/2 ml x 5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yralgin 2,5g/5 ml  x 5 amp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nigast 0,05% 100 ml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umamigren 0,1 x 2 tabl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erol 20mg x 28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vasterol 40mg x 20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luvit N 10ml x 10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inidazol 0,5x4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alorid mitte x 50 tabl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ialorid  x 50 tabl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bramycin 0,240/80 ml x 10 f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ophyllinum płyn 300mg/250m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>Data i podpis:</w:t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 NR 4 LEKI PRZECIWBAKTERYJNE, PRZECIWGRZYBICZE</w:t>
      </w:r>
    </w:p>
    <w:p>
      <w:pPr>
        <w:pStyle w:val="Normal"/>
        <w:rPr/>
      </w:pPr>
      <w:r>
        <w:rPr/>
      </w:r>
    </w:p>
    <w:tbl>
      <w:tblPr>
        <w:tblW w:w="1469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0"/>
        <w:gridCol w:w="4899"/>
        <w:gridCol w:w="629"/>
        <w:gridCol w:w="851"/>
        <w:gridCol w:w="1275"/>
        <w:gridCol w:w="965"/>
        <w:gridCol w:w="615"/>
        <w:gridCol w:w="990"/>
        <w:gridCol w:w="1109"/>
        <w:gridCol w:w="2527"/>
      </w:tblGrid>
      <w:tr>
        <w:trPr>
          <w:trHeight w:val="76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ość ro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icylin 1g x 1 fio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ftazidime 1g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xycyclinum kaps. 100mg x 10kaps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ncocin inj.0,6g /2ml x 1amp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istin 1000 000 j.m.x20fio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xycyclinum 20mg/1ml x 10 amp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uomox 1,0 x 20 tabl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ytromycin 0,2 x 16 tab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ribax fiol. 0,5gx10fiol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ycin 80mg i.v.  x  10 amp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eronem inj. i.v. 1 g ( bez ograniczeń czasowych w podawaniu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tromycin 50mg/2ml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statyna 500 tys J  X 16 draż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statyna zawiesina 100tyś j.m/1ml 24m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mycinum 0,25 x 16 tabl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pen 1000 x 12 tab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peracyllin 1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iol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nicillinum Crystallisatum 5000000 j.m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fampicin 0,3 x 100 kaps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ptomycin 1g amp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amed 0,5 g x 5 fiol.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ienam inj. Doż 500mg+500mg/20mlx10but.(s.s)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Taromentin 1g+0,2g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amp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asyn 750 m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Unasyn 1,5g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</w:t>
            </w:r>
            <w:r>
              <w:rPr>
                <w:rFonts w:cs="Arial" w:ascii="Arial" w:hAnsi="Arial"/>
                <w:sz w:val="20"/>
                <w:szCs w:val="20"/>
              </w:rPr>
              <w:t>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rsime 500mg x 10tab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rsime 250mgx10tabl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/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Tarcefandol 1g 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</w:t>
            </w:r>
            <w:r>
              <w:rPr/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yntarpen fiol. 1g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</w:t>
            </w:r>
            <w:r>
              <w:rPr/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ifaxan 200 mg x 14 tabl.powl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roxim 250/5 ml x 50 ml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rythromycin Intravenosum 300mg proszek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umamed forte 0,2g/5 ml x 30 ml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</w:t>
            </w:r>
            <w:r>
              <w:rPr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licin 0,4g x 20 tabl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</w:t>
            </w:r>
            <w:r>
              <w:rPr>
                <w:lang w:val="en-US"/>
              </w:rPr>
              <w:t>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xinea 400 mg x 10 tabl.</w:t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op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  NR    5  LEKI PRZECIWCUKRZYCOWE, KRĄŻENIOWE, PRZECIWBÓLOWE, DIAGNOSTYKI I INNE</w:t>
      </w:r>
    </w:p>
    <w:p>
      <w:pPr>
        <w:pStyle w:val="Normal"/>
        <w:rPr/>
      </w:pPr>
      <w:r>
        <w:rPr/>
      </w:r>
    </w:p>
    <w:tbl>
      <w:tblPr>
        <w:tblW w:w="14720" w:type="dxa"/>
        <w:jc w:val="left"/>
        <w:tblInd w:w="-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815"/>
        <w:gridCol w:w="600"/>
        <w:gridCol w:w="750"/>
        <w:gridCol w:w="1275"/>
        <w:gridCol w:w="930"/>
        <w:gridCol w:w="780"/>
        <w:gridCol w:w="990"/>
        <w:gridCol w:w="1109"/>
        <w:gridCol w:w="2527"/>
      </w:tblGrid>
      <w:tr>
        <w:trPr>
          <w:trHeight w:val="76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ość rocz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C 600 mg x 10 tabl. musujących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idum folicum 15 mg x 3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smag 0,3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escin tab. powl. X 9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ineton tabl. 2mgx5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upro 20 mg x 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clotin 250 mg x 60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thylium chloratum 70 g aer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tan Plus maść 3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tan zasypka 10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amys aer. donosowy 27,5 mcg/ d x 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diol 0,25 mcg x 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fadiol 1 mcg x 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yter krople do oczu 1,5% x 6 pojemników = 0,00374g/0,25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acand 16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nemycin 2% maść 25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tryptylinum 0,01 x 60 dra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itryptylinum 0,025 x 60 dra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toksyna tęż.adsorb.0,5 mlx 1am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tytoksyna jadu żmiji x 1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htin 1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gosulfan krem 2% 4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rgosulfan krem 2% 40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ovent 0,025% 20 ml płyn do inha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trovent N aerozol 15ml 200 da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viomarin x 5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icam 15 mg x 2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upirox 2% maść 15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rodual  N aer. 10 ml 200 da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etaserc 24 mg x 5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ellergot x 30 draż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orasol płyn 3% 50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romergon 0,0025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na 85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rodual roztw. Do inhal. 2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colysin 20mg /10am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uscopan 0,01gx20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Bisacodyl supp x 5 </w:t>
            </w:r>
            <w:r>
              <w:rPr>
                <w:rFonts w:cs="Arial" w:ascii="Arial" w:hAnsi="Arial"/>
                <w:sz w:val="20"/>
                <w:szCs w:val="20"/>
              </w:rPr>
              <w:t>sztu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480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480/5ml x 10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eptol 960 x 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ocard 5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ocard 2,5mgx30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ocard 10mgx30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ra Fleet proszek- płyn 15,08g x 50 sasz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apirazol 0,25 x 5 sup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lozek 100 m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opril  12,5 mg x 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alcium gluc. Subst. 50 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raspon special 80x50x1mmx 20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raspon standard x 10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lcium x 16 tabl. Effer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peros 0,5 g x 30 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tra 2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rbo activ 150 mg x 2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evikap (vit C) 100mg/ml krople 3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chinaldin x 20 tabl. Do ssani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trimazol 0,1 x 6 tabl. 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otrimazol 1% krem 2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ptopril 25mg x 2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cor  cor 10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cor cor 5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cor cor 2,5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ncor cor 1,25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namine 25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dobesilate 250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opki glicerynowe 2  g x 10 czopków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utivate maść 0,005 mg/g tuba x 15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rotamiton maść 10% x 40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ivobet żel 30 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flegmin 0,75 % 50 ml krople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ronorm (10 mg + 5 mg) x 3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phergan syrop 150mg/150ml           Polfergan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uphaston 10mg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ortineff zaw do oczu 5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uresin SR 1,5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h 0,5g x 60 tab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.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streptaza supp. X 6 sztu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opegyt 250 m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Emolium emulsja do kąpieli 400m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ffox 50 mg lon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iquis 0,0025 x 6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liquis 0,005 x 6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corton 5 mg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ema 15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spumisan kaps. X 100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phyllin 250 mg CR retard x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phyllin long 300 x 30 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phyllin long 200 x 20 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thyrox N 100 ug x 5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thyrox N 25 ug x 5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uthyrox N 50 ug x 5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zen 10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terol 5 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gamina krople 3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gamina syrop 12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egamina tabl 8 mgx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ofast 100mg x28 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ucofast  50  mg x 14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umycon sir. 5mg/ml  15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uomizin 10mg x 6 tabl. 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uraginum 0,05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unarizin 5mgx30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kusin 0,4 mg x 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ldehydum 10% 1 k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roprinosin 500mgx50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lixotide zaw do neb 0,5mg/2mlx10poj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lixotide zaw do neb 2mg/2ml x10poj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ixotide aer. 50mcg/dawka x12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ixotide aer. 125mcg/dawka x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ixotide aer. 250mcg/dawka x6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loractin x 20 kaps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amma antyHBS 2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ramycin 0,13g/10x10x0,5 cm x 1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ucophage XR 500mg x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ucophage XR 750 mg x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ucophage XR 1g x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bay 0,05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bay 0,1 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x 30% 0,7 ml x 100 fio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ynalgin x 10 tabl. 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um subst. 1 k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cerinum 1 k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groton 0,050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a-Merz 3000 granulat 5g x 30 sasz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ofer krople 1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ofer prolongatum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orectal supp. X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paregen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eparinum krem 300jm./1g 20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epax 15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Hydrochlorothiazyt 12,5 mg x 3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chlorothiazyt 25 mg x 3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drocortizonum 1% krem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yzinum 10 mg x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xyzinum 25  mg x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Hedrin płyn 10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minevrin 0,3 x 10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ufen zawiesina 10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bufen draż. 0,2 x 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stillagel 10 ml x 25 amp-strzykaw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ibace 0,5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Inhibace 1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hibace 2,5 mg x 28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porel 0,075 mg x 50 tab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 SR-E 240x20kap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 40mgx4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 80mgx4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ptin 120mg SRx40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ra tabl. 50 mg x 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pra tabl. 25 mg x 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poz prolongatum  0,75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um sir 15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cipil 4 mg x 28 tabl pow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misilatt krem 15 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ul 30 mg x 28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zul 15 mg x 28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ctulose MIP 50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docain aer 10% 38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gnocainum 2% żel 30 g typ 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nocainum 2% żel 30 g typ 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omag krem 3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uteina tabl. 50mg x 30 tabl.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eina tabl. 100 mg x 30 tabl. Vag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teina tabl. podjęz. 50 mg x 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opar HBS 125mgx100szt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opar 62,5mgx100szt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opar 250mgx100sz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Men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ho-paraffinol 125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gnezin comfort  x 30 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ypred 16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lurit 0,1 x 50 tab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irin aer do nosa 10 ucg 5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lgamma N apm. 2 ml x 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ilgamma 100 x 30 draż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ucosolvan 30 mg /5ml syrop  100 m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oviprep prep. do sporz. zaw. doust. x 4 sasze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ucosolvan r-r do inhal 100 ml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ydocalm forte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tromint aerozol 0,4 mg / dawka 11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proxen 0,25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proxen 0,5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rofen supp 125 mg x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noSilver aer x 125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roxen żel 10 % 50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fopam 30 mg x 2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mycinum 0,5% 3g ung. Ophtalm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omycyna aerozol 55m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spasmina sir. 150 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itrocard 2% x 30 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furoksazyd 200 mg x 12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endypina 10 mg x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trendypina 20 mg x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rofen 60mg x 10 sup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esil 100mg/saszetak 2gx3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motop S tabl. 30mg x 1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ovoscabin płyn x 12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ekolp krem dopochw. 25 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0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phtalmosa cussi </w:t>
            </w:r>
            <w:r>
              <w:rPr>
                <w:rFonts w:cs="Arial" w:ascii="Arial" w:hAnsi="Arial"/>
                <w:sz w:val="20"/>
                <w:szCs w:val="20"/>
              </w:rPr>
              <w:t>erytromycini 0,5% 3,5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inum 1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ycardil 12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xycort A ung opht.  3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tolek 70 mg x 4 tabl. Pow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supp 50 mg x 1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supp. 250 mg x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supp125  mg x 10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zaw. 100 ml 0,12 g/5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500 mg x 20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cetamol supp 0,5 x 10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bi - Dexamethazon 1mg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rafinum liquidum 80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asa 500 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asa 1 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asa 1 g x 14 czopk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ntasa zaw.doodbyt. 1 g/100 ml x 100ml x 7 bu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cor 10 m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macor 20 mg x 6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mafucort krem 15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micort do neb 0,125mg/1mlx20poj. a2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lmicort do neb 0,25mg/1mlx20poj. a2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rantelum tabl 250mgx3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yoctaninum 1% rozt spir. 20g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yoctaninum 1% rozt wodny 20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ctanal 150 m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ivanolum 0,1 % 100ml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vanolum 0,1 % 500m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iluzol tabl. powl. 50 mg x 56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upafin 10 mg x 2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utinoscorbin x 9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quip-modutab 2mgx21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equip-modutab 4mgx28tab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nosvit syrop 150 m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vent 25mcg/dawkax1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event 50mcg/dawkax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daxa 110 x 60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daxa 150 x 6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rdalud 4mg x 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rdalud MR 6mg x 30 tab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ytus skażony hibitanem 1000 m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ytus 96% aethanol 800 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fnolime 2550 WVUSP gran. 4,5 kg/5 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lderol 1000j.= 25 mcg x 6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smalgon 5 ml x 10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onol 100 mg x 2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onol 25 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cetamidum 10% x 12 poj. 0,5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lfasalazin EN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mecta x30 saszete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achosil gąbka 4,8 x 4,8 x 2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osil gąbka 9,5 cm x 4,8 cm x 1 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gamma Turbo-set 600 mg/50 ml roztwór do infuzji x 1 fiolk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iogamma 60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ropicamid krople do oczu 1% 10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iocodin x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yrozol 5 mg x 5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ecan 6,5 mg x 5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ecan 6,5 mg x 6 czopków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rmentiol  maść 2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ifas amp. 20 mg/4 ml x 5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ifas 200 mg x 3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gastran zawiesina 25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guentum Neomycini 0,5 % 5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vorane aerozol 250ml z fabrycznie zamontowanym adapterem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iva + Handihaler x 30 kaps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mox x 6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pocetine 5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pocetine Forte 10 mg x 9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C 1000 mg x 20 tabl.musujących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mina D3 10 ml = Devica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it. PP tabl 200mg x 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minum B1 25 mg x 10 am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ntolin aerosol 200 dawek 20 ml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essel Due F kaps. 250 j.x5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Vessel Due F 600j./2ml x 10 amp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regyt K  0,1 x 50 kaps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afiron 9mcgx60kaps.do inha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rfin 3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rfin 5mg x 100 tabl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azelina biała maść 30 g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Woda ut</w:t>
            </w:r>
            <w:r>
              <w:rPr>
                <w:rFonts w:cs="Arial" w:ascii="Arial" w:hAnsi="Arial"/>
                <w:sz w:val="20"/>
                <w:szCs w:val="20"/>
              </w:rPr>
              <w:t>leniona 3% 100 g (plast)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Woda utleniona 3% 1000 g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Zulbex  10 mg x 28 tabl. dojeli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Zulbex 20 mg x 28 tabl. dojelit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Zyrtec 75 ml  roztwór doustny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yzal 5mgx28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Xyzal roztwór doustny 0,5mg/1ml 200m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Xarelto 0,015 x 10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Xarelto 0,020 x 100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ranta 5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ranta 10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ranta 20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aranta 40 mg x 28 tabl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ofenil 7,5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Zofenil 30 mg x 28 tabl.</w:t>
            </w:r>
          </w:p>
        </w:tc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8"/>
          <w:szCs w:val="28"/>
        </w:rPr>
        <w:t xml:space="preserve">FORMULARZ   CENOWY                                                                           </w:t>
      </w:r>
      <w:r>
        <w:rPr>
          <w:rFonts w:cs="Arial" w:ascii="Arial" w:hAnsi="Arial"/>
          <w:bCs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CZĘŚĆ NR    6  LEKI INIEKCYJNE I KONTRASTY </w:t>
      </w:r>
    </w:p>
    <w:p>
      <w:pPr>
        <w:pStyle w:val="Normal"/>
        <w:rPr/>
      </w:pPr>
      <w:r>
        <w:rPr/>
      </w:r>
    </w:p>
    <w:tbl>
      <w:tblPr>
        <w:tblW w:w="14800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815"/>
        <w:gridCol w:w="840"/>
        <w:gridCol w:w="750"/>
        <w:gridCol w:w="1095"/>
        <w:gridCol w:w="1020"/>
        <w:gridCol w:w="645"/>
        <w:gridCol w:w="990"/>
        <w:gridCol w:w="1110"/>
        <w:gridCol w:w="2601"/>
        <w:gridCol w:w="20"/>
      </w:tblGrid>
      <w:tr>
        <w:trPr>
          <w:trHeight w:val="76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ość roczna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basaglar 100j./ ml x 10 wkładów 3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rduan 0,004g/2ml x 25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mel 100mg/ml 5ml x 5 am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ctilyse 50mg/50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damel N inj 10ml x 1 fiolk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ldactone 20mg/1ml 10mlx10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mantix 200mg/500ml x 10f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Betaloc 1mg/1ml 5ml x 5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Pliva 10%/10ml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avinton 10 mg/2ml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ocarboxylasum inj 0,05g x 5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lorsuccillin 0,2 g x 10 fio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hydron 100mg x 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clonamina 12,5% 2ml x 5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aven 4 mg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aven 8 mg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xdor  2ml x 2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Diprophos 1ml x5amp.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brantil i.v. 25 mg/5ml x 5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soptin 2,5mg/ml x 5 amp 2m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smero</w:t>
            </w:r>
            <w:r>
              <w:rPr>
                <w:rFonts w:cs="Arial" w:ascii="Arial" w:hAnsi="Arial"/>
                <w:sz w:val="20"/>
                <w:szCs w:val="20"/>
              </w:rPr>
              <w:t>n roztw.doż 100mg/10mlx10fio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meron roztw.doż 50mg/5mlx12fio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noterol 10 ml x 1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sulin N 100j.m/ml x 5 wkładów 3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sulin R 100j.m/ml x 5 wkładów 3 ml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sulin M30 30/70/100j.m/ml 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sulin M40 40/60/100j.m/ml 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ensulin M50 50/50/100j.m/ml 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lucagen 1mg HypoKit zesta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strografin 37g jodu / 100ml x 10 flakon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log 300j.m/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log Basal 300j.m/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umalog Mix25 300j.m/3ml x 5 wkładów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umalog Mix50 300j.m/3ml x 5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vacron 20 mg/ 10 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ivacron 10 mg/ 5 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pa-merz 5g/10ml x 10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ypnomidate 2mg/1ml 10 amp. x 10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Kanavit 10mg/1 ml x 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um chloratum 15% 10ml x 20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ium chloratum 15% 10ml x 5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mir 300j.m/3ml x 10 wstrzykiwaczy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vonor 1mg/1ml x 10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evonor 4mg/4ml x 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iprolog 100j./ml x 10 wkładów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550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Marcaine spinal Heavy 0,5%x 5amp. pak. w poj. Sterylnych opakowaniach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rc</w:t>
            </w:r>
            <w:r>
              <w:rPr>
                <w:rFonts w:cs="Arial" w:ascii="Arial" w:hAnsi="Arial"/>
                <w:sz w:val="20"/>
                <w:szCs w:val="20"/>
              </w:rPr>
              <w:t>aine 0,5%/20ml x 5fio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exium 0,04g x 10 fiolek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thylergometrin 0,2 mg/1ml x 5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curon 4mg x 10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motop S 0,2mg/ml 50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imbex 5 mg/2,5 ml x 5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mbex 10 mg/5 ml 5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valin 0,5 %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NovoMix 30 penfil 100j/ml x 10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Mix 50 penfil 100j/ml x 10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voRapid 100j/ml x 10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latard 100j/ml x 10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xtrad 40 100j/ml x 5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rapid 100j/ml x 5 wkładów penfil 3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ncuronium inj. 4mg/2ml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bal 0,1 mg/1ml x 5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Pentaglobin 0,5g/10ml 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o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xytocin 5j.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rlinganit 10 mg/10ml x 10 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stygminum x 10 amp. 0,5mg/1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eyona inj. 0,02g/1ml x 10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N 300j.m/3ml x 5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R 300j.m/3ml x 5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Mix 2 300j.m/3ml x 3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Mix 3 300j.m/3ml x 5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Mix 4 300j.m/3ml x 3 wkładów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humin Mix 5 300j.m/3ml x 3 wkładów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Glypressin 1mg/8,5 ml x 5 am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hophylac 300inj. 0,3mg/2 ml= 1500j.m x amp-strzy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ytmonorm inj. 0,07g/20ml. X 5amp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ptaza 1 500 000 j ampułk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Somatostatin inj. 0,003g x 1 fiol. </w:t>
            </w:r>
            <w:r>
              <w:rPr>
                <w:rFonts w:cs="Arial" w:ascii="Arial" w:hAnsi="Arial"/>
                <w:sz w:val="20"/>
                <w:szCs w:val="20"/>
              </w:rPr>
              <w:t>+ rozp.1 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tabulin inj. Ampułkostrzykawk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uberculin PPD RT 23 1,5ml x 10 fiol.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eospirex 20mg/ml x 5amp. 10ml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hiopental 0,5 g fiol. sucha substancja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recan 6,5mg/1ml x 5 amp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crium 25 mg/ 2,5 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crium 50 mg/ 5 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ctocile 0,00675/0,9ml x 1 fio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ractocile 0,0375/5ml x 1 fiol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mina B6 x 5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minum B12 1000ug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Vitaminum C 0,5 g x 10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pimol 0,02g/10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Ropimol 0,05 g/10 ml x 5 amp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ndansetron inj. 0,004/ 2 ml x 5 amp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0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2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05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/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FORMULARZ   CENOW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 NR   7 LEKI ROZKURCZOWE, KRĄŻENIOWE</w:t>
      </w:r>
    </w:p>
    <w:p>
      <w:pPr>
        <w:pStyle w:val="Normal"/>
        <w:rPr/>
      </w:pPr>
      <w:r>
        <w:rPr/>
      </w:r>
    </w:p>
    <w:tbl>
      <w:tblPr>
        <w:tblW w:w="14515" w:type="dxa"/>
        <w:jc w:val="left"/>
        <w:tblInd w:w="-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815"/>
        <w:gridCol w:w="615"/>
        <w:gridCol w:w="750"/>
        <w:gridCol w:w="1260"/>
        <w:gridCol w:w="885"/>
        <w:gridCol w:w="840"/>
        <w:gridCol w:w="990"/>
        <w:gridCol w:w="1110"/>
        <w:gridCol w:w="2316"/>
        <w:gridCol w:w="20"/>
      </w:tblGrid>
      <w:tr>
        <w:trPr>
          <w:trHeight w:val="76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ość ro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nalini inj. 0,1% x10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cenocumarol 4 mg x 6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opinum sulf. 0,5 mg/1ml x 10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tropinum sulf. 1 mg/1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llertec tabl 10 mg x 20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oxin 0,1 mg x 30 tab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lcium Chloratum 10% 10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mastinum 1 mg x 3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lemastinum sir. 1mg/10ml 100 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lemastinum 1mg/ml  x 5amp.  </w:t>
            </w:r>
            <w:r>
              <w:rPr>
                <w:rFonts w:cs="Arial" w:ascii="Arial" w:hAnsi="Arial"/>
                <w:sz w:val="20"/>
                <w:szCs w:val="20"/>
              </w:rPr>
              <w:t>2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goxin 0,25 mg x 3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goxin 0,5 mg /2ml x 5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amina 4%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Ephedrinum h/chlor. 25 mg/1ml x 10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tamycin 0,3% 5 ml krople do oczu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Heparinum 25 000 jm/5 ml x 10 fio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operamid 2mg x 30 tabl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nocainum hydrochlor.1%/20mlx5fio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gnocainum hydrochlor.2%/20mlx5fio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pancrea 16 000 x 60 kaps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lsidomina 2mg x 30 tabl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oxonum 0,4 mg/1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paverinum hydrochlor.0,04/2mlx10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henazolinum 0,1g/2ml x 10 amp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lofed 1% 10mg/ml x 5 fiol 2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anolol 10 mg x 5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ranolol 40 mg x 5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ropranolol 1 mg/ml  x 10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lbutamol 0,5 mg x 10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con 10 mg x 10 amp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acon 10 mg x 30 tab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  NR 8 SUBSTANCJE DO RECEPTURY, PREPARATY GALENOWE</w:t>
      </w:r>
    </w:p>
    <w:p>
      <w:pPr>
        <w:pStyle w:val="Normal"/>
        <w:rPr/>
      </w:pPr>
      <w:r>
        <w:rPr/>
      </w:r>
    </w:p>
    <w:tbl>
      <w:tblPr>
        <w:tblW w:w="14500" w:type="dxa"/>
        <w:jc w:val="left"/>
        <w:tblInd w:w="-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4815"/>
        <w:gridCol w:w="615"/>
        <w:gridCol w:w="750"/>
        <w:gridCol w:w="1305"/>
        <w:gridCol w:w="885"/>
        <w:gridCol w:w="795"/>
        <w:gridCol w:w="990"/>
        <w:gridCol w:w="1109"/>
        <w:gridCol w:w="2317"/>
        <w:gridCol w:w="20"/>
      </w:tblGrid>
      <w:tr>
        <w:trPr>
          <w:trHeight w:val="76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ość roczn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Argenti nitras substancj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ldehydum 10% x 1 kg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cosum subst. 1 k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icerinum op. 1k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Hydrocortisonum subst. 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ydrogenium peroxydatum 30% 1k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omycini sulfas  substancja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g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finum liquidum  800 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selinum album 1 k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ocainum 100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zyna 100m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rytus 96% aetanol 96% 800g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9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ofnolime 2550 WVUSP gran.4,5kg/op. 5l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p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9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8"/>
          <w:szCs w:val="28"/>
        </w:rPr>
        <w:t>FORMULARZ   CENOW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CZĘŚĆ  NR 9 ŻYWIENIE DOJELITOWE</w:t>
      </w:r>
    </w:p>
    <w:p>
      <w:pPr>
        <w:pStyle w:val="Normal"/>
        <w:rPr/>
      </w:pPr>
      <w:r>
        <w:rPr/>
      </w:r>
    </w:p>
    <w:tbl>
      <w:tblPr>
        <w:tblW w:w="14230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4935"/>
        <w:gridCol w:w="615"/>
        <w:gridCol w:w="750"/>
        <w:gridCol w:w="1260"/>
        <w:gridCol w:w="915"/>
        <w:gridCol w:w="810"/>
        <w:gridCol w:w="990"/>
        <w:gridCol w:w="1110"/>
        <w:gridCol w:w="1941"/>
        <w:gridCol w:w="20"/>
      </w:tblGrid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s przedmiotu zamówieni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Jm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lość ro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jednostkowa netto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Va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10</w:t>
            </w:r>
          </w:p>
        </w:tc>
      </w:tr>
      <w:tr>
        <w:trPr>
          <w:trHeight w:val="23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standardowa normo kaloryczna 1ml=1 kcal zawartość w 100 ml białka 3,75g, węglowodanów 13,8g tłuszczu 3,3g w tym kwasy tłuszczowe MCT 15% oraz kwasy w3 (EPA/DHA 0,05G/100ml). Energia z białka 15%, z tłuszczów 30%, z węglowodanów 55%. Smak obojętny. Osmolarność 205 mOsm/l. Opakowanie typu worek 500 ml, z dodatkowym zabezpieczeniem otwarcia i bardzo widoczną skalą. Do podawania przez zgłębnik lub doustnie. Kompatybilne ze wszystkimi rodzajami przyrządów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wysokoenergetyczna. Wysokobiałkowa 1 ml=1,5 kcal zawartość w 100 ml białka 7,5 g, węglowodanów 18,8g, tłuszczu 5,0g w tym kwasy tłuszczowe MCT 50% i kwasy w3 15,3% (EPA/DHA O,21G/100ml). Energia z białka 20%, z tłuszczów 30%, z węglowodanów 50%. Osmolarność 345mOsm/l. Smak obojętny. Opakowanie typu worek 500 ml z dodatkowym zabezpieczeniem otwarcia z bardzo widoczną skalą. Do podawania przez zgłębnik lub doustnie. Kompatybilne ze wszystkimi rodzajami przyrządów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49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normalizująca glikemię normo kaloryczna 1ml=1 kcal zawartość w 100 ml białka 4,1g, tłuszczu 3,5g w tym kwasy tłuszczowe w3 oleju rybiego (EPA/DHA O,18G/100ML). 62% MUFA i węglowodanów 12,9g, 95% z tapioki, ze śladową zawartością fruktozy (0,006/100ml). 2g błonnika w tym błonnik rozpuszczalny 70% i nierozpuszczalny 30%. Energia z białka 16%, z tłuszczów 31%, z węglowodanów 49% i z błonnika 4%. Smak obojętny. Osmolarność 215mOsm/l. Opakowanie typu worek 500 ml z dodatkowym zabezpieczeniem otwarcia i bardzo widoczną skalą. Do podawania przez zgłębnik lub doustnie. Kompatybilne ze wszystkimi rodzajami przyrządów.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oligopeptydowa o wielkości cząsteczek 1kD-83% normo kaloryczna 1ml=1kcal dla pacjentów z zaburzeniami wchłaniania, zawartość w 100ml hydrolizat białka 3,8g, tłuszczu 1,1g w tym kwasy MCT 44%, węglowodanów 18,8g. Energia z białka 14%, z tłuszczów 12%, z węglowodanów 74%. Osmolarność 310 mOsm/l. Opakowanie typu worek 500ml z dodatkowym zabezpieczeniem otwarcia i bardzo widoczną skalą. Do podawania przez zgłębnik z posmakiem miętowym. Kompatybilna ze wszystkimi rodzajami przyrządów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93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owartościowy preparat żywieniowy do podawania przez zgłębnik ( 1kcal/ml) niezawierający błonnika, glutenu i laktozy, wzbogacony w kwasy DHA/EPA zawierający tri glicerydy, średniołańcuchowe białak (serwatkowe, kazeinowe, soi i grochu) o zawartości nie mniej niż 4g/100ml, 6 naturalnychkarotenoidów, witaminy, składniki mineralne, pierwiastki śladowe. Do żywienia dojelitowego o os molarności 255 mOsm/l. Objętość worka 1000ml. </w:t>
            </w:r>
          </w:p>
        </w:tc>
        <w:tc>
          <w:tcPr>
            <w:tcW w:w="6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wysokoenergetyczna (1,5kcal/ml) kompletna pod względem odżywczym, gotowa do użycia i podawania przez zgłębnik zawierająca DHA/EPA nie mniej niż 34mg/100ml, bezresztkowa, zawierająca tri glicerydy, białka (serwatkowe, kazeinowe, soi i grochu) średniołańcuchowe, składniki mineralne, pierwiastki śladowe, karotenoidy, niezawierająca błonnika, bezglutenowa, wolna od laktozy, os molarność 360 m Osm/l, objętość worka 1000m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bogato resztkowa, normo kaloryczna (1kcal/ml) z dodatkiem błonnika – 6 rodzajów (1,5g/100ml) frakcje rozpuszczalne i nierozpuszczalne, zawartość białka nie mniej niż 4g/100 (serwtkowe, kazeinowe, soi i grochu) z dodatkiem DHA/EPA 33,5 mg/100ml, zawierająca 6 neutralnych karotenoidów, przeznaczona do stosowania przez zgłębnik, bezglutenowa, nie zawierająca laktozy. Osmolarność 250 mOsm/l. Objętość worka 1000m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ieta peptydowa, kompletna pod względem odżywczym, normo kaloryczna (1kcal/ml), zawartość białka 4g/100ml, mieszanina krótkołańcuchowych peptydów i wolnych aminokwasów, gotowa do podania przez zgłębnik, niskotłuszczowa 1,7g/100ml bezresztkowa, bezglutenowa, wolna od laktozy. Osmolarność nie niższa niż 455 mOsm/l. Opakowanie typu pack 1000ml. 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kompletna, normalizująca glikemię, normo kaloryczna (1kcal/1ml) bogato resztkowa, zawierająca tłuszcze LCT w tym olej rybi, zawierająca 6 rodzajów błonnika, białka nie więcej niż 4,3g/ml, wysoka zawartość antyoksydantów, os molarność nie niższa niż 300 mOsm/l. Do podawania przez zgłębnik. Opakowanie 1000ml worek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ta wspomagająca leczenie ran, bogato resztkowa, normo kaloryczna (1kcal/ml), całkowita zawartość białka 5,5g/100ml, zawartość błonnika (1,5g/100ml) frakcje rozpuszczalne i nierozpuszczalne zawierające 0,85g/100ml argininy, 1,03g/100ml glutaminy, os molarność nie niższa niż 315 mOsm/l. Opakowanie typu pack 1000ml.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0 LEKI KRĄŻENIOWE, PRZECIWCUKRZYCOWE</w:t>
      </w:r>
    </w:p>
    <w:p>
      <w:pPr>
        <w:pStyle w:val="Normal"/>
        <w:rPr/>
      </w:pPr>
      <w:r>
        <w:rPr/>
      </w:r>
    </w:p>
    <w:tbl>
      <w:tblPr>
        <w:tblW w:w="1447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095"/>
        <w:gridCol w:w="735"/>
        <w:gridCol w:w="915"/>
        <w:gridCol w:w="1260"/>
        <w:gridCol w:w="930"/>
        <w:gridCol w:w="1050"/>
        <w:gridCol w:w="960"/>
        <w:gridCol w:w="944"/>
        <w:gridCol w:w="2780"/>
      </w:tblGrid>
      <w:tr>
        <w:trPr>
          <w:trHeight w:val="1020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arium 5mg x 90tab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arium 10mg x 90tab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ertensif SR 1,5mg x 108 tab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aprel MR 30 mg x 90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aprel MR 60mg x 90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axil x 108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-Prestarium 5mg / 5mg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-Prestarium 5mg / 10 mg x 90 tabl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-Prestarium 10mg / 5mg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-Prestarium 10 mg / 10 mg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ductal MR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liprel 2,5mg/0,625mg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liprel BI-Forte (10mg/2,5mg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liprel Forte (5mg/1,25mg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liprel (2,5+0,625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abradine 5 mg x 112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vabradine 7,5mg x 112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ilol 5 mg/5 mg x 90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ilol 10 mg/ 5 mg x 90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ilol 5 mg/ 10 mg x 90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stilol 10 mg/ 10 mg x 90 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plixam (5+1,25+5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plixam ( 10+2,5+5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plixam ( 5+1,25+10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riplixam ( 10+2,5+10) x 90 tabl.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10+5+5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20+10+5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20+10+10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20+5+5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veram (40+10+10) x 90 tab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tabs>
          <w:tab w:val="clear" w:pos="708"/>
          <w:tab w:val="left" w:pos="9420" w:leader="none"/>
        </w:tabs>
        <w:rPr/>
      </w:pPr>
      <w:r>
        <w:rPr/>
        <w:t>Uwaga: dopuszcza się inną ilość sztuk w opakowaniu w odpowiednio przeliczonej ilości.</w:t>
        <w:tab/>
      </w:r>
    </w:p>
    <w:p>
      <w:pPr>
        <w:pStyle w:val="Normal"/>
        <w:tabs>
          <w:tab w:val="clear" w:pos="708"/>
          <w:tab w:val="left" w:pos="9420" w:leader="none"/>
        </w:tabs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/>
        <w:t xml:space="preserve">Data i podpis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1 MLEKO DLA NIEMOWLĄT I SMOCZKI</w:t>
      </w:r>
    </w:p>
    <w:p>
      <w:pPr>
        <w:pStyle w:val="Normal"/>
        <w:rPr/>
      </w:pPr>
      <w:r>
        <w:rPr/>
      </w:r>
    </w:p>
    <w:tbl>
      <w:tblPr>
        <w:tblW w:w="1393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4485"/>
        <w:gridCol w:w="735"/>
        <w:gridCol w:w="915"/>
        <w:gridCol w:w="1260"/>
        <w:gridCol w:w="930"/>
        <w:gridCol w:w="1050"/>
        <w:gridCol w:w="1065"/>
        <w:gridCol w:w="884"/>
        <w:gridCol w:w="2187"/>
      </w:tblGrid>
      <w:tr>
        <w:trPr>
          <w:trHeight w:val="10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poalergiczne mleko początkowe dla niemowląt, gotowe do spożycia. Zawartość: woda, laktoza ( z mleka), oleje roślinne (oleina palmowa, niskoerukowy olej rzepakowy, olej kokosowy, olej słonecznikowy), białko serwatkowe (z mleka), koncentrat białka serwatkowego (z mleka). Wartość energetyczna 280kJ/67 kcal, tłuszcz 3,4 g w tym kwasy tłuszczowe nasycone 1,3g, kwasy tłuszczowe jednonienasycone 1,2g, kwasy tłuszczowe wielonienasycone 0,6g I.CPUFA 19,2G, kwas linolowy 0,52g, kwas a-linolenowy 63,9mg, węglowodany 7,8g w tym cukry 7,8g w tym laktoza 7,8g, białko 1,3g, sól 0,04g. Witaminy, składniki mineralne i inne: cholina, inozytol, tauryna, karnityna, nukleotydy. Opakowanie butelka 90ml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leko modyfikowane w płynie, gotowe do spożycia dla niemowląt przedwcześnie urodzonych z małą i bardzo małą urodzeniową masą ciałą, które nie są karmione piersią. Zawiera odpowiednią mieszankę składników, kompozycję polisacharydów (GOS/FOS) w proporcji 9:1, w ilości 0,8g/100ml, DHA – długołańcuchowy wielonienasycony kwas tłuszczowy (I.CPUFA) z grupy omega-3 w ilości 0,4% kwasów tłuszczowych ogółem. Ponadto zawiera: trój glicerydy średniołańcuchowe (MCT), podwyższoną zawartość wapnia i fosforu oraz witaminy D, nukleotydy które wywierają korzystny wpływ na funkcjonowanie układu odpornościowego. Opakowanie butelka o pojemności 70ml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etetyczny środek spożywczy specjalnego przeznaczenia medycznego dla niemowląt od urodzenia, jeśli nie są karmione piersią. Źródłem białka jest hydrolizat serwatki o znacznym stopniu hydrolizy. Zawiera kompozycję oligosacharydów i fruktooligosacharydów GOS/FOS w proporcji 9:1 (w ilości 0,8g/100ml). Zawiera DHA - długołańcuchowy wielonienasycony kwas tłuszczowy (I.CPUFA) z grupy omega-3 w ilości 0,2% kwasów tłuszczowych ogółem. Zawiera obniżoną zawartość laktozy. Opakowanie butelka o pojemności 90ml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ipoalergiczne mleko początkowe w płynie, gotowe do spożycia. Źródłem białka jest białko serwatkowe o nieznacznym stopniu hydrolizy. Zawiera kompozycję olisacharydów (GOS/FOS) w proporcji 9:1, w ilości 0,8g/100ml, DHA - długołańcuchowy wielonienasycony kwas tłuszczowy  (I.CPUFA) z grupy omega-3 w ilości 0,2% kwasów tłuszczowych ogółem. Ponadto zawiera nukleotydy oraz dodatek tauryny. Środek spożywczy specjalnego przeznaczenia żywieniowego. Opakowanie butelka o pojemności 90ml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moczek jednorazowy kompatybilny z butelkami z pozycji 1-4. Opakowanie x 96 sztuk.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2 Leki krążeniowe, przeciwgrzybicze, antybiotyki,  leki    psychotropowe</w:t>
      </w:r>
    </w:p>
    <w:p>
      <w:pPr>
        <w:pStyle w:val="Normal"/>
        <w:rPr/>
      </w:pPr>
      <w:r>
        <w:rPr/>
      </w:r>
    </w:p>
    <w:tbl>
      <w:tblPr>
        <w:tblW w:w="14065" w:type="dxa"/>
        <w:jc w:val="left"/>
        <w:tblInd w:w="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4"/>
        <w:gridCol w:w="4095"/>
        <w:gridCol w:w="735"/>
        <w:gridCol w:w="915"/>
        <w:gridCol w:w="1260"/>
        <w:gridCol w:w="930"/>
        <w:gridCol w:w="1050"/>
        <w:gridCol w:w="1035"/>
        <w:gridCol w:w="885"/>
        <w:gridCol w:w="2366"/>
      </w:tblGrid>
      <w:tr>
        <w:trPr>
          <w:trHeight w:val="102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throtec Forte 75mg x2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dura 1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dura 2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dura 4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ytotec 0,2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bridat 100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lucan inj 2mg/1mlx1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lucan inj 2mg/1mlx5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panutin inj 50mg/1mlx5mlx5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Ketanest inj 50mg/1ml 10mlx5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stin VR 0,5mg/1mlx5amp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mion 10mgx5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rmion 30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lu medrol inj 40mg/1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Solu medrol inj 250mg/4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Solu medrol inj 500mg/8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lu medrol 1000mg/16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anax 0,25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anax 0,5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anax 1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anax 2mgx30tab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yvodix roztwór 2mg/1ml  300ml x1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  <w:t>Data i podpis:</w:t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3 ŻYWIENIE DOŻYLNE</w:t>
      </w:r>
    </w:p>
    <w:p>
      <w:pPr>
        <w:pStyle w:val="Normal"/>
        <w:rPr/>
      </w:pPr>
      <w:r>
        <w:rPr/>
      </w:r>
    </w:p>
    <w:tbl>
      <w:tblPr>
        <w:tblW w:w="1417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"/>
        <w:gridCol w:w="4095"/>
        <w:gridCol w:w="735"/>
        <w:gridCol w:w="915"/>
        <w:gridCol w:w="1260"/>
        <w:gridCol w:w="930"/>
        <w:gridCol w:w="1050"/>
        <w:gridCol w:w="1065"/>
        <w:gridCol w:w="975"/>
        <w:gridCol w:w="2321"/>
      </w:tblGrid>
      <w:tr>
        <w:trPr>
          <w:trHeight w:val="102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zykomorowy zestaw do żywienia pozajelitowego zawierający: aminokwasy glukozę oraz emulsję tłuszczową (mieszaninę oczyszczonego oleju z oliwek ok. 80% i oczyszczonego oleju sojowego ok. 20%) zawartość azotu całkowitego 6,0g obj. 15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zykomorowy zestaw do żywienia pozajelitowego zawierający: aminokwasy glukozę oraz emulsję tłuszczową (mieszaninę oczyszczonego oleju z oliwek ok. 80% i oczyszczonego oleju sojowego ok. 20%) zawartość azotu całkowitego 8,4g obj. 15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zykomorowy zestaw do żywienia pozajelitowego zawierający: aminokwasy glukozę oraz emulsję tłuszczową (mieszaninę oczyszczonego oleju z oliwek ok. 80% i oczyszczonego oleju sojowego ok. 20%) zawartość azotu całkowitego 9,9g obj. 15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                              </w:t>
      </w:r>
      <w:r>
        <w:rPr>
          <w:rFonts w:cs="Arial" w:ascii="Arial" w:hAnsi="Arial"/>
          <w:bCs/>
          <w:color w:val="000000"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 14  LEKI ANTYBIOTYKI, PRZECIWZAPALNE KRĄŻENIOWE</w:t>
      </w:r>
    </w:p>
    <w:p>
      <w:pPr>
        <w:pStyle w:val="Normal"/>
        <w:rPr/>
      </w:pPr>
      <w:r>
        <w:rPr/>
      </w:r>
    </w:p>
    <w:tbl>
      <w:tblPr>
        <w:tblW w:w="1429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"/>
        <w:gridCol w:w="4170"/>
        <w:gridCol w:w="660"/>
        <w:gridCol w:w="915"/>
        <w:gridCol w:w="1260"/>
        <w:gridCol w:w="930"/>
        <w:gridCol w:w="1050"/>
        <w:gridCol w:w="1080"/>
        <w:gridCol w:w="1005"/>
        <w:gridCol w:w="2248"/>
      </w:tblGrid>
      <w:tr>
        <w:trPr>
          <w:trHeight w:val="1020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etylcysteine roztw. do inf. 100mg / 1ml x 5amp. 3m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ksiklav 625x 21 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ksiklav 1g x 14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ksiklav 600 mg x 5 fio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oksiklav 1,2 g x 5 fio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lopin 5 mg x 30 tabl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p. 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mlopin 10 mg x 30 tabl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zitrolek 500mg x 3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acet x 6tabl,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acet żel 1% 75g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xudan 0,08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xudan 0,16 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xudan HCT 160 + 12,5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ltabacin maść 20g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 25 ZK x 30 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 50 ZK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 100 ZK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tipeme 1g proszek do sporz. inf. x 1amp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itipeme 2g proszek do sporz. inf. x 1amp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form 1000 mg x 60 tabl.pow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clac amp. 75mg/3ml x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clac 75 Duo ret. Tabl. 75mgx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Diclac 150 Duo ret. Tabl. 150mgx2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Diclac 100 czopki 100mg x 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8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Diclac LipoGel żel 1% 50g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dicin 0,5 g fiolk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ol.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dicin 1 g fiolka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ol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tform 500mg x 90 tabl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tform 850mg x 9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Exoderil  krem 1% x 15g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errum lek i.m.2mlx 50 am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P 2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PP 4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erpex krem 0,05/2g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nam 2mgx30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rnam 5mg x30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onal 0,1gx 10 amp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onal 0,1gx 30 tab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onal 0,05 x 20 kap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micin 300 mg x 5 a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etonal lek 2,5% 100g żel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limicin 300 mg x16 kap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ekoklar Forte 500mg x 14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ekoklar mite 250mg x 14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nex Forte x  14 kaps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i HEXAL 10 mg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i HEXAL 20 mg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si HEXAL 5 mg x 30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kea 50mg x 30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ebivolek 5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rtanol Plus 40mgx28kaps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rtanol Plus  kaps. 0,02g x 28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PP 40 mg inj. X 1 fio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alin caps. 200mg x20 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peracillin/Tazobactam SDZ 4g/0,5g x 1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enofer 20 mg/ml 5ml x 5amp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semed 5mgx30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orsemed 10mg x30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ulip 20 mg x 3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misartan 4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misartan 8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butamin Sandoz fiol. 250mgx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uvardio 5 mg x 28 tabl.pow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uvardio 10 mg x 28 tabl.pow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uvardio 20 mg x 28 tabl.pow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uvardio 40 mg x 28 tabl. pow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otaHexal 160mgx2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SotaHexal 40mgx20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taHexal 80mgx2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mezul 20 mg x 28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omezul 40 mg x 28 tabl.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vahexal 20 mg x 3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mvahexal 40 mg x 3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orimax 250 mg x 1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orimax 500 mg x 10 tabl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pro LEK 300mg tabl o przedłużonym   uwalnianiu x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1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pro Lek 500mg tabl  o przedłużonym uwalnianiu x30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</w:t>
      </w:r>
      <w:r>
        <w:rPr>
          <w:rFonts w:cs="Arial" w:ascii="Arial" w:hAnsi="Arial"/>
          <w:bCs/>
          <w:color w:val="000000"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5 PŁYNY INFUZYJNE, BUTELKI POLIETYL., BUTELKI STOJĄCE Z DWOMA RÓŻNEJ WIELKOŚCI PORTAMI ZABEZPIECZONYMI PLASTIKOWYMI ZATYCZKAMI POZYCJE 1-7,10-12,14</w:t>
      </w:r>
    </w:p>
    <w:p>
      <w:pPr>
        <w:pStyle w:val="Normal"/>
        <w:rPr/>
      </w:pPr>
      <w:r>
        <w:rPr/>
      </w:r>
    </w:p>
    <w:tbl>
      <w:tblPr>
        <w:tblW w:w="14200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0"/>
        <w:gridCol w:w="4485"/>
        <w:gridCol w:w="735"/>
        <w:gridCol w:w="915"/>
        <w:gridCol w:w="1260"/>
        <w:gridCol w:w="930"/>
        <w:gridCol w:w="1050"/>
        <w:gridCol w:w="1080"/>
        <w:gridCol w:w="959"/>
        <w:gridCol w:w="2256"/>
      </w:tblGrid>
      <w:tr>
        <w:trPr>
          <w:trHeight w:val="10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a pro inj. 25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a pro inj. 500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um inj. 10% 1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um inj. 10% 5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um inj. 5% 25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lucosum inj. 5% 5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j. Glucosi et Natrii chlorati 2:1 25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kstran 40 000 500ml szkł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kstran 70 000 6% 500ml szkł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rium Chloratum 0,9% 1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rium Chloratum 0,9% 25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atrium Chloratum 0,9% 500ml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nnitol 20% 250ml szkło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yn fiz. Wieloelektrolitowy 500ml zawierający w swoim składzie wszystkie jony w stosunku zbliżonym do zawartości w osoczu (zaw. jonu chloru poniżej 110 mEq) oraz osmolarność w granicy 280-295 mosm/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9% Natrium Chloratum 3l. worek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ULARZ   CENOWY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6 HEPARYNY DROBNOCZĄSTECZKOWE (Nadroparinum calcicum)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tbl>
      <w:tblPr>
        <w:tblW w:w="1429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485"/>
        <w:gridCol w:w="735"/>
        <w:gridCol w:w="915"/>
        <w:gridCol w:w="1260"/>
        <w:gridCol w:w="930"/>
        <w:gridCol w:w="1050"/>
        <w:gridCol w:w="1080"/>
        <w:gridCol w:w="990"/>
        <w:gridCol w:w="2416"/>
      </w:tblGrid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axiparine 0,4 ml (3800j.m) x 10 amp.strz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axiparine 0,6 ml (5700j.m) x 10 amp.strz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axiparine 0,8 ml (7600j.m) x 10 amp.strz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axiparine 1,0 ml (9500j.m) x 10 amp.strz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axiparine Multi inj. 9500 j.m/ml x 10 fiol 5 ml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axodi 11400 j.m/0,6 ml x 10 amp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oxodi 15200 j.m/0,8 ml x 10 amp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roxodi 19000 j.m/1,0 ml x 10 amp.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               </w:t>
      </w:r>
      <w:r>
        <w:rPr>
          <w:rFonts w:cs="Arial" w:ascii="Arial" w:hAnsi="Arial"/>
          <w:bCs/>
          <w:color w:val="000000"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7 LEKI HEPARYNY DROBNOCZĄSTECZKOWE, KRĄŻENIOWE, PRZECIWCUKRZYCOWE, ROZKURCZOWE,ANTYBIOTYKI,USPOKAJAJĄCE</w:t>
      </w:r>
    </w:p>
    <w:p>
      <w:pPr>
        <w:pStyle w:val="Normal"/>
        <w:rPr/>
      </w:pPr>
      <w:r>
        <w:rPr/>
      </w:r>
    </w:p>
    <w:tbl>
      <w:tblPr>
        <w:tblW w:w="14280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599"/>
        <w:gridCol w:w="675"/>
        <w:gridCol w:w="1275"/>
        <w:gridCol w:w="1590"/>
        <w:gridCol w:w="990"/>
        <w:gridCol w:w="855"/>
        <w:gridCol w:w="900"/>
        <w:gridCol w:w="884"/>
        <w:gridCol w:w="2598"/>
      </w:tblGrid>
      <w:tr>
        <w:trPr>
          <w:trHeight w:val="102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e opakowanie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20mg x 0,2ml 10 amp.strzyk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40mg x 0,4ml 10 amp.strzyk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60 mg x0,6ml 10 amp.strzyk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80 mg x 0,8ml 10 amp.strzyk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lexane 100 mg x 1ml 10amp.strzyk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exane Forte 0,12g/0,8ml x 10 ampstrzyk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exane Forte 0,15g/1ml x 10 ampstrzyk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exane 300mg/3ml (100mg/1ml)x1fio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ol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yl 1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yl 2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yl 3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maryl 4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Adenocor inj.0,006g/2ml x6 fiolek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enolol 50mg x 30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idra SoloStar 300j.m/3ml x 10 wstrzykiwaczy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Biosotal 40mg x 60 tabl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Biosotal 80mg x 30 tabl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Bioxetin 20mg x 30 tabl. 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ordarone 50mg/ml 3mlx6amp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ordarone 0,2 x 3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kine Chrono 300 x 30 tabl.powl.o przedł. uwalnianiu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kine Chrono 500 x 30 tabl. powl. o przedł. uwalnianiu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uoplavin 75 mg +25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xacyl iv5mlx5amp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ssentiale forte 300mg x 50 kaps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suman Comb 25100 j.m/ml wkłady do OptiPen 3 ml x 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suman Basal 100 j.m/ml wkłady do OptiPen 3 ml x 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suman Rapid 100 j.m/ml wkłady do OptiPen 3 ml x 5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uman Comb 25 SoloStar 100 j.m/ml x 5 wstrzykiwaczy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uman Basal SoloStar 100j.m/ml x 5 wstrzykiwaczy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suman Rapid SoloStar 100 j.m/ml x 5 wstrzykiwaczy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Insulin Lispro 100j/ml 3ml x 10 SoloStar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tus 100j.m/ml 3 ml x 5 wkładów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ntus SoloStar 100 j.m/ml 3 ml x 5 wstrzykiwaczy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ononit 20mg x 6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Mononit retart 60mg x 30tab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okren 20mg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-spa 2mlx 5amp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-spa 40mg x 2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o-spa forte 80mg x 2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Resonium A proszek 454 g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vix 75mg x 28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vix 300mg x 3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vamycin 3mln j.m.x  1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argocid 200 mg 1fiol+ 1 amp rozp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iapridal 100 mg x 20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ritace 2,5 COMB (2,5mg+12,5)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ritace 5 COMB (5mg+25mg)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tace 2,5 mg x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tace 5mg x 28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ritace 10 mg x 28 tabl.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oujeo 300j./ml (1,5ml x 10 SoloStar)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5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vanic 5mg/1ml roztw. do infuzji 100 ml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tabs>
          <w:tab w:val="clear" w:pos="708"/>
          <w:tab w:val="left" w:pos="9480" w:leader="none"/>
        </w:tabs>
        <w:rPr/>
      </w:pPr>
      <w:r>
        <w:rPr/>
        <w:t>Uwaga: dopuszcza się inną ilość sztuk w opakowaniu w odpowiednio przeliczonej ilości.</w:t>
        <w:tab/>
      </w:r>
    </w:p>
    <w:p>
      <w:pPr>
        <w:pStyle w:val="Normal"/>
        <w:tabs>
          <w:tab w:val="clear" w:pos="708"/>
          <w:tab w:val="left" w:pos="9480" w:leader="none"/>
        </w:tabs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8 PŁYNY INFUZYJNE, BUTELKI STOJĄCE Z DWOMA IDENTYCZNYMI PORTAMI</w:t>
      </w:r>
    </w:p>
    <w:p>
      <w:pPr>
        <w:pStyle w:val="Normal"/>
        <w:rPr/>
      </w:pPr>
      <w:r>
        <w:rPr/>
      </w:r>
    </w:p>
    <w:tbl>
      <w:tblPr>
        <w:tblW w:w="1416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490"/>
        <w:gridCol w:w="724"/>
        <w:gridCol w:w="909"/>
        <w:gridCol w:w="1277"/>
        <w:gridCol w:w="943"/>
        <w:gridCol w:w="927"/>
        <w:gridCol w:w="1054"/>
        <w:gridCol w:w="923"/>
        <w:gridCol w:w="2526"/>
      </w:tblGrid>
      <w:tr>
        <w:trPr>
          <w:trHeight w:val="10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a pro inj.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qua pro inj. Butelka stojąca wyposaż. W dwa niezależnie zabezpieczone identyczne porty 1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rium chloratum 0,9% butelka stojąca wyposaż. W dwa niezależnie zabezpieczone identyczne porty 1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rium chloratum 0,9% butelka stojąca wyposaż. W dwa niezależnie zabezpieczone identyczne porty 25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rium chloratum 0,9%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trium chloratum 0,9% butelka stojąca wyposaż. W dwa niezależnie zabezpieczone identyczne porty 10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74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twór wieloelektrolitowy w pełni zbilansowany, dostosowany do składu elektrolitowego osocza, izotoniczny, izojonowy i zawartość kationów jest zgodna z ich fizjologicznym stężeniem w osoczu , zawiera wapń, nie zawiera mleczanów. Butelka stojąca wyposażona w dwa zabezpieczone identyczne porty 250 ml.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twór wieloelektrolitowy w pełni zbilansowany, dostosowany do składu elektrolitowego osocza, izotoniczny, izojonowy i zawartość kationów jest zgodna z ich fizjologicznym stężeniem w osoczu , zawiera wapń, nie zawiera mleczanów. Butelka stojąca wyposażona w dwa niezależne zabezpieczone identyczne porty 500 ml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ztwór wieloelektrolitowy w pełni zbilansowany, dostosowany do składu elektrolitowego osocza, izotoniczny, izojonowy i zawartość kationów jest zgodna z ich fizjologicznym stężeniem w osoczu , zawiera wapń, nie zawiera mleczanów. Butelka stojąca wyposażona w dwa niezależne zabezpieczone identyczne porty 1000ml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parat złożony Płyn Ringera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5% - butelka stojąca wyposaż. W dwa niezależnie zabezpieczone identyczne porty 250ml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5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10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20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lucosum 40% - butelka szklana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droksyetyloskrobia 6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ydroksyetyloskrobia 10%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lofusine - butelka stojąca wyposaż. W dwa niezależnie zabezpieczone identyczne porty 5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rząd przelewowy z dwustronnym kolcem- Transofix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zyrząd do pobierania płynu infuzyjnego z butelek wyposażony w filtr bakteryjny 0,45mm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19 KONTRASTY MONOMERYCZNE</w:t>
      </w:r>
    </w:p>
    <w:p>
      <w:pPr>
        <w:pStyle w:val="Normal"/>
        <w:rPr/>
      </w:pPr>
      <w:r>
        <w:rPr/>
      </w:r>
    </w:p>
    <w:tbl>
      <w:tblPr>
        <w:tblW w:w="14265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490"/>
        <w:gridCol w:w="724"/>
        <w:gridCol w:w="909"/>
        <w:gridCol w:w="1335"/>
        <w:gridCol w:w="1019"/>
        <w:gridCol w:w="793"/>
        <w:gridCol w:w="1188"/>
        <w:gridCol w:w="980"/>
        <w:gridCol w:w="2440"/>
      </w:tblGrid>
      <w:tr>
        <w:trPr>
          <w:trHeight w:val="10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omeryczny, niejonowy środek kontrastow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-370mg J w 1ml, objetość op.50ml z możliwością podania doustnego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onomeryczny, niejonowy środek kontrastowy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0-370mg J w 1ml, objetość op.100ml z możliwoscią podania doustnego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400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/>
        <w:t>Data i podpis: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20 KONTRASTY DIMERYCZNE</w:t>
      </w:r>
    </w:p>
    <w:p>
      <w:pPr>
        <w:pStyle w:val="Normal"/>
        <w:rPr/>
      </w:pPr>
      <w:r>
        <w:rPr/>
      </w:r>
    </w:p>
    <w:tbl>
      <w:tblPr>
        <w:tblW w:w="14385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490"/>
        <w:gridCol w:w="724"/>
        <w:gridCol w:w="909"/>
        <w:gridCol w:w="1412"/>
        <w:gridCol w:w="981"/>
        <w:gridCol w:w="754"/>
        <w:gridCol w:w="1150"/>
        <w:gridCol w:w="904"/>
        <w:gridCol w:w="2674"/>
      </w:tblGrid>
      <w:tr>
        <w:trPr>
          <w:trHeight w:val="10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meryczny niejonowy, izotonioczny, izoosmotyczny środek kontrastowy o stężeniu 320mg/1ml zaw.w jednym ml 652mg objetość op.5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3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meryczny niejonowy, izotonioczny, izoosmotyczny środek kontrastowy o stężeniu 320mg/1ml zaw.w jednym ml 652mg objetość op.100m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u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21  ŻELAZO DOŻYLN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3905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65"/>
        <w:gridCol w:w="720"/>
        <w:gridCol w:w="915"/>
        <w:gridCol w:w="1410"/>
        <w:gridCol w:w="990"/>
        <w:gridCol w:w="750"/>
        <w:gridCol w:w="1140"/>
        <w:gridCol w:w="914"/>
        <w:gridCol w:w="2267"/>
      </w:tblGrid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mpleks żelaza (III) 100 mg/2ml x 5 amp.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FORMULARZ   CENOWY                                                                </w:t>
      </w:r>
      <w:r>
        <w:rPr>
          <w:rFonts w:cs="Arial" w:ascii="Arial" w:hAnsi="Arial"/>
          <w:bCs/>
          <w:color w:val="000000"/>
        </w:rPr>
        <w:t>Załącznik nr 2 do siwz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 NR 22 LEKI KRĄŻENIOWE, PRZECIWBÓLOWE</w:t>
      </w:r>
    </w:p>
    <w:p>
      <w:pPr>
        <w:pStyle w:val="Normal"/>
        <w:rPr/>
      </w:pPr>
      <w:r>
        <w:rPr/>
      </w:r>
    </w:p>
    <w:tbl>
      <w:tblPr>
        <w:tblW w:w="14460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"/>
        <w:gridCol w:w="4490"/>
        <w:gridCol w:w="724"/>
        <w:gridCol w:w="909"/>
        <w:gridCol w:w="1354"/>
        <w:gridCol w:w="904"/>
        <w:gridCol w:w="889"/>
        <w:gridCol w:w="1092"/>
        <w:gridCol w:w="904"/>
        <w:gridCol w:w="2807"/>
      </w:tblGrid>
      <w:tr>
        <w:trPr>
          <w:trHeight w:val="1020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/zaoferowanie opakowanie</w:t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ox 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nox 10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ris 10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ris 20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oris 30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yol 6,2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yol 12,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ryol 2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yllt 75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ren 2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miren 4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orista 50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Lorista H 50 mg + 12,5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lpaza 20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lpaza 40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ventiax 25 mg x 3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wera 5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wera 10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swera 20 mg x 56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ilip 10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ilip 20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silip 40 mg x 28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reta 37,5 mg + 325 mg x 6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sacor 80 mg x 6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4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alsacor 160 mg x 60 tabl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.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  <w:t>Uwaga: dopuszcza się inną ilość sztuk w opakowaniu w odpowiednio przeliczonej il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20" w:leader="none"/>
        </w:tabs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2 do siwz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FORMULARZ   CENOWY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CZĘŚĆ NR 23 IMMUNOGLOBULINY ANTY-D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tbl>
      <w:tblPr>
        <w:tblW w:w="14415" w:type="dxa"/>
        <w:jc w:val="left"/>
        <w:tblInd w:w="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4"/>
        <w:gridCol w:w="4365"/>
        <w:gridCol w:w="720"/>
        <w:gridCol w:w="915"/>
        <w:gridCol w:w="1410"/>
        <w:gridCol w:w="990"/>
        <w:gridCol w:w="750"/>
        <w:gridCol w:w="1140"/>
        <w:gridCol w:w="914"/>
        <w:gridCol w:w="2777"/>
      </w:tblGrid>
      <w:tr>
        <w:trPr>
          <w:trHeight w:val="1020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przedmiotu zamówien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m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lość roczna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a jednostkowa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 Vat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Vat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handlowa</w:t>
            </w:r>
          </w:p>
        </w:tc>
      </w:tr>
      <w:tr>
        <w:trPr>
          <w:trHeight w:val="25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unoglobulina antyD 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4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43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munoglobulina antyD 1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fiol.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xxx 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x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/>
        <w:t>SŁOWNIE WARTOŚĆ BRUT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/>
        <w:t>Data i podpis: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23"/>
        </w:tabs>
        <w:ind w:left="523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character" w:styleId="TekstprzypisukocowegoZnak">
    <w:name w:val="Tekst przypisu końcowego Znak"/>
    <w:basedOn w:val="Domylnaczcionkaakapitu2"/>
    <w:qFormat/>
    <w:rPr/>
  </w:style>
  <w:style w:type="character" w:styleId="Znakiprzypiswkocowych">
    <w:name w:val="Znaki przypisów końcowych"/>
    <w:basedOn w:val="Domylnaczcionkaakapitu2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18:00Z</dcterms:created>
  <dc:creator>Marcin Binduga</dc:creator>
  <dc:description/>
  <cp:keywords/>
  <dc:language>en-US</dc:language>
  <cp:lastModifiedBy>wronab</cp:lastModifiedBy>
  <cp:lastPrinted>2017-08-29T12:37:00Z</cp:lastPrinted>
  <dcterms:modified xsi:type="dcterms:W3CDTF">2019-07-25T11:29:00Z</dcterms:modified>
  <cp:revision>4</cp:revision>
  <dc:subject/>
  <dc:title>FORMULARZ   CENOWY</dc:title>
</cp:coreProperties>
</file>