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ahoma"/>
          <w:b/>
          <w:bCs/>
        </w:rPr>
        <w:t xml:space="preserve">Załącznik nr 2 – FORMULARZ CENOWY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  <w:t xml:space="preserve">Zadanie nr 1 – MATEIAŁY BIUROWE  </w:t>
        <w:tab/>
      </w:r>
    </w:p>
    <w:p>
      <w:pPr>
        <w:pStyle w:val="Normal"/>
        <w:rPr>
          <w:rFonts w:cs="Tahoma"/>
          <w:b/>
          <w:b/>
          <w:bCs/>
          <w:sz w:val="20"/>
          <w:szCs w:val="20"/>
          <w:u w:val="single"/>
        </w:rPr>
      </w:pPr>
      <w:r>
        <w:rPr>
          <w:rFonts w:cs="Tahoma"/>
          <w:b/>
          <w:bCs/>
          <w:sz w:val="20"/>
          <w:szCs w:val="20"/>
          <w:u w:val="single"/>
        </w:rPr>
      </w:r>
    </w:p>
    <w:tbl>
      <w:tblPr>
        <w:tblW w:w="1530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4535"/>
        <w:gridCol w:w="994"/>
        <w:gridCol w:w="708"/>
        <w:gridCol w:w="1130"/>
        <w:gridCol w:w="1560"/>
        <w:gridCol w:w="850"/>
        <w:gridCol w:w="1559"/>
        <w:gridCol w:w="1560"/>
        <w:gridCol w:w="1842"/>
      </w:tblGrid>
      <w:tr>
        <w:trPr>
          <w:tblHeader w:val="true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Lp.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J.m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 xml:space="preserve">Ilość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Tahoma"/>
                <w:i w:val="false"/>
                <w:sz w:val="20"/>
                <w:szCs w:val="20"/>
              </w:rPr>
              <w:t>Cena jednost. n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%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/nazwa handlowa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" w:hAnsi="Arial" w:cs="Tahoma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Arial" w:hAnsi="Arial"/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b w:val="false"/>
                <w:i w:val="false"/>
                <w:sz w:val="20"/>
                <w:szCs w:val="20"/>
              </w:rPr>
              <w:t>Antyrama wykonana z pleksi wymiary 21x30c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b w:val="false"/>
                <w:i w:val="false"/>
                <w:sz w:val="20"/>
                <w:szCs w:val="20"/>
              </w:rPr>
              <w:t>Arkusz spisu z natruryA4 samokopiujący , 80 kar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Blok techniczny kolorowy A4 w 10 intensywnych kolorach, gramatura 180-200g/m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²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Blok techniczny biały A4 10 kartkowy, gramatura 180-200g/m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²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Cs/>
                <w:iCs/>
                <w:sz w:val="20"/>
                <w:szCs w:val="20"/>
              </w:rPr>
              <w:t>Blok szkolny rysunkowy A4 /100kartek/ biały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ibuła cienki papier krepowany typu Exaclair nr 55 różne kolory: zielony trawiasty, jasnoczerwony, ciepły żółty, kremowy, biały, czarny, brązowy, zielony groszkowy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Cienkopis kreślarski typu  PIN 200 grubość końcówki od 0,05 do 0,8 mm, kolor czarny, odporny na działanie wody, światła, alkoholu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ługopisy zwykłe niebieskie, czarne, czerwone, zielone, grubość linii pisania 0,3mm-0,35mm, zakończenie i skuwka w kolorze tuszu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ługopis żelowy z wymiennym wkładem 0,5 mm przeznaczony do opisywania faktur (na odwrocie papieru samokopiującego) w przeźroczystej obudowie wykonanej z tworzywa sztucznego ze skuwką, kolory: niebieski, czarny, czerwony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Długopis z </w:t>
            </w:r>
            <w:r>
              <w:rPr>
                <w:rFonts w:cs="Tahoma"/>
                <w:b/>
                <w:sz w:val="20"/>
                <w:szCs w:val="20"/>
              </w:rPr>
              <w:t xml:space="preserve">ciężką </w:t>
            </w:r>
            <w:r>
              <w:rPr>
                <w:rFonts w:cs="Tahoma"/>
                <w:sz w:val="20"/>
                <w:szCs w:val="20"/>
              </w:rPr>
              <w:t xml:space="preserve">podstawą, na metalowym, długim łańcuszku umożliwiającym swobodne operowanie długopisem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Druki delegacji A-5 offset 80 kartek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ziurkacz metalowy  do 65 kartek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ziurkacz metalowy do 45 kartek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eska A/4 z klipem i okładką do pisania z dwiema sztywnymi okładkami oraz mechanizmem zaciskowym do papieru, na wewnętrznej stronie okładki kieszeń oraz uchwyt na długopis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9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Etykiety samoprzylepne do oznaczeń i korespondencji seryjnej rozmiar </w:t>
            </w:r>
            <w:r>
              <w:rPr>
                <w:rFonts w:cs="Tahoma"/>
                <w:b/>
                <w:sz w:val="20"/>
                <w:szCs w:val="20"/>
              </w:rPr>
              <w:t>210x297mm</w:t>
            </w:r>
            <w:r>
              <w:rPr>
                <w:rFonts w:cs="Tahoma"/>
                <w:sz w:val="20"/>
                <w:szCs w:val="20"/>
              </w:rPr>
              <w:t xml:space="preserve"> ilość etykiet na arkuszu 1, ilość arkuszy w opakowaniu 10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Etykiety samoprzylepne do oznaczeń i korespondencji seryjnej rozmiar </w:t>
            </w:r>
            <w:r>
              <w:rPr>
                <w:rFonts w:cs="Tahoma"/>
                <w:b/>
                <w:sz w:val="20"/>
                <w:szCs w:val="20"/>
              </w:rPr>
              <w:t>210x148,5mm</w:t>
            </w:r>
            <w:r>
              <w:rPr>
                <w:rFonts w:cs="Tahoma"/>
                <w:sz w:val="20"/>
                <w:szCs w:val="20"/>
              </w:rPr>
              <w:t xml:space="preserve"> ilość etykiet na arkuszu 2, ilość arkuszy w opakowaniu 5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Etykiety samoprzylepne do oznaczeń i korespondencji seryjnej rozmiar </w:t>
            </w:r>
            <w:r>
              <w:rPr>
                <w:rFonts w:cs="Tahoma"/>
                <w:b/>
                <w:sz w:val="20"/>
                <w:szCs w:val="20"/>
              </w:rPr>
              <w:t>105x148,5mm</w:t>
            </w:r>
            <w:r>
              <w:rPr>
                <w:rFonts w:cs="Tahoma"/>
                <w:sz w:val="20"/>
                <w:szCs w:val="20"/>
              </w:rPr>
              <w:t xml:space="preserve"> ilość etykiet na arkuszu 4, ilość arkuszy w opakowaniu 5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Flamaster czarny, fibrowa końcówka pisząca odporna na rozwarstwianie o grubości 1,00m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zt.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Flamastry 24szt. w opakowaniu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2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Farby plakatowe do malowania na papierze, kartonie, drenie 12 kolorów, poj. 20ml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2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Farby akwarelowe w plastikowym opakowaniu  24 kolory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2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Gumka do mazania  typu „Myszka”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2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Grzbiety plastikowe do bindowania 12 mm op. 100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2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Grzbiety plastikowe do bindowania 10 mm op.10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2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Grzbiety plastikowe do bindowania 14mm op. 50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2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Grzbiety plastikowe do bindowania 16mm op. 5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Grzbiety zaciskowe : proste listwy plastikowe z jedną zaokrągloną końcówką, możliwość oprawienia format A4 bez użycia bindownicy różne kolory rozmiar 6mm op. 5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Grzbiety zaciskowe : proste listwy plastikowe z jedną zaokrągloną końcówką, możliwość oprawienia format A4 bez użycia bindownicy różne kolory rozmiar 9mm op. 5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Grzbiety zaciskowe : proste listwy plastikowe z jedną zaokrągloną końcówką, możliwość oprawienia format A4 bez użycia bindownicy różne kolory rozmiar15mm op. 5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Grzbiety zaciskowe : proste listwy plastikowe z jedną zaokrągloną końcówką, możliwość oprawienia  format A4 </w:t>
            </w:r>
            <w:r>
              <w:rPr>
                <w:rFonts w:cs="Tahoma"/>
                <w:b/>
                <w:sz w:val="20"/>
                <w:szCs w:val="20"/>
              </w:rPr>
              <w:t>bez użycia bindownicy</w:t>
            </w:r>
            <w:r>
              <w:rPr>
                <w:rFonts w:cs="Tahoma"/>
                <w:sz w:val="20"/>
                <w:szCs w:val="20"/>
              </w:rPr>
              <w:t xml:space="preserve"> różne kolory rozmiar 12mm op. 5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3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Identyfikatory 57x90mm  a’50 szt., wykonane z przezroczystego tworzywa, wyposażony w klips sprężynujący i niewielką agrafkę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3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alendarz biurkowy 2020, stojący, pionowy kalendarium w układzie tygodniowym , miejsce na notatki, format A5, 21cmx14cm, podstawa usztywnienia-tektur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3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alkulator biurowy  z 12 liczb na wyświetlaczu, słoneczno-bateryjne zasilanie, klawisz podwójnego zera, korekta ostatniej cyfry, zaokrąglenia wyników, dodatkowa podpórka pod kalkulatorem ,klawisz cofania, typu CASIO GX-125 wym. 210x155x34,5mm (dł.xszer.xgr)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3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rteczki samoprzylepne 75x75 kolorowe /a 100szt/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3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rta kont materiałowa ilościowo-wartościowa A5 gruby offset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5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3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rta drogowa samochód osobowy  (SM-101)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3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lej biurowy w tubce do klejenia kartonu, papieru bezzapachowy, łatwy w użyciu nie powodujący fałdowania papieru 35-50g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3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lej w sztyfcie 17g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3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lej w płynie z gumową rolką , zmywalny przeznaczony do papieru i kartonu, wyposażony w silikonową rolkę, która dozuje wypływ kleju, 30 ml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4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y  A4 samoklejące biał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4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y A5 białe samoklejąc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4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y listowe białe samoklejące C6- 100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4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folią bąbelkową  A-5, samoklejące z paskie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4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folią bąbelkową C6 samoklejące z paskie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4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folią bąbelkową A4 samoklejące z paskie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4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brązowe RTG 370x450 m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4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rozszerzonym bokiem i spodem , samoklejące z paskiem  brązowe 280x400x40 m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4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rektor  Pentel w płaskim piórze poj. 12 ml.  Końcówka mała kulka, korpus z możliwością wyciskania korektora Zlc-3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oszulka przeźroczysta A-4 do segregatora z folii PP o grubości 50 mic o strukturze groszkowej Bantex /op.100szt./ - kolor przeźroczysty 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5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szulki foliowe  twarde A5 wykonana z  wysokoprzezroczystej folii PCV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5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oszulka foliowa  A4  twarda wykonana ze sztywnej wysokoprzezroczystej folii PCV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5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siążka do podpisu min. 15 przegródek wykonana ze sztywnej tektury oklejonej okleiną ze złotym nadrukie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5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Kwitariusz przychodowy A-5 blok 60-kartkowy  + okładka, szyty, kartki kwitariusza </w:t>
            </w:r>
            <w:r>
              <w:rPr>
                <w:rFonts w:cs="Tahoma"/>
                <w:b/>
                <w:sz w:val="20"/>
                <w:szCs w:val="20"/>
              </w:rPr>
              <w:t xml:space="preserve">w 3 kolorach </w:t>
            </w:r>
            <w:r>
              <w:rPr>
                <w:rFonts w:cs="Tahoma"/>
                <w:sz w:val="20"/>
                <w:szCs w:val="20"/>
              </w:rPr>
              <w:t xml:space="preserve">(biały, różowy, żółty) oryginał + 2 kopie </w:t>
            </w:r>
            <w:r>
              <w:rPr>
                <w:rFonts w:cs="Tahoma"/>
                <w:b/>
                <w:sz w:val="20"/>
                <w:szCs w:val="20"/>
              </w:rPr>
              <w:t>numerowane</w:t>
            </w:r>
            <w:r>
              <w:rPr>
                <w:rFonts w:cs="Tahoma"/>
                <w:sz w:val="20"/>
                <w:szCs w:val="20"/>
              </w:rPr>
              <w:t xml:space="preserve"> i perforowanie w dwie strony.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5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pina 180g różne kolory (zielony oliwkowy,szarozielony,jasnozielony,ciemnozielony,biały,kremowy,żółty,jasnoczerwony,ciemnoczerwony,bordowy,jasnoróżowy, pomarańczowy)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5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dki typu „Bambino” 24 szt. w opak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5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dki ołówkowe 18 kolorów w opakowaniu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5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redki świecowe 12 kolorów, wysoka odporność na złamanie, każda kredka owinięta w papier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5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westionariusz osobowy dla osób ubiegających się o zatrudnienie a’50 szt. A-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5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westionariusz osobowy dla pracowników a’50 szt. A-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6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lipy do papieru wykonane z metalu op. 12 szt. </w:t>
            </w:r>
          </w:p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 m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6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lipy do papieru wykonane z metalu op. 12 szt. </w:t>
            </w:r>
          </w:p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2 m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6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lipy do papieru wykonane z metalu op. 12 szt. </w:t>
            </w:r>
          </w:p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1 m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6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Linijka z przeźroczystego tworzywa o optymalnej giętkości odporna na zniekształcenia długość 30 c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6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ker  wodoodporny: czarny, końcówka okrągł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6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ker do znakowania płyt CD, szerokość linii pisania 0,5-1 mm niezmywalny tusz,  nieścieralny i wodoodporny po wyschnięciu, końcówka okrągł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6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ker olejowy wodoodporny czarny, czerwony, zielony, permanentny, pisze po każdej powierzchni, odporny na ścieranie, działanie światła i wody, szerokość linii pisania 1-2mm, aluminiowa obudow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6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odelina 6 kolorów w opakowaniu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6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Nożyce biurowe  ze stali nierdzewnej  ok. 20 -21cm                                                                                                     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6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Nota księgowa A5 wielokopi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7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łówki drewniane  /bez gumki/HB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7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Okładka do bindowania  bezbarwna A4/10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7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kładka do bindowania kolorowa A4/10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7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stele suche 24 kolorów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7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biurowy A3 – gramatura 80g/m² białość min. 161 /a 500 szt/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7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</w:rPr>
              <w:t xml:space="preserve">Papier biurowy A4 – </w:t>
            </w:r>
            <w:r>
              <w:rPr>
                <w:sz w:val="20"/>
                <w:szCs w:val="20"/>
              </w:rPr>
              <w:t>gramatura 80g/m², białość min.161</w:t>
            </w:r>
            <w:r>
              <w:rPr>
                <w:rFonts w:cs="Tahoma"/>
                <w:sz w:val="20"/>
                <w:szCs w:val="20"/>
              </w:rPr>
              <w:t>CIE /a 500szt/</w:t>
            </w:r>
          </w:p>
          <w:p>
            <w:pPr>
              <w:pStyle w:val="Zawartotabeli"/>
              <w:spacing w:before="0" w:after="120"/>
              <w:rPr>
                <w:rFonts w:cs="Tahoma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7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</w:rPr>
              <w:t xml:space="preserve">Papier biurowy A5 – </w:t>
            </w:r>
            <w:r>
              <w:rPr>
                <w:sz w:val="20"/>
                <w:szCs w:val="20"/>
              </w:rPr>
              <w:t>gramatura 80g/m², białość min.161</w:t>
            </w:r>
            <w:r>
              <w:rPr>
                <w:rFonts w:cs="Tahoma"/>
                <w:sz w:val="20"/>
                <w:szCs w:val="20"/>
              </w:rPr>
              <w:t>CIE /a 1000szt/</w:t>
            </w:r>
          </w:p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7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apier na recepty 1/3 A4 (210x99mm) </w:t>
              <w:br/>
              <w:t xml:space="preserve">Zgodnie z rozporządzeniem. </w:t>
              <w:br/>
              <w:t xml:space="preserve">Offsetowy 80 g/m2, do drukarek laserowych i atramentowych. </w:t>
              <w:br/>
              <w:t>Białość CIE 153</w:t>
            </w:r>
            <w:r>
              <w:rPr>
                <w:sz w:val="20"/>
                <w:szCs w:val="20"/>
              </w:rPr>
              <w:t>±</w:t>
            </w:r>
            <w:r>
              <w:rPr>
                <w:rFonts w:cs="Tahoma"/>
                <w:sz w:val="20"/>
                <w:szCs w:val="20"/>
              </w:rPr>
              <w:t xml:space="preserve">3. </w:t>
              <w:br/>
              <w:t>W opakowaniu (ryzie) 1500 kartek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7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Papier ksero kolorowy A4 gramatura 80g/m</w:t>
            </w:r>
            <w:r>
              <w:rPr>
                <w:sz w:val="20"/>
                <w:szCs w:val="20"/>
              </w:rPr>
              <w:t>²</w:t>
            </w:r>
            <w:r>
              <w:rPr>
                <w:rFonts w:cs="Tahoma"/>
                <w:sz w:val="20"/>
                <w:szCs w:val="20"/>
              </w:rPr>
              <w:t xml:space="preserve"> dostępny w różnych kolorach /a’ 500szt./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7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satynowy A4 do drukarek laserowych gramatura 90 g/</w:t>
            </w:r>
            <w:r>
              <w:rPr>
                <w:sz w:val="20"/>
                <w:szCs w:val="20"/>
              </w:rPr>
              <w:t xml:space="preserve"> m², białość min. 168 CI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kancelaryjny w kratkę A-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pakowy szary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rk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Papier </w:t>
            </w:r>
            <w:r>
              <w:rPr>
                <w:rFonts w:cs="Tahom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ahoma"/>
              </w:rPr>
              <w:instrText xml:space="preserve"> PAGE \* ARABIC </w:instrText>
            </w:r>
            <w:r>
              <w:rPr>
                <w:sz w:val="20"/>
                <w:szCs w:val="20"/>
                <w:rFonts w:cs="Tahoma"/>
              </w:rPr>
              <w:fldChar w:fldCharType="separate"/>
            </w:r>
            <w:r>
              <w:rPr>
                <w:sz w:val="20"/>
                <w:szCs w:val="20"/>
                <w:rFonts w:cs="Tahoma"/>
              </w:rPr>
              <w:t>8</w:t>
            </w:r>
            <w:r>
              <w:rPr>
                <w:sz w:val="20"/>
                <w:szCs w:val="20"/>
                <w:rFonts w:cs="Tahoma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>termoczuły szer. 57 mmx30m drukarek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1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apier </w:t>
            </w:r>
            <w:r>
              <w:rPr>
                <w:rFonts w:cs="Tahom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ahoma"/>
              </w:rPr>
              <w:instrText xml:space="preserve"> PAGE \* ARABIC </w:instrText>
            </w:r>
            <w:r>
              <w:rPr>
                <w:sz w:val="20"/>
                <w:szCs w:val="20"/>
                <w:rFonts w:cs="Tahoma"/>
              </w:rPr>
              <w:fldChar w:fldCharType="separate"/>
            </w:r>
            <w:r>
              <w:rPr>
                <w:sz w:val="20"/>
                <w:szCs w:val="20"/>
                <w:rFonts w:cs="Tahoma"/>
              </w:rPr>
              <w:t>8</w:t>
            </w:r>
            <w:r>
              <w:rPr>
                <w:sz w:val="20"/>
                <w:szCs w:val="20"/>
                <w:rFonts w:cs="Tahoma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>termoczuły szer. 56 mm x 30m  do drukarek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Papier </w:t>
            </w:r>
            <w:r>
              <w:rPr>
                <w:rFonts w:cs="Tahom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Tahoma"/>
              </w:rPr>
              <w:instrText xml:space="preserve"> PAGE \* ARABIC </w:instrText>
            </w:r>
            <w:r>
              <w:rPr>
                <w:sz w:val="20"/>
                <w:szCs w:val="20"/>
                <w:rFonts w:cs="Tahoma"/>
              </w:rPr>
              <w:fldChar w:fldCharType="separate"/>
            </w:r>
            <w:r>
              <w:rPr>
                <w:sz w:val="20"/>
                <w:szCs w:val="20"/>
                <w:rFonts w:cs="Tahoma"/>
              </w:rPr>
              <w:t>8</w:t>
            </w:r>
            <w:r>
              <w:rPr>
                <w:sz w:val="20"/>
                <w:szCs w:val="20"/>
                <w:rFonts w:cs="Tahoma"/>
              </w:rPr>
              <w:fldChar w:fldCharType="end"/>
            </w:r>
            <w:r>
              <w:rPr>
                <w:rFonts w:cs="Tahoma"/>
                <w:sz w:val="20"/>
                <w:szCs w:val="20"/>
              </w:rPr>
              <w:t>termoczuły szer. 110 mmx30m  do drukarek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Papier do drukarki igłowej format 360x12- 1 warstwowy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cz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lej Vicol w wiaderku 1 kg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inezki kolorowe op. 6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inezki srebrne op. 50 szt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8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ojemnik kartonowy do archiwizacji dokumentów, wykonany z mocnego kartonu , do archiwizowania dokumentów w segregatorze, mieści jeden segregator A4/75mm. Na bokach i na grzbiecie miejsce do umieszczenia opisów. Format 345x90x295mm / zamykany/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9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ocztowa książka nadawcza A-5 samokopiując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9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ółki plastikowe na dokumenty, możliwość umieszczania jedna na drugą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9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lastelina 6 kolorów w opakowaniu nie klei się do rąk, wielorazowego użytku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9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olecenie przelewu A-6 1 kopi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9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aport kasowy A4 wielokopi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9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i faxowe termiczne 216 mm x 30 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9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i faxowe termiczne 210mmx30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9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 do kas fiskalnych 28mmx30m (op.=10szt.)- papier termoczuły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9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zszywacz do wszystkich typów zszywek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9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egregator biurowy A4 75 mm  z dźwignią, metalowe okucia na dolnych krawędziach, wzmocniony otwór na palec, wykonany z grubego kartonu pokrytego na zewnątrz poliolefiną a wewnątrz jasnoszarym papierem, dwustronna etykieta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egregator A-4 szerokość grzbietu 40 mm, 2 ringi 25 mmm wymienna etykieta na grzbieci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Segregator A5 75 mm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koroszyty kartonowy A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koroszyty plastikowe /foliowe/ A4 z przezroczystą pierwszą stroną, tył kolorowy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Skoroszyt PCV A/4 zawieszany, przednia okładka przezroczysta, tylna kolorowa, na grzbiecie wymienny papierowy pasek do opisu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koroszyt kartonowy oczkowy pełny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korowidz A4 a’200 kratka, twarda opraw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pinacze metalowe okrągłe 28mm /a 100szt/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Spinacze metalowe okrągłe 50mm /a 100 szt/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0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nurek jutowy do wiązania paczek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pilki z ozdobna główką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blice korkowe w ramie drewnianej 60cm x120c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blice korkowe w ramie drewnianej 120cmx200c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klejąca bezbarwna  18mm x 30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dwustronnie klejąca 38mmx10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pakowa samoprzylepna brązowa 48mm x 46m pakowa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malarska żółta , papierowa 19mmx40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twarda z mocną gumką na dokumenty lakierowana /różne kolory/A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i papierowe wiązane A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1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papierowa z gumką na haczyki A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2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twarda na 2 rzepy wys. 5cm /czerwona, niebieska/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2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segregator do akt osobowych PCV na 2 RINGI typu BIURFOL na grzbiecie posiada wymienna etykietę, wyposażona w mechanizm 2-ringowy z wypiętym wkładem A,B,C,D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wykonana z twardej 2mm tektury powlekana folią polipropylenową posiadajaca wyklejkę z wysokiej jakości surowca, szerokość grzbietu 50 mm, zamykana na gumke, rózne kolory, do formatu A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2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usz  do pieczątek czarny, czerwony /25ml/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2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mperówka wykonana ze stopu magnezu, stalowe ostrze mocowane wkrętem, ostrze połączone z obudową, rowkowanie w korpusie ułatwiające trzymani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zt.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2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Wniosek o zaliczkę A6 offset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2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akreślacz tekstu BOSS oryginał żółty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2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Zeszyt  A4  w kratkę    96 kartek /w twardej laminowanej oprawie/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2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16 kartkowy w kratkę w miękkiej oprawi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2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32 kartkowy w miękkiej oprawi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60 kartkowy w miękkiej oprawi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80 kartkowy w miękkiej oprawi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80 kartkowy w twardej oprawi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96 kartkowy w kratkę w miękkiej  oprawi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96 kartkowy w kratkę w twardej  oprawie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szywacz plastikowy na zszywki 24/6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/zszywa jednocześnie do 30 kartek/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6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szywki 24/6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7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alendarz książkowy A4 na 2020r., oprawa twarda z pianką, okleina skóropodobna, format bloku, zszyty nićmi, układ kalendarium jednodniowy.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8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Zeszyt papierów kolorowych A4(wycinanka) błyszczący papier, ilość kolorowych kartek 8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39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naczniki samoprzylepne (zakładki indeksujące) do oznaczania dokumentów z możliwością robienia zapisów 670/5 100 kart, 5 bloczków  w opak. Różne kolory wym. Bloczka 15x50m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40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ędzle szkolne okrągłe wykonane  z naturalnego włosia i drewnianego trzonka 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Kształt i długość włosia umożliwia zastosowanie różnych technik malarskich począwszy od </w:t>
            </w:r>
            <w:r>
              <w:rPr>
                <w:rFonts w:eastAsia="Times New Roman"/>
                <w:sz w:val="20"/>
                <w:szCs w:val="20"/>
              </w:rPr>
              <w:t xml:space="preserve">akwareli, poprzez farby plakatowe, na malarstwie olejnym skończywszy. 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41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Złotol w sprayu 400ml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42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lej z brokatem 6 kolorów w opakowaniu 10,5 ml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43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aski klejowe do pistoletu do klejenia na gorąco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144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istolet do klejenia na gorąco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Tahoma"/>
                <w:b/>
                <w:bCs/>
                <w:sz w:val="20"/>
                <w:szCs w:val="20"/>
              </w:rPr>
              <w:t>145.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                                                                                                                                                                   ……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Miejscowość, data                                                                                                                                                                             pieczątka i podpis osoby uprawnionej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reprezentowania wykonawcy</w:t>
      </w:r>
    </w:p>
    <w:p>
      <w:pPr>
        <w:pStyle w:val="Normal"/>
        <w:ind w:left="8496" w:firstLine="708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rFonts w:cs="Tahoma"/>
          <w:b/>
          <w:bCs/>
        </w:rPr>
        <w:t xml:space="preserve">Załącznik nr 2 – FORMULARZ CENOWY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/>
          <w:b/>
          <w:bCs/>
          <w:u w:val="single"/>
        </w:rPr>
        <w:t xml:space="preserve">Zadanie nr 2 – Materiały eksploatacyjne do drukarek i kserokopiarek, drobny sprzęt naprawczy </w:t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"/>
        <w:gridCol w:w="5372"/>
        <w:gridCol w:w="703"/>
        <w:gridCol w:w="844"/>
        <w:gridCol w:w="986"/>
        <w:gridCol w:w="1126"/>
        <w:gridCol w:w="701"/>
        <w:gridCol w:w="986"/>
        <w:gridCol w:w="983"/>
        <w:gridCol w:w="1855"/>
      </w:tblGrid>
      <w:tr>
        <w:trPr>
          <w:tblHeader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b w:val="false"/>
                <w:i w:val="false"/>
                <w:sz w:val="20"/>
                <w:szCs w:val="20"/>
              </w:rPr>
              <w:t>Lp.</w:t>
            </w:r>
          </w:p>
        </w:tc>
        <w:tc>
          <w:tcPr>
            <w:tcW w:w="5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J.m.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Iloś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rFonts w:cs="Tahoma"/>
                <w:i w:val="false"/>
                <w:sz w:val="20"/>
                <w:szCs w:val="20"/>
              </w:rPr>
              <w:t>Cena jednostkowa netto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% VAT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Producent/</w:t>
            </w:r>
          </w:p>
          <w:p>
            <w:pPr>
              <w:pStyle w:val="Nagwektabeli"/>
              <w:snapToGrid w:val="false"/>
              <w:spacing w:before="0" w:after="0"/>
              <w:jc w:val="left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i w:val="false"/>
                <w:i w:val="false"/>
                <w:sz w:val="20"/>
                <w:szCs w:val="20"/>
              </w:rPr>
            </w:pPr>
            <w:r>
              <w:rPr>
                <w:rFonts w:eastAsia="Times New Roman" w:cs="Tahoma"/>
                <w:i w:val="false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cs="Tahoma"/>
                <w:b/>
                <w:sz w:val="20"/>
                <w:szCs w:val="20"/>
              </w:rPr>
              <w:t>HP Laser Jet 1200 zamiennik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color w:val="FF0000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631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 laserowej </w:t>
            </w:r>
            <w:r>
              <w:rPr>
                <w:rFonts w:cs="Tahoma"/>
                <w:b/>
                <w:sz w:val="20"/>
                <w:szCs w:val="20"/>
              </w:rPr>
              <w:t xml:space="preserve">HP Laser Jet 1020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2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631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cs="Tahoma"/>
                <w:b/>
                <w:sz w:val="20"/>
                <w:szCs w:val="20"/>
              </w:rPr>
              <w:t>Samsung Printer Xpress  2625 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631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Bęben do drukarki  </w:t>
            </w:r>
            <w:r>
              <w:rPr>
                <w:rFonts w:cs="Tahoma"/>
                <w:b/>
                <w:sz w:val="20"/>
                <w:szCs w:val="20"/>
              </w:rPr>
              <w:t>Samsung Printer Xpress  2625 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cs="Tahoma"/>
                <w:b/>
                <w:sz w:val="20"/>
                <w:szCs w:val="20"/>
              </w:rPr>
              <w:t>Hp Laser Jet 1300 zamiennik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color w:val="FF0000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629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cs="Tahoma"/>
                <w:b/>
                <w:sz w:val="20"/>
                <w:szCs w:val="20"/>
              </w:rPr>
              <w:t xml:space="preserve">HP Laser Jet 1120 MFP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95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cs="Tahoma"/>
                <w:b/>
                <w:sz w:val="20"/>
                <w:szCs w:val="20"/>
              </w:rPr>
              <w:t xml:space="preserve">HP Laser Jet P2015 i P2015n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Fonts w:cs="Tahoma"/>
                <w:b w:val="false"/>
                <w:sz w:val="20"/>
                <w:szCs w:val="20"/>
              </w:rPr>
              <w:t>Toner do drukarki laserowej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P LaserJet M1132 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eastAsia="Times New Roman"/>
                <w:b/>
                <w:sz w:val="20"/>
                <w:szCs w:val="20"/>
              </w:rPr>
              <w:t>RICOH</w:t>
            </w:r>
            <w:r>
              <w:rPr>
                <w:rFonts w:cs="Tahoma"/>
                <w:b/>
                <w:sz w:val="20"/>
                <w:szCs w:val="20"/>
              </w:rPr>
              <w:t xml:space="preserve"> SP 3510sf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</w:rPr>
              <w:t xml:space="preserve">oryginał </w:t>
            </w:r>
            <w:r>
              <w:rPr>
                <w:rFonts w:cs="Tahoma"/>
                <w:b/>
                <w:i/>
                <w:sz w:val="20"/>
                <w:szCs w:val="20"/>
              </w:rPr>
              <w:t>wydajność min. 6400 stron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trike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8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656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eastAsia="Times New Roman"/>
                <w:b/>
                <w:sz w:val="20"/>
                <w:szCs w:val="20"/>
              </w:rPr>
              <w:t>RICOH</w:t>
            </w:r>
            <w:r>
              <w:rPr>
                <w:rFonts w:cs="Tahoma"/>
                <w:b/>
                <w:sz w:val="20"/>
                <w:szCs w:val="20"/>
              </w:rPr>
              <w:t xml:space="preserve"> SP c242dn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Black</w:t>
            </w:r>
            <w:r>
              <w:rPr>
                <w:rFonts w:cs="Tahoma"/>
                <w:b/>
                <w:sz w:val="20"/>
                <w:szCs w:val="20"/>
              </w:rPr>
              <w:t xml:space="preserve"> 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trike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eastAsia="Times New Roman"/>
                <w:b/>
                <w:sz w:val="20"/>
                <w:szCs w:val="20"/>
              </w:rPr>
              <w:t>RICOH</w:t>
            </w:r>
            <w:r>
              <w:rPr>
                <w:rFonts w:cs="Tahoma"/>
                <w:b/>
                <w:sz w:val="20"/>
                <w:szCs w:val="20"/>
              </w:rPr>
              <w:t xml:space="preserve"> SP c242dn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Yellow</w:t>
            </w:r>
            <w:r>
              <w:rPr>
                <w:rFonts w:cs="Tahoma"/>
                <w:b/>
                <w:sz w:val="20"/>
                <w:szCs w:val="20"/>
              </w:rPr>
              <w:t xml:space="preserve"> 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eastAsia="Times New Roman"/>
                <w:b/>
                <w:sz w:val="20"/>
                <w:szCs w:val="20"/>
              </w:rPr>
              <w:t>RICOH</w:t>
            </w:r>
            <w:r>
              <w:rPr>
                <w:rFonts w:cs="Tahoma"/>
                <w:b/>
                <w:sz w:val="20"/>
                <w:szCs w:val="20"/>
              </w:rPr>
              <w:t xml:space="preserve"> SP c242dn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Magenta</w:t>
            </w:r>
            <w:r>
              <w:rPr>
                <w:rFonts w:cs="Tahoma"/>
                <w:b/>
                <w:sz w:val="20"/>
                <w:szCs w:val="20"/>
              </w:rPr>
              <w:t xml:space="preserve"> 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600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eastAsia="Times New Roman"/>
                <w:b/>
                <w:sz w:val="20"/>
                <w:szCs w:val="20"/>
              </w:rPr>
              <w:t>RICOH</w:t>
            </w:r>
            <w:r>
              <w:rPr>
                <w:rFonts w:cs="Tahoma"/>
                <w:b/>
                <w:sz w:val="20"/>
                <w:szCs w:val="20"/>
              </w:rPr>
              <w:t xml:space="preserve"> SP c242dn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Cyan</w:t>
            </w:r>
            <w:r>
              <w:rPr>
                <w:rFonts w:cs="Tahoma"/>
                <w:b/>
                <w:sz w:val="20"/>
                <w:szCs w:val="20"/>
              </w:rPr>
              <w:t xml:space="preserve"> 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cs="Tahoma"/>
                <w:b/>
                <w:sz w:val="20"/>
                <w:szCs w:val="20"/>
              </w:rPr>
              <w:t>HP Laser Jet Pro 400 M401dne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589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cs="Tahoma"/>
                <w:b/>
                <w:sz w:val="20"/>
                <w:szCs w:val="20"/>
              </w:rPr>
              <w:t>HP Laser Jet Pro M201 dw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cs="Tahoma"/>
                <w:b/>
                <w:sz w:val="20"/>
                <w:szCs w:val="20"/>
              </w:rPr>
              <w:t>HP Laser Jet Pro M130nw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rFonts w:cs="Tahoma"/>
                <w:b/>
                <w:sz w:val="20"/>
                <w:szCs w:val="20"/>
              </w:rPr>
              <w:t>HP Laser Jet Pro MFP M426dw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b/>
                <w:sz w:val="20"/>
              </w:rPr>
              <w:t xml:space="preserve">- </w:t>
            </w:r>
            <w:r>
              <w:rPr>
                <w:rFonts w:cs="Tahoma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b/>
                <w:sz w:val="20"/>
              </w:rPr>
              <w:t xml:space="preserve">HP Color LaserJet Pro M254nw - </w:t>
            </w:r>
            <w:r>
              <w:rPr>
                <w:rFonts w:cs="Tahoma"/>
                <w:b/>
                <w:sz w:val="20"/>
                <w:szCs w:val="20"/>
              </w:rPr>
              <w:t>oryginał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- BLACK - </w:t>
            </w:r>
            <w:r>
              <w:rPr>
                <w:rFonts w:cs="Tahoma"/>
                <w:b/>
                <w:i/>
                <w:sz w:val="20"/>
                <w:szCs w:val="20"/>
              </w:rPr>
              <w:t>wydajność min. 3200 stron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5 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b/>
                <w:sz w:val="20"/>
              </w:rPr>
              <w:t xml:space="preserve">HP Color LaserJet Pro M254nw - </w:t>
            </w:r>
            <w:r>
              <w:rPr>
                <w:rFonts w:cs="Tahoma"/>
                <w:b/>
                <w:sz w:val="20"/>
                <w:szCs w:val="20"/>
              </w:rPr>
              <w:t>oryginał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- CYAN - </w:t>
            </w:r>
            <w:r>
              <w:rPr>
                <w:rFonts w:cs="Tahoma"/>
                <w:b/>
                <w:i/>
                <w:sz w:val="20"/>
                <w:szCs w:val="20"/>
              </w:rPr>
              <w:t>wydajność min. 2500 stron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5 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b/>
                <w:sz w:val="20"/>
              </w:rPr>
              <w:t xml:space="preserve">HP Color LaserJet Pro M254nw - </w:t>
            </w:r>
            <w:r>
              <w:rPr>
                <w:rFonts w:cs="Tahoma"/>
                <w:b/>
                <w:sz w:val="20"/>
                <w:szCs w:val="20"/>
              </w:rPr>
              <w:t>oryginał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- YELLOW - </w:t>
            </w:r>
            <w:r>
              <w:rPr>
                <w:rFonts w:cs="Tahoma"/>
                <w:b/>
                <w:i/>
                <w:sz w:val="20"/>
                <w:szCs w:val="20"/>
              </w:rPr>
              <w:t>wydajność min. 2500 stron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5 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sz w:val="20"/>
              </w:rPr>
            </w:pPr>
            <w:r>
              <w:rPr>
                <w:rFonts w:cs="Tahoma"/>
                <w:sz w:val="20"/>
                <w:szCs w:val="20"/>
              </w:rPr>
              <w:t xml:space="preserve">Toner do drukarki laserowej </w:t>
            </w:r>
            <w:r>
              <w:rPr>
                <w:b/>
                <w:sz w:val="20"/>
              </w:rPr>
              <w:t xml:space="preserve">HP Color LaserJet Pro M254nw - </w:t>
            </w:r>
            <w:r>
              <w:rPr>
                <w:rFonts w:cs="Tahoma"/>
                <w:b/>
                <w:sz w:val="20"/>
                <w:szCs w:val="20"/>
              </w:rPr>
              <w:t>oryginał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- MAGENT - </w:t>
            </w:r>
            <w:r>
              <w:rPr>
                <w:rFonts w:cs="Tahoma"/>
                <w:b/>
                <w:i/>
                <w:sz w:val="20"/>
                <w:szCs w:val="20"/>
              </w:rPr>
              <w:t>wydajność min. 2500 stron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5 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0000"/>
                <w:sz w:val="28"/>
              </w:rPr>
            </w:pPr>
            <w:r>
              <w:rPr>
                <w:rFonts w:cs="Tahoma"/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Toner do kserokopiarki </w:t>
            </w:r>
            <w:r>
              <w:rPr>
                <w:rFonts w:eastAsia="Times New Roman"/>
                <w:b/>
                <w:sz w:val="20"/>
                <w:szCs w:val="20"/>
              </w:rPr>
              <w:t>RICOH MP 5000B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Toner do kserokopiarki </w:t>
            </w:r>
            <w:r>
              <w:rPr>
                <w:rFonts w:eastAsia="Times New Roman"/>
                <w:b/>
                <w:sz w:val="20"/>
                <w:szCs w:val="20"/>
              </w:rPr>
              <w:t>RICOH MP 4002SP 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color w:val="FF0000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Toner do kserokopiarki </w:t>
            </w:r>
            <w:r>
              <w:rPr>
                <w:rFonts w:eastAsia="Times New Roman"/>
                <w:b/>
                <w:sz w:val="20"/>
                <w:szCs w:val="20"/>
              </w:rPr>
              <w:t>RICOH MP 2852SP 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Toner do kserokopiarki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RICOH MP 201 SPF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drukarki atramentowej </w:t>
            </w:r>
            <w:r>
              <w:rPr>
                <w:rFonts w:cs="Tahoma"/>
                <w:b/>
                <w:sz w:val="20"/>
                <w:szCs w:val="20"/>
              </w:rPr>
              <w:t>HP desk Jet F4180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czarny nr 21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drukarki atramentowej </w:t>
            </w:r>
            <w:r>
              <w:rPr>
                <w:rFonts w:cs="Tahoma"/>
                <w:b/>
                <w:sz w:val="20"/>
                <w:szCs w:val="20"/>
              </w:rPr>
              <w:t>HP desk Jet F4180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kolorowy nr 22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drukarki atramentowej </w:t>
            </w:r>
            <w:r>
              <w:rPr>
                <w:b/>
                <w:sz w:val="20"/>
                <w:szCs w:val="20"/>
              </w:rPr>
              <w:t>HP OfficeJet Pro 6000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- tusz Black 920 XL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drukarki atramentowej </w:t>
            </w:r>
            <w:r>
              <w:rPr>
                <w:b/>
                <w:sz w:val="20"/>
                <w:szCs w:val="20"/>
              </w:rPr>
              <w:t>HP OfficeJet Pro 6000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87" w:hanging="87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usz Cyan 920 XL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drukarki atramentowej </w:t>
            </w:r>
            <w:r>
              <w:rPr>
                <w:b/>
                <w:sz w:val="20"/>
                <w:szCs w:val="20"/>
              </w:rPr>
              <w:t>HP OfficeJet Pro 600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tusz Magenta 920 XL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drukarki atramentowej </w:t>
            </w:r>
            <w:r>
              <w:rPr>
                <w:b/>
                <w:sz w:val="20"/>
                <w:szCs w:val="20"/>
              </w:rPr>
              <w:t>HP OfficeJet Pro 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Yellow 920 XL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Głowica drukująca do drukarki atramentowej </w:t>
            </w:r>
          </w:p>
          <w:p>
            <w:pPr>
              <w:pStyle w:val="Zawartotabeli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P OfficeJet Pro 6000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aśma do drukarki igłowej </w:t>
            </w:r>
            <w:r>
              <w:rPr>
                <w:rFonts w:cs="Tahoma"/>
                <w:b/>
                <w:sz w:val="20"/>
                <w:szCs w:val="20"/>
              </w:rPr>
              <w:t>OKI 320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aśma do drukarki igłowej </w:t>
            </w:r>
            <w:r>
              <w:rPr>
                <w:rFonts w:cs="Tahoma"/>
                <w:b/>
                <w:sz w:val="20"/>
                <w:szCs w:val="20"/>
              </w:rPr>
              <w:t>OKI Microline 5591 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color w:val="FF0000"/>
                <w:szCs w:val="20"/>
              </w:rPr>
            </w:pPr>
            <w:r>
              <w:rPr>
                <w:sz w:val="20"/>
                <w:szCs w:val="20"/>
              </w:rPr>
              <w:t>- tusz PJIC1 (</w:t>
            </w:r>
            <w:r>
              <w:rPr>
                <w:b/>
                <w:sz w:val="20"/>
                <w:szCs w:val="20"/>
              </w:rPr>
              <w:t>C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color w:val="FF0000"/>
                <w:szCs w:val="20"/>
              </w:rPr>
            </w:pPr>
            <w:r>
              <w:rPr>
                <w:sz w:val="20"/>
                <w:szCs w:val="20"/>
              </w:rPr>
              <w:t xml:space="preserve">- tusz PJIC2 </w:t>
            </w:r>
            <w:r>
              <w:rPr>
                <w:b/>
                <w:sz w:val="20"/>
                <w:szCs w:val="20"/>
              </w:rPr>
              <w:t>(LC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color w:val="FF0000"/>
                <w:szCs w:val="20"/>
              </w:rPr>
            </w:pPr>
            <w:r>
              <w:rPr>
                <w:sz w:val="20"/>
                <w:szCs w:val="20"/>
              </w:rPr>
              <w:t xml:space="preserve">- tusz PJIC3 </w:t>
            </w:r>
            <w:r>
              <w:rPr>
                <w:b/>
                <w:sz w:val="20"/>
                <w:szCs w:val="20"/>
              </w:rPr>
              <w:t>(LM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color w:val="FF0000"/>
                <w:szCs w:val="20"/>
              </w:rPr>
            </w:pPr>
            <w:r>
              <w:rPr>
                <w:sz w:val="20"/>
                <w:szCs w:val="20"/>
              </w:rPr>
              <w:t xml:space="preserve">- tusz PJIC4 </w:t>
            </w:r>
            <w:r>
              <w:rPr>
                <w:b/>
                <w:sz w:val="20"/>
                <w:szCs w:val="20"/>
              </w:rPr>
              <w:t>(M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color w:val="FF0000"/>
                <w:szCs w:val="20"/>
              </w:rPr>
            </w:pPr>
            <w:r>
              <w:rPr>
                <w:sz w:val="20"/>
                <w:szCs w:val="20"/>
              </w:rPr>
              <w:t xml:space="preserve">- tusz PJIC5 </w:t>
            </w:r>
            <w:r>
              <w:rPr>
                <w:b/>
                <w:sz w:val="20"/>
                <w:szCs w:val="20"/>
              </w:rPr>
              <w:t>(Y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6 </w:t>
            </w:r>
            <w:r>
              <w:rPr>
                <w:b/>
                <w:sz w:val="20"/>
                <w:szCs w:val="20"/>
              </w:rPr>
              <w:t>(K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b/>
                <w:sz w:val="20"/>
                <w:szCs w:val="20"/>
              </w:rPr>
              <w:t>Płyta CD-R/CD+R</w:t>
            </w:r>
            <w:r>
              <w:rPr>
                <w:rFonts w:cs="Tahoma"/>
                <w:sz w:val="20"/>
                <w:szCs w:val="20"/>
              </w:rPr>
              <w:t xml:space="preserve"> pojemność 700MB, 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oducent: TDK, Verbatim, SONY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min. prędkość 52x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jednakowa grubość ścieżki na całej powierzchni, 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wiednie wyważenie płyty, 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rność na wysokie i niskie temperatury, 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gwarancja odczytu danych po 10 latach, 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jc w:val="center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b/>
                <w:sz w:val="20"/>
                <w:szCs w:val="20"/>
              </w:rPr>
              <w:t>Płyta CD-R/CD+R</w:t>
            </w:r>
            <w:r>
              <w:rPr>
                <w:rFonts w:cs="Tahoma"/>
                <w:sz w:val="20"/>
                <w:szCs w:val="20"/>
              </w:rPr>
              <w:t xml:space="preserve"> pojemność 700MB, do nadruku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</w:rPr>
              <w:t>Płyta pokryta specjalna białą warstwą umożliwiającą wykonanie nadruku atramentowego, przystosowana jest również do nadruków metodą sitodruku lub tampodruku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oducent: TDK, Verbatim, SONY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min. prędkość 52x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jednakowa grubość ścieżki na całej powierzchni, 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wiednie wyważenie płyty, 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rność na wysokie i niskie temperatury, 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gwarancja odczytu danych po 10 latach,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50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a z okienkiem na płyty CD do poz. 40 i 41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70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Płyta DVD-R/DVD+R</w:t>
            </w:r>
            <w:r>
              <w:rPr>
                <w:sz w:val="20"/>
                <w:szCs w:val="20"/>
              </w:rPr>
              <w:t xml:space="preserve"> o pojemności 4,7GB, 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oducent: TDK, Verbatim, SONY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minimalna prędkość zapisu 16x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jednakowa grubość ścieżki na całej powierzchni, 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dpowiednie wyważenie płyty. 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dporność na wysokie i niskie temperatury. 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warancja odczytu danych po 10 latach. 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Mysz optyczna, przewodowa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ducent: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Logitech, Microsoft, Dell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Wymiary myszy: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-wysokość: min 62 mm 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 szerokość:  min 113 mm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 głębokość: min 38 mm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Waga myszy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min. 90 g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Długość kabla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min. 180 cm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Technologia śledzenia ruchów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Optyczny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Rozdzielczość czujnika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1000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Liczba przycisków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3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Kółko przewija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Interfejs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USB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bsługiwane systemy operacyjne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 Windows Vista, Windows 7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 Mac OS X 10.5 lub nowszy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Klawiatura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ducent: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Logitech, Microsoft, Dell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ługość przewodu min. 1,5m 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p klawiatury: pełnowymiarowa z klawiaturą numeryczn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systemow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Komputer z systemem Windows XP, Windows Vista lub Windows 7, Windows 8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- Komputer z systemem Linux - Jądro Linux w wersji 2.6 lub nowszej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ładane nóżki pozwalają zwiększyć nachylenie klawiatury o 8 stopni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Style w:val="StrongEmphasis"/>
                <w:b w:val="false"/>
                <w:sz w:val="20"/>
                <w:szCs w:val="20"/>
              </w:rPr>
              <w:t>Konstrukcja odporna na płyny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 Zakrzywiona spacja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rt USB</w:t>
            </w:r>
          </w:p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: min. 36 miesięcy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eparat do czyszczenia ekranów TFT/LCD/PLASMA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Listwa zasilająca </w:t>
            </w:r>
            <w:r>
              <w:rPr>
                <w:rFonts w:eastAsia="Times New Roman"/>
                <w:b/>
                <w:sz w:val="20"/>
                <w:szCs w:val="20"/>
              </w:rPr>
              <w:t>- 3 m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ilość gniazd sieciowych min. 5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typ gniazda wyjściowego: Euro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bezpiecznik nadprądowy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Kabel sieciowy LAN RJ45 UTP, </w:t>
            </w:r>
            <w:r>
              <w:rPr>
                <w:sz w:val="20"/>
                <w:szCs w:val="20"/>
              </w:rPr>
              <w:t xml:space="preserve">CAT 5e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zalewane osłonki 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0,50 m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Kabel sieciowy LAN RJ45 UTP,  </w:t>
            </w:r>
            <w:r>
              <w:rPr>
                <w:sz w:val="20"/>
                <w:szCs w:val="20"/>
              </w:rPr>
              <w:t>CAT 5e, zalewane osłonki –</w:t>
            </w:r>
            <w:r>
              <w:rPr>
                <w:rFonts w:eastAsia="Times New Roman"/>
                <w:sz w:val="20"/>
                <w:szCs w:val="20"/>
              </w:rPr>
              <w:t xml:space="preserve"> 2 </w:t>
            </w:r>
            <w:r>
              <w:rPr>
                <w:rFonts w:eastAsia="Times New Roman"/>
                <w:b/>
                <w:sz w:val="20"/>
                <w:szCs w:val="20"/>
              </w:rPr>
              <w:t>m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Kabel sieciowy LAN RJ45 UTP,  </w:t>
            </w:r>
            <w:r>
              <w:rPr>
                <w:sz w:val="20"/>
                <w:szCs w:val="20"/>
              </w:rPr>
              <w:t>CAT 5e, zalewane osłonki 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5 m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Kabel sieciowy LAN RJ45 UTP,  </w:t>
            </w:r>
            <w:r>
              <w:rPr>
                <w:sz w:val="20"/>
                <w:szCs w:val="20"/>
              </w:rPr>
              <w:t>CAT 6e, zalewane osłonki 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5 m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Zasilacz komputerowy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>moc – min. 400 Wat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format ATX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ilość wtyczek zasilających 4-pin (HDD/ODD) – min. 2 szt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ilość wtyczek zasilających Serial ATA – min. 2 szt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ilość wentylatorów – min. 1 szt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zabezpieczenia: </w:t>
            </w:r>
            <w:r>
              <w:rPr>
                <w:sz w:val="20"/>
                <w:szCs w:val="20"/>
              </w:rPr>
              <w:t>OVP (zabezpieczenie przed zbyt wysokim napięciem), OLP (zabezpieczenie przeciążeniowe),  SCP (zabezpieczenie przeciwzwarciowe)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Nagrywarka DVD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napędu optycznego:  odczyt + zapis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wewnętrzny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maksymalna pojemność nagrywanego nośnika – 8,5 GB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</w:rPr>
              <w:t>- c</w:t>
            </w:r>
            <w:r>
              <w:rPr>
                <w:sz w:val="20"/>
                <w:szCs w:val="20"/>
              </w:rPr>
              <w:t>zas dostępu (CD) – max 150ms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s dostępu (DVD) –  max 160ms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emność bufora – min. 1,5MB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terfejs – SAT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szybkości odczytu CD-ROM – min. 48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CD-R – min. 48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CD-RW – min. 24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odczytu DVD-ROM – min. 16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-R – min. 24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-RW – min. 6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+R – min. 24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+RW – min. 8 x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+R (dwuwarstwowa) – min. 12 x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kolor przedniego panela - czarny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Przełącznik (Switch)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o parametrach min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Porty sieciowe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 x 1000Mb/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Metoda przekazywania ramek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tore-and-forwar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ufor - 192 KB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Wydajność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Przepustowość: </w:t>
              <w:br/>
              <w:t>16 Gbps (non-blocking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Prędkość przekazywania ramek </w:t>
              <w:br/>
              <w:t xml:space="preserve">- 10 Mbps port: 14,800 pakietów/s </w:t>
              <w:br/>
              <w:t xml:space="preserve">- 100 Mbps port: 148,000 pakietów/s </w:t>
              <w:br/>
              <w:t>- 1000 Mbps port: 1,480,000 pakietów/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Opóźnienia dla pakietu 1,5k: </w:t>
              <w:br/>
              <w:t xml:space="preserve">- 10 Mbps: 30μs (max) </w:t>
              <w:br/>
              <w:t xml:space="preserve">- 100 Mbps: 6μs (max) </w:t>
              <w:br/>
              <w:t>- 1000 Mbps: 4μs (max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Ilość adresów MAC: 4,00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zas pracy pomiędzy awariami (MTBF): &gt;1 milion godzin (~114 lat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Status Diody LED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silani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łączenie, prędkość, aktywność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Zasilanie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silacz: 12W, 12V DC, 1A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Maximum Konsumpcja energii: </w:t>
              <w:br/>
              <w:t xml:space="preserve">- 4.92 W (długość kabla &gt; 10m) </w:t>
              <w:br/>
              <w:t>- 4.08 W (długość kabla &lt; 10m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Specyfikacja fizyczn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miary (sz x g x w): 158 x 105 x 27 mm (6.2 x 4.1 x 1.1 in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Standardy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IEEE 802.3i 10BASE-T Ethernet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IEEE 802.3u 100BASE-TX Fast Ethernet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IEEE 802.3ab 1000BASE-T Gigabit Ethernet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Honoruje IEEE 802.1p oraz DSCP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amki Jumbo: do 9,720 bajtów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Bezpieczeństwo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-Tick, CE Mark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Zgodność elektromagnetyczn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>
                <w:rFonts w:eastAsia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sz w:val="20"/>
                <w:szCs w:val="20"/>
                <w:lang w:val="en-US" w:eastAsia="pl-PL"/>
              </w:rPr>
              <w:t>FCC Class B, VCCI class B, CE Class B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sz w:val="20"/>
                <w:szCs w:val="20"/>
              </w:rPr>
            </w:pPr>
            <w:r>
              <w:rPr>
                <w:rFonts w:eastAsia="Times New Roman" w:cs="Tahoma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k SSD 240 G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2.5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fejs SATA 3.0 (6Gb/s) — wstecznie zgodny z interfejsem SATA 2.0 (3Gb/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ci min. 240GBG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czyt/zapis sekwencyjny SATA 3.0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0GB - min 560/530MB/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yniki testu PCMARK® Vantage HDD Su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GB GB: 66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funkcje Obsługa technologii S.M.A.R.T. i TRIM oraz funkcji usuwania pozostałości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życie energii: min. 0,455W w stanie bezczynności / 0,6W średnio / 1,58W (maks.) podczas odczytu / 2,11W (maks.) podczas zapis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: 69,85mm x 100mm x 9,5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: min. 97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bracje podczas pracy min. 2,17G szczytowo (7–800Hz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bracje w stanie spoczynku min. 20G szczytowo (10–2000Hz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 czas bezawaryjnej pracy1 000 000 godzin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/obsługa techniczna: min. trzyletnia gwarancja z bezpłatną pomocą techniczną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before="0" w:after="0"/>
              <w:ind w:left="360" w:hanging="360"/>
              <w:rPr>
                <w:rFonts w:eastAsia="Times New Roman" w:cs="Tahoma"/>
                <w:color w:val="FF0000"/>
                <w:sz w:val="20"/>
                <w:szCs w:val="20"/>
              </w:rPr>
            </w:pPr>
            <w:r>
              <w:rPr>
                <w:rFonts w:eastAsia="Times New Roman" w:cs="Tahoma"/>
                <w:color w:val="FF0000"/>
                <w:sz w:val="20"/>
                <w:szCs w:val="20"/>
              </w:rPr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dr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jemność: min. </w:t>
            </w:r>
            <w:r>
              <w:rPr>
                <w:rFonts w:eastAsia="Times New Roman"/>
                <w:sz w:val="20"/>
                <w:szCs w:val="20"/>
              </w:rPr>
              <w:t>256 GB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Szybkość zapisu [MB/s]</w:t>
            </w:r>
            <w:r>
              <w:rPr>
                <w:sz w:val="20"/>
                <w:szCs w:val="20"/>
              </w:rPr>
              <w:t xml:space="preserve">: min </w:t>
            </w:r>
            <w:r>
              <w:rPr>
                <w:rFonts w:eastAsia="Times New Roman"/>
                <w:sz w:val="20"/>
                <w:szCs w:val="20"/>
              </w:rPr>
              <w:t>360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bkość odczytu [MB/s]: min.: 450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Podłączenie do komputer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sz w:val="20"/>
                <w:szCs w:val="20"/>
              </w:rPr>
              <w:t>USB 2.0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USB 3.0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color w:val="FF0000"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>
          <w:trHeight w:val="286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58</w:t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wietrze sprężone poj. 400ml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color w:val="FF0000"/>
              </w:rPr>
            </w:pPr>
            <w:r>
              <w:rPr>
                <w:rFonts w:cs="Tahoma"/>
                <w:b/>
                <w:bCs/>
                <w:color w:val="FF0000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color w:val="FF0000"/>
              </w:rPr>
            </w:pPr>
            <w:r>
              <w:rPr>
                <w:rFonts w:cs="Tahoma"/>
                <w:b/>
                <w:bCs/>
                <w:color w:val="FF0000"/>
              </w:rPr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x</w:t>
            </w:r>
          </w:p>
        </w:tc>
        <w:tc>
          <w:tcPr>
            <w:tcW w:w="5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x</w:t>
            </w:r>
          </w:p>
        </w:tc>
        <w:tc>
          <w:tcPr>
            <w:tcW w:w="11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Opis tonera – zamiennik: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W celu potwierdzenia iż zaoferowane materiały zamienne są równoważne w stosunku do materiałów producentów drukarek, należy przedłożyć certyfikaty: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- ISO 9001 dotyczące producenta i dystrybutora materiałów równoważnych,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- ISO 14001 dotyczące producenta i dystrybutora materiałów równoważnych,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- PNN18001 lub OHSAS 18001 dotyczące producenta i dystrybutora materiałów równoważnych.</w:t>
      </w:r>
    </w:p>
    <w:p>
      <w:pPr>
        <w:pStyle w:val="Normal"/>
        <w:rPr/>
      </w:pPr>
      <w:r>
        <w:rPr>
          <w:rFonts w:cs="Tahoma"/>
          <w:bCs/>
        </w:rPr>
        <w:t>Za produkty równoważne – zamienniki Zamawiający uznaje takie produkty, których wydajność mierzona jest zgodnie z normami: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1) ISO/IEC 19752 dla monochromatycznych kaset z tonerami,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2) ISO/IEC 19798 dla kaset do kolorowych drukarek laserowych,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>3) ISO/IEC 24711 dla nabojów do drukarek atramentowych.</w:t>
      </w:r>
    </w:p>
    <w:p>
      <w:pPr>
        <w:pStyle w:val="Normal"/>
        <w:rPr>
          <w:rFonts w:cs="Tahoma"/>
          <w:bCs/>
        </w:rPr>
      </w:pPr>
      <w:r>
        <w:rPr>
          <w:rFonts w:cs="Tahoma"/>
          <w:bCs/>
        </w:rPr>
        <w:t xml:space="preserve">Wydajność ta musi być potwierdzona raportem wydajności przeprowadzonym zgodnie z powyższymi normami. – </w:t>
      </w:r>
      <w:r>
        <w:rPr>
          <w:rFonts w:cs="Tahoma"/>
          <w:b/>
          <w:bCs/>
        </w:rPr>
        <w:t>Wykonawca dołączy do oferty raporty wydajności.</w:t>
      </w:r>
    </w:p>
    <w:p>
      <w:pPr>
        <w:pStyle w:val="Normal"/>
        <w:rPr/>
      </w:pPr>
      <w:r>
        <w:rPr>
          <w:rFonts w:cs="Tahoma"/>
          <w:bCs/>
        </w:rPr>
        <w:t>Materiały eksploatacyjne winny być fabrycznie nowe, pochodzące z bieżącej produkcji, posiadać oryginalne opakowanie z zabezpieczeniami stosowanymi przez danego producenta oraz posiadać aktualną 12 miesięczną gwarancję. Musi posiadać na opakowaniu oznaczenie firmy producenta, wskazanie nazwy i modelu drukarki z którą są kompatybilne.</w:t>
      </w:r>
      <w:r>
        <w:rPr>
          <w:rFonts w:cs="Tahoma"/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……………………</w:t>
      </w:r>
      <w:r>
        <w:rPr>
          <w:sz w:val="18"/>
          <w:szCs w:val="18"/>
        </w:rPr>
        <w:t>..                                                                                                                                         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iejscowość, data                                                                                                                                                 pieczątka i podpis osoby uprawnionej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/>
  </w:style>
  <w:style w:type="character" w:styleId="ZnakZnak1">
    <w:name w:val="Znak Znak1"/>
    <w:basedOn w:val="Domylnaczcionkaakapitu"/>
    <w:qFormat/>
    <w:rPr>
      <w:b/>
      <w:bCs/>
      <w:kern w:val="2"/>
      <w:sz w:val="48"/>
      <w:szCs w:val="48"/>
      <w:lang w:val="pl-PL" w:bidi="ar-SA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lang w:val="en-US"/>
    </w:rPr>
  </w:style>
  <w:style w:type="character" w:styleId="Tooltipster">
    <w:name w:val="tooltipster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19:00Z</dcterms:created>
  <dc:creator>Paweł</dc:creator>
  <dc:description/>
  <cp:keywords/>
  <dc:language>en-US</dc:language>
  <cp:lastModifiedBy>wronab</cp:lastModifiedBy>
  <cp:lastPrinted>2017-05-29T11:41:00Z</cp:lastPrinted>
  <dcterms:modified xsi:type="dcterms:W3CDTF">2019-06-26T07:30:00Z</dcterms:modified>
  <cp:revision>22</cp:revision>
  <dc:subject/>
  <dc:title>Zadanie nr 2  Materiały eksploatacyjne do drukarek i kserokopiarek – FORMULARZ CENOWY</dc:title>
</cp:coreProperties>
</file>