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color w:val="000000"/>
        </w:rPr>
      </w:pPr>
      <w:r>
        <w:rPr>
          <w:rFonts w:eastAsia="Times New Roman"/>
          <w:color w:val="000000"/>
          <w:lang w:val="pl-PL"/>
        </w:rPr>
        <w:t xml:space="preserve">           </w:t>
      </w:r>
      <w:r>
        <w:rPr>
          <w:color w:val="000000"/>
        </w:rPr>
        <w:t xml:space="preserve">Załącznik nr 2 </w:t>
      </w:r>
      <w:r>
        <w:rPr>
          <w:color w:val="000000"/>
          <w:lang w:val="pl-PL"/>
        </w:rPr>
        <w:t xml:space="preserve">do ogłoszenia – </w:t>
      </w:r>
      <w:r>
        <w:rPr>
          <w:color w:val="000000"/>
        </w:rPr>
        <w:t xml:space="preserve">FORMULARZ CENOWY    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u w:val="single"/>
          <w:lang w:val="pl-PL"/>
        </w:rPr>
      </w:pPr>
      <w:r>
        <w:rPr>
          <w:color w:val="000000"/>
          <w:u w:val="single"/>
        </w:rPr>
        <w:t>Zadanie nr 1</w:t>
      </w:r>
      <w:r>
        <w:rPr>
          <w:color w:val="000000"/>
          <w:u w:val="single"/>
          <w:lang w:val="pl-PL"/>
        </w:rPr>
        <w:t xml:space="preserve"> – </w:t>
      </w:r>
      <w:r>
        <w:rPr>
          <w:color w:val="000000"/>
          <w:u w:val="single"/>
        </w:rPr>
        <w:t>ŚRODKI CZYSTOŚCI</w:t>
      </w:r>
    </w:p>
    <w:p>
      <w:pPr>
        <w:pStyle w:val="Normal"/>
        <w:rPr>
          <w:color w:val="000000"/>
          <w:u w:val="single"/>
          <w:lang w:val="pl-PL"/>
        </w:rPr>
      </w:pPr>
      <w:r>
        <w:rPr>
          <w:color w:val="000000"/>
          <w:u w:val="single"/>
          <w:lang w:val="pl-PL"/>
        </w:rPr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4178"/>
        <w:gridCol w:w="662"/>
        <w:gridCol w:w="949"/>
        <w:gridCol w:w="1417"/>
        <w:gridCol w:w="1560"/>
        <w:gridCol w:w="992"/>
        <w:gridCol w:w="1559"/>
        <w:gridCol w:w="1559"/>
        <w:gridCol w:w="1701"/>
      </w:tblGrid>
      <w:tr>
        <w:trPr>
          <w:tblHeader w:val="true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4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Przedmiot zamówienia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Calagonit Specjal -Salt-sól ochronna /a 1,5 kg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Krochmal  typu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pl-PL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Ługa / a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pl-PL"/>
              </w:rPr>
              <w:t>5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3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Mleczko do czyszczenia kuchenek ,  urzadzeń sanitarnych, kafelków, terakoty – nie rysujące  czyszczonych  powierzchni.  </w:t>
            </w:r>
          </w:p>
          <w:p>
            <w:pPr>
              <w:pStyle w:val="Nagwektabeli"/>
              <w:spacing w:lineRule="atLeast" w:line="0"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</w:rPr>
              <w:t>/typu CIF / / 500ml/zawierajacy: &lt;5% anionowe środki powierzchniowo czynne, niejonowe środki powierzchniowo czynne, mydło, kompozycje zapach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2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lineRule="atLeast" w:line="0"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Mydło w  kostkach  dla dorosłych   /a  100g/</w:t>
            </w:r>
          </w:p>
          <w:p>
            <w:pPr>
              <w:pStyle w:val="Nagwektabeli"/>
              <w:spacing w:before="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/typu ARKO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pl-PL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/>
            </w:pPr>
            <w:r>
              <w:rPr>
                <w:sz w:val="18"/>
                <w:szCs w:val="18"/>
              </w:rPr>
              <w:t>Mydło w kostkach dla dzieci                                   /a 100g/ /typu KAJTEK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dło w płynie  /a 5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wka do masażu  0,5 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8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 do szorowania  /a 250g/ /typu SAMA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czyszczenia typu IZO 0,5 kg zawierający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pon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ż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 xml:space="preserve">ej 5 % anionowe 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ś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rodki powierzchniowo czynne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, fosfoniany, zwi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ki wybiela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ce na bazie aktywnego tlenu; kompozycj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pl-PL" w:eastAsia="pl-PL"/>
              </w:rPr>
              <w:t>zapachow</w:t>
            </w:r>
            <w:r>
              <w:rPr>
                <w:rFonts w:eastAsia="TimesNewRoman;Arial Unicode MS" w:cs="TimesNewRoman;Arial Unicode MS" w:ascii="TimesNewRoman;Arial Unicode MS" w:hAnsi="TimesNewRoman;Arial Unicode MS"/>
                <w:color w:val="000000"/>
                <w:sz w:val="18"/>
                <w:szCs w:val="18"/>
                <w:lang w:val="pl-PL" w:eastAsia="pl-PL"/>
              </w:rPr>
              <w:t>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odrdzewiania  /a  0,5 l/ /typu FOSO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szek do udrożniania rur zawierający substancje o działaniu przeciwbakteryjnym /a  0,5 kg/ /typu KRET/  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  <w:szCs w:val="18"/>
              </w:rPr>
              <w:t xml:space="preserve">Płyn do mycia naczyń miętowy  </w:t>
            </w:r>
            <w:r>
              <w:rPr>
                <w:b/>
                <w:sz w:val="18"/>
                <w:szCs w:val="18"/>
              </w:rPr>
              <w:t>/a</w:t>
            </w:r>
            <w:r>
              <w:rPr>
                <w:b/>
                <w:sz w:val="18"/>
                <w:szCs w:val="18"/>
                <w:lang w:val="pl-PL"/>
              </w:rPr>
              <w:t xml:space="preserve"> 1 </w:t>
            </w:r>
            <w:r>
              <w:rPr>
                <w:b/>
                <w:sz w:val="18"/>
                <w:szCs w:val="18"/>
              </w:rPr>
              <w:t>l/</w:t>
            </w:r>
          </w:p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ypu LUDWIK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>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18"/>
                <w:szCs w:val="18"/>
              </w:rPr>
              <w:t xml:space="preserve">Płyn do płukania tkanin /a </w:t>
            </w:r>
            <w:r>
              <w:rPr>
                <w:sz w:val="18"/>
                <w:szCs w:val="18"/>
                <w:lang w:val="pl-PL"/>
              </w:rPr>
              <w:t>4</w:t>
            </w:r>
            <w:r>
              <w:rPr>
                <w:sz w:val="18"/>
                <w:szCs w:val="18"/>
              </w:rPr>
              <w:t xml:space="preserve"> l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  </w:t>
            </w: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n do mycia szyb 500 ml ze spryskiwaczem  typu Błysk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</w:t>
            </w:r>
            <w:r>
              <w:rPr>
                <w:sz w:val="20"/>
                <w:szCs w:val="20"/>
              </w:rPr>
              <w:t xml:space="preserve">zt.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ubki jednorazowe na zimne napoje 200ml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op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bielacz w płynie do białego  /a 1 l/ </w:t>
            </w:r>
          </w:p>
          <w:p>
            <w:pPr>
              <w:pStyle w:val="Zawartotabeli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typu ACE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1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dplamiacz w płynie do kolorów/a 1 l/ </w:t>
            </w:r>
          </w:p>
          <w:p>
            <w:pPr>
              <w:pStyle w:val="Zawartotabeli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typu ACE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zynki do golenia z dwoma ostrzami 1 raz. Użytku typu POLSILVER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14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R-6 paluszki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2CR5 6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CR 20-32 3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9V 6F-2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Baterie LR 03 AAA 1,5V</w:t>
            </w:r>
            <w:r>
              <w:rPr>
                <w:sz w:val="18"/>
                <w:szCs w:val="18"/>
                <w:lang w:val="pl-PL"/>
              </w:rPr>
              <w:t xml:space="preserve"> – Alkaiczne 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 3R1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a A23 12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erie do termometrów typ GP192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aterie 1,5V typu LR 44 okrągła płask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Baterie E 23A 12V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i do WC z pojemniki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ryżowa drewniana włosie sztuczn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rki domowe do kurzu /a 3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otka do zamiatania z miękkiego włosia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j do szczotki drewniany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5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tyczki higieniczne BELA /a 100szt./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Rękawice gospodarcze gumowe M,L</w:t>
            </w:r>
            <w:r>
              <w:rPr>
                <w:sz w:val="18"/>
                <w:szCs w:val="18"/>
                <w:lang w:val="pl-PL"/>
              </w:rPr>
              <w:t>,X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4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7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 xml:space="preserve">Rękawice bawełniane grube, miękkie wyrzymałe na wysoką temperaturę M,L </w:t>
            </w:r>
            <w:r>
              <w:rPr>
                <w:sz w:val="18"/>
                <w:szCs w:val="18"/>
                <w:lang w:val="pl-PL"/>
              </w:rPr>
              <w:t xml:space="preserve">,XL </w:t>
            </w:r>
            <w:r>
              <w:rPr>
                <w:sz w:val="18"/>
                <w:szCs w:val="18"/>
              </w:rPr>
              <w:t>pięciopalcowe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8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wywak z gąb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9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miotka z szufelką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0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erozol do pielęgnacji mebli przeciw kurzowi, do powierzchni szklanych , z płyt MDF, drewnianych i plastikowych typu Sidolux, nie pozostawia smug, pozostawia świeży zapach, tworzy antystatyczną warstwę ochronną, nadaje delikatny połysk. Skład: ˂5% niejonowe środki powierzchniowo czynne, , pojemność  350 ml, o zapachu kwiatowy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1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Łyżki jednorazowe (op.=100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2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idelce jednorazowe (op.=100 szt.)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p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3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>Kosze na śmieci z tworzywa sztucznego  uchylne o pojemności  25l-30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4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bCs/>
                <w:iCs/>
                <w:sz w:val="18"/>
                <w:szCs w:val="18"/>
                <w:lang w:val="pl-PL"/>
              </w:rPr>
              <w:t>Pasta typu BHP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4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Cs/>
                <w:sz w:val="18"/>
                <w:szCs w:val="18"/>
                <w:lang w:val="pl-PL"/>
              </w:rPr>
            </w:pPr>
            <w:r>
              <w:rPr>
                <w:bCs/>
                <w:iCs/>
                <w:sz w:val="18"/>
                <w:szCs w:val="18"/>
              </w:rPr>
              <w:t xml:space="preserve">Kosze na śmieci z tworzywa sztucznego  </w:t>
            </w:r>
            <w:r>
              <w:rPr>
                <w:bCs/>
                <w:iCs/>
                <w:sz w:val="18"/>
                <w:szCs w:val="18"/>
                <w:lang w:val="pl-PL"/>
              </w:rPr>
              <w:t xml:space="preserve">pedałowe </w:t>
            </w:r>
            <w:r>
              <w:rPr>
                <w:bCs/>
                <w:iCs/>
                <w:sz w:val="18"/>
                <w:szCs w:val="18"/>
              </w:rPr>
              <w:t xml:space="preserve">o pojemności  </w:t>
            </w:r>
            <w:r>
              <w:rPr>
                <w:bCs/>
                <w:iCs/>
                <w:sz w:val="18"/>
                <w:szCs w:val="18"/>
                <w:lang w:val="pl-PL"/>
              </w:rPr>
              <w:t>2</w:t>
            </w:r>
            <w:r>
              <w:rPr>
                <w:bCs/>
                <w:iCs/>
                <w:sz w:val="18"/>
                <w:szCs w:val="18"/>
              </w:rPr>
              <w:t>5l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6</w:t>
            </w:r>
          </w:p>
        </w:tc>
        <w:tc>
          <w:tcPr>
            <w:tcW w:w="4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pl-PL"/>
        </w:rPr>
        <w:t xml:space="preserve">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UWAGA! </w:t>
      </w:r>
    </w:p>
    <w:p>
      <w:pPr>
        <w:pStyle w:val="Normal"/>
        <w:rPr>
          <w:bCs/>
        </w:rPr>
      </w:pPr>
      <w:r>
        <w:rPr>
          <w:bCs/>
        </w:rPr>
        <w:t xml:space="preserve">Zamawiający wymaga dołączenia do oferty ulotkę,karty charakterystyki do poz. </w:t>
      </w:r>
      <w:r>
        <w:rPr>
          <w:bCs/>
          <w:lang w:val="pl-PL"/>
        </w:rPr>
        <w:t>3</w:t>
      </w:r>
      <w:r>
        <w:rPr>
          <w:bCs/>
        </w:rPr>
        <w:t xml:space="preserve">, </w:t>
      </w:r>
      <w:r>
        <w:rPr>
          <w:bCs/>
          <w:lang w:val="pl-PL"/>
        </w:rPr>
        <w:t>9</w:t>
      </w:r>
      <w:r>
        <w:rPr>
          <w:bCs/>
        </w:rPr>
        <w:t xml:space="preserve">, </w:t>
      </w:r>
      <w:r>
        <w:rPr>
          <w:bCs/>
          <w:lang w:val="pl-PL"/>
        </w:rPr>
        <w:t>40</w:t>
      </w:r>
      <w:r>
        <w:rPr>
          <w:bCs/>
        </w:rPr>
        <w:t xml:space="preserve"> potwierdzającą skład chemiczny</w:t>
      </w:r>
    </w:p>
    <w:p>
      <w:pPr>
        <w:pStyle w:val="Normal"/>
        <w:ind w:left="10620" w:firstLine="708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Normal"/>
        <w:ind w:left="12036" w:firstLine="708"/>
        <w:rPr/>
      </w:pPr>
      <w:r>
        <w:rPr>
          <w:sz w:val="20"/>
          <w:szCs w:val="20"/>
        </w:rPr>
        <w:t>.............................</w:t>
      </w:r>
    </w:p>
    <w:p>
      <w:pPr>
        <w:pStyle w:val="Normal"/>
        <w:ind w:left="12036" w:hanging="0"/>
        <w:jc w:val="center"/>
        <w:rPr/>
      </w:pPr>
      <w:r>
        <w:rPr>
          <w:rFonts w:eastAsia="Times New Roman"/>
          <w:sz w:val="20"/>
          <w:szCs w:val="20"/>
          <w:lang w:val="pl-PL"/>
        </w:rPr>
        <w:t xml:space="preserve">      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lang w:val="pl-PL"/>
        </w:rPr>
      </w:pP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 xml:space="preserve">Zadanie nr </w:t>
      </w:r>
      <w:r>
        <w:rPr>
          <w:b/>
          <w:bCs/>
          <w:u w:val="single"/>
          <w:lang w:val="pl-PL"/>
        </w:rPr>
        <w:t xml:space="preserve">2 – </w:t>
      </w:r>
      <w:r>
        <w:rPr>
          <w:b/>
          <w:bCs/>
          <w:u w:val="single"/>
        </w:rPr>
        <w:t xml:space="preserve">AKCESORIA DO SPRZĄTANI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3838"/>
        <w:gridCol w:w="567"/>
        <w:gridCol w:w="708"/>
        <w:gridCol w:w="1276"/>
        <w:gridCol w:w="1134"/>
        <w:gridCol w:w="851"/>
        <w:gridCol w:w="1134"/>
        <w:gridCol w:w="1275"/>
        <w:gridCol w:w="1418"/>
        <w:gridCol w:w="1418"/>
      </w:tblGrid>
      <w:tr>
        <w:trPr>
          <w:tblHeader w:val="true"/>
        </w:trPr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Wymagana gwarancja używalności min. 12 m-cy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akładka bawełniana (Duo 50 cm)</w:t>
            </w:r>
            <w:r>
              <w:rPr>
                <w:sz w:val="20"/>
                <w:szCs w:val="20"/>
              </w:rPr>
              <w:t xml:space="preserve">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5 par ściegów na środku oraz min. 2 na krawędziach nakładki. Nakładka wykonana w 100% z bawełny, wymiary nakładki: 52x 14,5 cm; kieszeń: 5x 12 cm; trapezy: 7x9x10 cm, waga ok.250g, temperatura prania 95 st. C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5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j do mopa typ </w:t>
            </w:r>
            <w:r>
              <w:rPr>
                <w:sz w:val="20"/>
                <w:szCs w:val="20"/>
              </w:rPr>
              <w:t>Speedy 50 c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kładka bawełniana Duo 40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Nakładka bawełniana przeznaczona do mycia i dezynfekcji wszelkich zmywalnych powierzchni podłogowych. Nakładka posiadająca system mocowania za pomocą trapezowych zakładek co umożliwia bezdotykowe wyciskanie  oraz system kieszeniowy. Trapezowe zakładki muszą posiadać specjalny wsad usztywniający z tworzywa sztucznego zapewniający stabilne mocowanie trapezów w stelażu. Bawełniane pętelki muszą być przyszyte do płóciennej podstawy za pomocą min. 4 par ściegów na środku oraz 2 na krawędziach nakładki. Nakładka wykonana w 100% z bawełny, wymiary nakładki: 42x 14,5 cm; kieszeń: 5x 12 cm; trapezy: 9,2x9x5,5 cm, waga ok.190g, temperatura prania 95 st. C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elaż do nakładek płaskich Speedy 4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laż SPEEDY do nakładek duo płaskich, mocowanie na kieszeń i trapezowe zakładki, wykonany z tworzywa ABS . Uchwyt w kolorze zielonym z żółtymi zatrzaskami.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nie na magnes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ówka mopa sznurkowa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ro do mopa z wyciskac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j do mopa z gwintownicą drewniany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9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rążek aluminiowy teleskopowy 2,4m, profilowany przeznaczony do pracy na wysokościach, odpowiedni do montowania różnego rodzaju końcówek(np. nakładki do mycia okien). Zakończony z jednej strony końcówką z gwintem, z drugiej – rączką wykonaną z tworzywa sztucznego. Możliwość mocowania w 2 systemach: za pomocą końcówki z gwintem(poprzez wkręcenie), po zdemontowaniu tej końcówki istnieje możliwość zamontowania za pomocą śruby. Możliwość blokowania poszczególnych sekcji drążka w dowolnym położeniu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max.:2,4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ługość kin. 1,58m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ednica zewnętrzna: ok. 2,6 cm</w:t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sz w:val="20"/>
                <w:szCs w:val="20"/>
                <w:lang w:val="pl-PL"/>
              </w:rPr>
              <w:t>Ilość elementów:2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aga: ok. 0,60kg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/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0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Nakładka do mycia szyb z mikrofazy </w:t>
            </w:r>
            <w:r>
              <w:rPr>
                <w:sz w:val="20"/>
                <w:szCs w:val="20"/>
                <w:lang w:val="pl-PL"/>
              </w:rPr>
              <w:t>kompatybilna z drążkiem z po.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Uchwyt myjki do szyb kompatybilny z nakładką  i drążki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ereczki z mikrofazy o wymiarach 40 x 40 cm do mycia i wycierania w systemie czterech kolorów: niebieskim, żółtym, zielonym i czerwonym charakteryzujące się dużą odpornością i wytrzymałością. Możliwość wielokrotnego prania w temp. 60 °C, dobrze wchłaniające wodę, materiał: poliamid 20%, poliester 80%, gramatura min. 220g/m2.,  waga jednej ściereczki min. 20g., każda ściereczka posiadająca wszywkę ze wskazaniami odnośnie prania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Sz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 szorujący maszynowy do usuwania zarysowanych powierzchni  o gęstej strykturze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drobin i włókien zielony rozmiar 16 –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4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d maszynowy biały do polerowania powierzchni zabezpieczonych polimerami oraz wykończenia świeżo nałożonych powłok ochronnych. Grubość: 26mm ± 3mm, gramatura 814 g/m2, przeznaczony do urządzeń obrotowych do 2000 obr./min, rozmiar 16-17 cali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asa do wyciskania szara, wyciskanie dolne, przeznaczona do wyciskania mopów </w:t>
              <w:br/>
              <w:t>w urządzeniach specjalistyczn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6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asa do wyciskania doczołowa boczne wyciskanie do wózka sprzątacza Numatic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890" w:hRule="atLeast"/>
        </w:trPr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7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talowy koszyczek przeznaczony do umieszczania środków czystości i akcesoriów do sprzątania do wózków dwuwiaderkowych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miary: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szyczek:30x13x14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czepy: 11 cm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17.</w:t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!</w:t>
      </w:r>
    </w:p>
    <w:p>
      <w:pPr>
        <w:pStyle w:val="Normal"/>
        <w:rPr>
          <w:b/>
          <w:b/>
          <w:bCs/>
          <w:lang w:val="pl-PL"/>
        </w:rPr>
      </w:pPr>
      <w:r>
        <w:rPr/>
        <w:t>1. Do oferty należy dołączyć opisy materiały informacyjne potwierdzające wymagania zawarte w opisie przedmiotu zamówienia dla pozycji: 1,2,4</w:t>
      </w:r>
      <w:r>
        <w:rPr>
          <w:lang w:val="pl-PL"/>
        </w:rPr>
        <w:t>,5</w:t>
      </w:r>
      <w:r>
        <w:rPr/>
        <w:t xml:space="preserve"> 1</w:t>
      </w:r>
      <w:r>
        <w:rPr>
          <w:lang w:val="pl-PL"/>
        </w:rPr>
        <w:t>2,15</w:t>
      </w:r>
      <w:r>
        <w:rPr/>
        <w:t>,</w:t>
      </w:r>
      <w:r>
        <w:rPr>
          <w:lang w:val="pl-PL"/>
        </w:rPr>
        <w:t>16,17</w:t>
      </w:r>
    </w:p>
    <w:p>
      <w:pPr>
        <w:pStyle w:val="Normal"/>
        <w:rPr>
          <w:bCs/>
          <w:lang w:val="pl-PL"/>
        </w:rPr>
      </w:pPr>
      <w:r>
        <w:rPr>
          <w:bCs/>
        </w:rPr>
        <w:t xml:space="preserve">2. </w:t>
      </w:r>
      <w:r>
        <w:rPr/>
        <w:t>Do oferty należy dołączyć próbki do pozycji: 1,2,4</w:t>
      </w:r>
      <w:r>
        <w:rPr>
          <w:lang w:val="pl-PL"/>
        </w:rPr>
        <w:t>,5</w:t>
      </w:r>
      <w:r>
        <w:rPr/>
        <w:t xml:space="preserve"> i 1</w:t>
      </w:r>
      <w:r>
        <w:rPr>
          <w:lang w:val="pl-PL"/>
        </w:rPr>
        <w:t xml:space="preserve">2 </w:t>
      </w:r>
      <w:r>
        <w:rPr>
          <w:bCs/>
        </w:rPr>
        <w:t>po 1 szt.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  <w:r>
        <w:br w:type="page"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Zadanie</w:t>
      </w:r>
      <w:r>
        <w:rPr>
          <w:b/>
          <w:bCs/>
          <w:u w:val="single"/>
        </w:rPr>
        <w:t xml:space="preserve">  nr </w:t>
      </w:r>
      <w:r>
        <w:rPr>
          <w:b/>
          <w:bCs/>
          <w:u w:val="single"/>
          <w:lang w:val="pl-PL"/>
        </w:rPr>
        <w:t xml:space="preserve">3 – </w:t>
      </w:r>
      <w:r>
        <w:rPr>
          <w:b/>
          <w:bCs/>
          <w:u w:val="single"/>
        </w:rPr>
        <w:t>ŚRODKI PIORĄCE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tbl>
      <w:tblPr>
        <w:tblW w:w="1530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528"/>
        <w:gridCol w:w="567"/>
        <w:gridCol w:w="851"/>
        <w:gridCol w:w="1276"/>
        <w:gridCol w:w="1559"/>
        <w:gridCol w:w="709"/>
        <w:gridCol w:w="1275"/>
        <w:gridCol w:w="1560"/>
        <w:gridCol w:w="1275"/>
      </w:tblGrid>
      <w:tr>
        <w:trPr>
          <w:tblHeader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J.m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 VA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brutto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Nazwa handlowa</w:t>
            </w:r>
          </w:p>
        </w:tc>
      </w:tr>
      <w:tr>
        <w:trPr>
          <w:trHeight w:val="338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ek piorąco-dezynfekujący bez zawartości  fosforanów przeznaczony do chemiczno-termicznej dezynfekcji  przy 65ºC. Do wszystkich tkanin i rodzajów bielizny, skutecznie  wybiela i usuwa plamy. Nie zawiera chloru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onowe i niejonowe środki powierzchniowo czynne Zeolith A (SASIL), polikarboksylatysodowe, węglan  sodowy, wybielacze, TAED, stabilizatory, wybielacze optyczne , ochrona przeciwszarzeniowa, inhibitor korozji, regulatory pienienia, enzymy składniki zapachowe, środki pomocnicze.</w:t>
            </w:r>
          </w:p>
          <w:p>
            <w:pPr>
              <w:pStyle w:val="Zawartotabeli"/>
              <w:suppressLineNumbers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W 100 g zawartość 22 g</w:t>
            </w:r>
            <w:r>
              <w:rPr>
                <w:sz w:val="20"/>
                <w:szCs w:val="20"/>
                <w:lang w:val="pl-PL"/>
              </w:rPr>
              <w:t>-28g</w:t>
            </w:r>
            <w:r>
              <w:rPr>
                <w:sz w:val="20"/>
                <w:szCs w:val="20"/>
              </w:rPr>
              <w:t xml:space="preserve"> nadboranu  sodu i 5g czteroacetyloetylenodwuaminy (TEAD) jako aktywnych substancji dezynfekujących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UWAGA!</w:t>
      </w:r>
    </w:p>
    <w:p>
      <w:pPr>
        <w:pStyle w:val="Normal"/>
        <w:rPr>
          <w:bCs/>
        </w:rPr>
      </w:pPr>
      <w:r>
        <w:rPr>
          <w:bCs/>
        </w:rPr>
        <w:t>Do oferty  należy dołączyć ulotkę ze składem chemicznym oferowanego środka piorącego, kartę charakterysty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2036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pl-PL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 xml:space="preserve">     pieczątka i podpis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 xml:space="preserve">Zadanie nr 4 – RĘCZNIKI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/>
            </w:pPr>
            <w:r>
              <w:rPr>
                <w:sz w:val="20"/>
                <w:szCs w:val="20"/>
              </w:rPr>
              <w:t>Ręcznik w roli biły wykonany z udziałem włókna pierwotnego – min 36% i makulatury 64%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00 odcinków z 1 roli,</w:t>
              <w:br/>
              <w:t>-technologia AIRFLEX - bardzo chłonny i  mocny</w:t>
              <w:br/>
              <w:t>-dopuszczony do kontaktu z żywnością</w:t>
            </w:r>
          </w:p>
          <w:p>
            <w:pPr>
              <w:pStyle w:val="Gwpedf4d6a3mso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iada certyfikat ECOLABEL</w:t>
              <w:br/>
              <w:t xml:space="preserve">- 1 warstwa 25g/m2 </w:t>
              <w:br/>
              <w:t>-wymiary: 19,8 cm x 20cm</w:t>
              <w:br/>
              <w:t>-długość 350m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8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wpedf4d6a3msonormal"/>
              <w:spacing w:before="0" w:after="2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zownik do poz. 1</w:t>
            </w:r>
            <w:r>
              <w:rPr>
                <w:sz w:val="20"/>
                <w:szCs w:val="20"/>
              </w:rPr>
              <w:t>- wymiary: 37,4x29,7x24,8</w:t>
              <w:br/>
              <w:t>- wykonany z tworzywa ABS (mocne, odporne na uszkodzenia mechaniczne,</w:t>
              <w:br/>
              <w:t>-  niezawodna gilotyna,</w:t>
              <w:br/>
              <w:t xml:space="preserve">- w dozowniku miejsce na kończącą się rolkę </w:t>
              <w:br/>
              <w:t xml:space="preserve">- dozownik otwierany od dołu </w:t>
              <w:br/>
              <w:t xml:space="preserve">- dozownik nie posiada łączeń w konstrukcji obudowy - wysoki standard higieniczny, 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- Zamykanie: kluczyk i  przycisk</w:t>
            </w:r>
          </w:p>
          <w:p>
            <w:pPr>
              <w:pStyle w:val="Gwpedf4d6a3msonormal"/>
              <w:rPr/>
            </w:pPr>
            <w:r>
              <w:rPr>
                <w:sz w:val="20"/>
                <w:szCs w:val="20"/>
              </w:rPr>
              <w:t>użyczenia na czas trwania umowy.</w:t>
            </w:r>
          </w:p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6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 xml:space="preserve">o oferty należy dołączyć po 1szt.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lang w:val="pl-PL"/>
        </w:rPr>
        <w:t>3. Wykonawca w cenie oferty zobowiązany jest do użyczenia – dozownika na ręcznik (jak w opisie poz. 2) w ilości 60 szt. oraz jego zamontowania w wyznaczonych przez zamawiającego miejscu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</w:t>
      </w:r>
      <w:r>
        <w:rPr>
          <w:b/>
          <w:bCs/>
          <w:sz w:val="20"/>
          <w:szCs w:val="20"/>
          <w:u w:val="single"/>
          <w:lang w:val="pl-PL"/>
        </w:rPr>
        <w:t>Zadanie nr 5 – Papier toaletowy, ręczniki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3"/>
        <w:gridCol w:w="5187"/>
        <w:gridCol w:w="709"/>
        <w:gridCol w:w="839"/>
        <w:gridCol w:w="1173"/>
        <w:gridCol w:w="1349"/>
        <w:gridCol w:w="599"/>
        <w:gridCol w:w="1412"/>
        <w:gridCol w:w="1321"/>
        <w:gridCol w:w="1173"/>
        <w:gridCol w:w="1206"/>
      </w:tblGrid>
      <w:tr>
        <w:trPr>
          <w:tblHeader w:val="true"/>
        </w:trPr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Lp.</w:t>
            </w:r>
          </w:p>
        </w:tc>
        <w:tc>
          <w:tcPr>
            <w:tcW w:w="5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J.m.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Ilość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Cena jedn. netto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%</w:t>
            </w:r>
          </w:p>
          <w:p>
            <w:pPr>
              <w:pStyle w:val="Nagwektabeli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AT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Wymagane próbk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i w:val="false"/>
                <w:i w:val="false"/>
                <w:sz w:val="20"/>
                <w:szCs w:val="20"/>
                <w:lang w:val="pl-PL"/>
              </w:rPr>
            </w:pPr>
            <w:r>
              <w:rPr>
                <w:i w:val="false"/>
                <w:sz w:val="20"/>
                <w:szCs w:val="20"/>
                <w:lang w:val="pl-PL"/>
              </w:rPr>
              <w:t>Producent</w:t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Prześcieradło papierowe w roli  </w:t>
            </w:r>
            <w:r>
              <w:rPr>
                <w:bCs/>
                <w:sz w:val="20"/>
                <w:szCs w:val="20"/>
                <w:lang w:val="pl-PL"/>
              </w:rPr>
              <w:t>100%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 xml:space="preserve"> bieli</w:t>
            </w:r>
            <w:r>
              <w:rPr>
                <w:bCs/>
                <w:iCs/>
                <w:sz w:val="20"/>
                <w:szCs w:val="20"/>
              </w:rPr>
              <w:t xml:space="preserve"> szer. 50 cm , dł. Min.50 mb, perforacja 45-50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2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zwykły   /gofrowany/ długość min.25m </w:t>
            </w:r>
            <w:r>
              <w:rPr>
                <w:sz w:val="20"/>
                <w:szCs w:val="20"/>
                <w:lang w:val="pl-PL"/>
              </w:rPr>
              <w:t>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4</w:t>
            </w: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Papier toaletowy JAMBO, śr. 190mm, długość min.110m </w:t>
            </w:r>
            <w:r>
              <w:rPr>
                <w:sz w:val="20"/>
                <w:szCs w:val="20"/>
                <w:lang w:val="pl-PL"/>
              </w:rPr>
              <w:t>, makulatura, szary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4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</w:t>
            </w:r>
            <w:r>
              <w:rPr>
                <w:b/>
                <w:sz w:val="20"/>
                <w:szCs w:val="20"/>
              </w:rPr>
              <w:t>zielony</w:t>
            </w:r>
            <w:r>
              <w:rPr>
                <w:sz w:val="20"/>
                <w:szCs w:val="20"/>
              </w:rPr>
              <w:t>(tolerancja ±1%) , pakowany w karton 20 zgrzewekx200szt.</w:t>
            </w:r>
            <w:r>
              <w:rPr>
                <w:sz w:val="20"/>
                <w:szCs w:val="20"/>
                <w:lang w:val="pl-PL"/>
              </w:rPr>
              <w:t xml:space="preserve"> Gramatura warstwy min.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zt. (zgrzewek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6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 xml:space="preserve">Ręcznik jednorazowego użytku składany  w ZZ jednowarstwowy 23x25cm (tolerancja ±1%) </w:t>
            </w:r>
            <w:r>
              <w:rPr>
                <w:b/>
                <w:sz w:val="20"/>
                <w:szCs w:val="20"/>
                <w:lang w:val="pl-PL"/>
              </w:rPr>
              <w:t>biały (75% białości)</w:t>
            </w:r>
            <w:r>
              <w:rPr>
                <w:sz w:val="20"/>
                <w:szCs w:val="20"/>
              </w:rPr>
              <w:t>, pakowany w karton 20 zgrzewekx200szt.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Gramatura warstwy min.– 1x36 g/m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Szt. (zgrzewek)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2000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TAK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lang w:val="pl-PL"/>
        </w:rPr>
        <w:t>UWAGA!</w:t>
      </w:r>
    </w:p>
    <w:p>
      <w:pPr>
        <w:pStyle w:val="Normal"/>
        <w:rPr>
          <w:lang w:val="pl-PL"/>
        </w:rPr>
      </w:pPr>
      <w:r>
        <w:rPr/>
        <w:t xml:space="preserve">1. </w:t>
      </w:r>
      <w:r>
        <w:rPr>
          <w:lang w:val="pl-PL"/>
        </w:rPr>
        <w:t>D</w:t>
      </w:r>
      <w:r>
        <w:rPr/>
        <w:t>o oferty należy dołączyć po min. 1szt. (poz.</w:t>
      </w:r>
      <w:r>
        <w:rPr>
          <w:lang w:val="pl-PL"/>
        </w:rPr>
        <w:t xml:space="preserve">4,5– </w:t>
      </w:r>
      <w:r>
        <w:rPr/>
        <w:t xml:space="preserve">1 zgrzewkę a’200szt.) wymaganych próbek celem sprawdzenia zgodności oferowanego przedmiotu zamówienia z zapotrzebowanym, oraz  zgodności z faktycznymi dostawami   po podpisaniu umowy  </w:t>
      </w:r>
    </w:p>
    <w:p>
      <w:pPr>
        <w:pStyle w:val="Normal"/>
        <w:rPr>
          <w:lang w:val="pl-PL"/>
        </w:rPr>
      </w:pPr>
      <w:r>
        <w:rPr>
          <w:lang w:val="pl-PL"/>
        </w:rPr>
        <w:t>2. D</w:t>
      </w:r>
      <w:r>
        <w:rPr/>
        <w:t xml:space="preserve">o oferty należy dołączyć opisy, materiały informacyjne potwierdzające wymagania zawarte w opisie przedmiotu zamówienia  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pieczątka i podpis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pl-PL"/>
        </w:rPr>
        <w:br/>
        <w:b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Tahoma"/>
      <w:color w:val="000000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next w:val="Normal"/>
    <w:qFormat/>
    <w:pPr>
      <w:widowControl/>
      <w:spacing w:before="120" w:after="120"/>
    </w:pPr>
    <w:rPr>
      <w:rFonts w:eastAsia="Times New Roman"/>
      <w:b/>
      <w:color w:val="000000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pedf4d6a3msonormal">
    <w:name w:val="gwpedf4d6a3_mso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28:00Z</dcterms:created>
  <dc:creator>Barbara Wrona</dc:creator>
  <dc:description/>
  <cp:keywords/>
  <dc:language>en-US</dc:language>
  <cp:lastModifiedBy>wronab</cp:lastModifiedBy>
  <cp:lastPrinted>2017-05-15T12:37:00Z</cp:lastPrinted>
  <dcterms:modified xsi:type="dcterms:W3CDTF">2019-05-20T07:59:00Z</dcterms:modified>
  <cp:revision>17</cp:revision>
  <dc:subject/>
  <dc:title>ZP-III –343/12/09                                                      Załącznik nr 2 – formularz cenowy</dc:title>
</cp:coreProperties>
</file>