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ogł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Produkt szybko działający do mycia ogólnego w sanitariatach z formułą ochronną  </w:t>
            </w: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 xml:space="preserve">oparty na bazie kwasów w ekologicznej kombinacji </w:t>
            </w: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 xml:space="preserve">Uniwersalny środek do mycia codziennego. Szybko wysycha nie pozostawiając smug, Do wszystkich wodoodpornych powierzchni, przedmiotów i wykładzin podłogowych oraz do podłóg zabezpieczonych powłoką. pH (koncentratu) = ok. 8 , pH (1% w wodzie) = ok. 7,5. Produkt o konsystencji cieczy , kolorze niebieskim i przyjemnym zapachu. Gęstość produktu 1,02 g / cm3. Opakowanie  10 L. Dozowanie 20 ml na 10 L wody. </w:t>
            </w:r>
            <w:r>
              <w:rPr/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sz w:val="22"/>
                <w:szCs w:val="22"/>
              </w:rPr>
              <w:t>Aktywny płyn o stanie fizycznym ciecz-lepka,  do mycia muszli i pisuarów. Nie nadaje się do umywalek i baterii łazienkowych. Na bazie kwasu fosforowego. Ph Koncentratu 0,5. Gęstość (przy 20C) 1,15g. Opakowanie 1 L. Środek gotowy do użycia. Środek o przyjemnym zapachu.</w:t>
            </w:r>
            <w:r>
              <w:rPr/>
              <w:t xml:space="preserve">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ktywnie działający, higieniczny środek myjący na bazie alkoholu. Posiada długotrwały, świeży zapach. Wysycha nie pozostawiając smug . Do każdego rodzaju powierzchni podłogowych zarówno nie pokrytych jak i pokrytych powłoką. PhKoncetratu : 7, Ph Roztworu roboczego : 7,5. Kolor bezbarwny, gęstość (przy 20C) 1,00 g / cm3. Dozowanie 40 ml na 8 L zimnej wod</w:t>
            </w:r>
            <w:r>
              <w:rPr>
                <w:lang w:val="pl-PL"/>
              </w:rPr>
              <w:t>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/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Opakowanie 10 L, Kolor Różowy , gęstość produktu (przy 20C) = 1,04g/cm3  . Ph Koncentratu = 9,5 , ph roztworu roboczego = 9. Produkt do rozcieńczenia w stężeniach 10-30%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>Ciecz , kolor mleczny ,produkt wytrzymały na roztwory produktów dezynfekcyjnych,  odporny na dezynfekcje  rąk .W opakowaniach 5 L , nie wymaga polerowania , zawiera twarde woski polietylenowe, dyspersje syntetyczne , środek zmiękczający. Ph = 8,5. Zużycie na m2. = 25 ml. Gęstość produkty (przy 20C) = 1,03g / cm3.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7</w:t>
            </w:r>
            <w:r>
              <w:rPr/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17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…</w:t>
      </w:r>
      <w:r>
        <w:rPr/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 xml:space="preserve">Miejscowość, data                                                                                                                pieczątka i podpis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Legenda1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17:00Z</dcterms:created>
  <dc:creator>Barbara Wrona</dc:creator>
  <dc:description/>
  <cp:keywords/>
  <dc:language>en-US</dc:language>
  <cp:lastModifiedBy>wronab</cp:lastModifiedBy>
  <cp:lastPrinted>2019-03-18T09:52:00Z</cp:lastPrinted>
  <dcterms:modified xsi:type="dcterms:W3CDTF">2019-03-18T13:43:00Z</dcterms:modified>
  <cp:revision>25</cp:revision>
  <dc:subject/>
  <dc:title>ZP-III –343/12/09                                                      Załącznik nr 2 – formularz cenowy</dc:title>
</cp:coreProperties>
</file>