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                               </w:t>
      </w: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ĘŚĆ  NR 1  LEKI  NARKOTYCZNE  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302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4800"/>
        <w:gridCol w:w="615"/>
        <w:gridCol w:w="750"/>
        <w:gridCol w:w="1260"/>
        <w:gridCol w:w="945"/>
        <w:gridCol w:w="765"/>
        <w:gridCol w:w="990"/>
        <w:gridCol w:w="1125"/>
        <w:gridCol w:w="1111"/>
      </w:tblGrid>
      <w:tr>
        <w:trPr>
          <w:trHeight w:val="795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argan 0,1/2mlx10 amp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lcontral 50 mg/1 ml x 10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ntanyl 0,1/2mlx50 amp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tanyl 0,5mg/10mlx50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phini sulfas 0,01g/1mlx10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phini sulfas 0,02g/1mlx10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ST Continus 10mg x 60 tab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ST Continus 30mg x 60 tab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ST Continus 60mg x 60 tab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rphini sulfas WZF 0,1% spinal amp 2ml x 1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fentanil 0,05mg/10 ml x 5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mifentanilum 2 mg x 5 fiolek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Data i podpis: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    </w:t>
      </w: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ĘŚĆ  NR 2 LEKI PSYCHOTROPOWE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327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4815"/>
        <w:gridCol w:w="600"/>
        <w:gridCol w:w="750"/>
        <w:gridCol w:w="1275"/>
        <w:gridCol w:w="960"/>
        <w:gridCol w:w="750"/>
        <w:gridCol w:w="990"/>
        <w:gridCol w:w="1110"/>
        <w:gridCol w:w="1096"/>
      </w:tblGrid>
      <w:tr>
        <w:trPr>
          <w:trHeight w:val="5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iprex 5mg x 10 tabl.pow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iprex 10 mg x 10 tabl.pow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venta 37,5 mg x 28 kaps.twar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venta 75 mg x 28 kaps.twar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venta 150 mg x 28 kaps.twar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sentra 50 mg x 28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bax 10 mg x 28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bax 20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nazepam inj 0,001g/1ml x 10am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onazepam 2mgx 30 tabletek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micum 7,5 mg x 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epin 25 mg x30 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zolam 2 mg x 2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nactil 0,025/5ml x 5amp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nactil 0,050/2ml x 10amp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nactil 4% 10g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loperidol inj 0,005g/1ml x amp.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9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operidol WZF 0,2% 1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9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al 100 mg x 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9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yzyna inj.0,1g/2 ml x 5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yzyna 0,01/5 ml x 20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6" w:firstLine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antine 20 m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al 15 mg x 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9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gretol CR 0,2 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65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nsegen 30mg x 2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51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nium 15mg/3mlx5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6" w:hanging="6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nium 50mg/10mlx5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nium 5mg/1mlx10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65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en 10mg x 2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50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azyna 0,025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51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azyna 0,1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91" w:hanging="56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danium inj. 5mg/5mlx10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512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mazin 25mg x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654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mazin 50mg x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512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dinol 5 m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512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.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lanium 10 mg x50 am</w:t>
            </w:r>
            <w:r>
              <w:rPr>
                <w:rFonts w:cs="Arial" w:ascii="Arial" w:hAnsi="Arial"/>
                <w:sz w:val="20"/>
                <w:szCs w:val="20"/>
              </w:rPr>
              <w:t>p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50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nium 2mg x20 tab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51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nium 5mg x20 tab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37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nium zaw. 0,002/5 ml x 10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51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o – doperyl 10 mg x 28 tabletek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65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bagen 600 mg x 50 tabl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otrix 100 mg x 90 tabl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51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xene 5 mg x 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51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xene 10 mg x 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51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sed 10mg/2,5mlx5wle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37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sed 5mg/2,5mlx5wle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51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olept 1mg x 6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37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olept 2mg x 6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37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operidol 1 mg x 4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29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piryd 50mg x 24 kaps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i podpis: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                     </w:t>
      </w: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 Nr  3  LEKI KRĄŻENIOWE, PRZECIWBÓLOWE I INN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27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815"/>
        <w:gridCol w:w="615"/>
        <w:gridCol w:w="750"/>
        <w:gridCol w:w="1335"/>
        <w:gridCol w:w="885"/>
        <w:gridCol w:w="765"/>
        <w:gridCol w:w="990"/>
        <w:gridCol w:w="1110"/>
        <w:gridCol w:w="1096"/>
      </w:tblGrid>
      <w:tr>
        <w:trPr>
          <w:trHeight w:val="76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q. pro inj 10ml x 100 polie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iphos  20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buminy 20% 100 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buminy 20% 50 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izepin 0,2 x 5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ikacin 5mg/ml 100ml x 20f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lofen 10 mg x 5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lofen 0,025 x 5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dol 6,25mgx30 tab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dol 12,5mgx30 tab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dol 25mgx30 tab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aksyn 1g x 1 fio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dacyna 250m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dacyna 500m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rakson 1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ofazolin 1g amp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furoksym 1,5 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furaksym 750 m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nevit 750 mg x 10 fio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 200 mg/10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 0,5 x 1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 0,25 x 1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renal 5mg x 3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renal 10mg x 3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renal 20mg x 3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rosemidum 0,02/2ml x 50amp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rosemidum 0,04 x 30 tabl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mycon 2mg / 1ml 10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umazenil 0,1 mg/1ml 5ml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viran 0,4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apen 2,5 mg x 2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acid i.v. 500mg x 1 fio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lacid 250mg/5ml 10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tamycin 3mg/1ml 80ml x 10 but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um 20% 10mlx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um 40% 10mlx 10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gnesium sulfuricum 20% 10ml x10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jamil 0,100 x 20 tabl. powl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tropil 20% 6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tropil 1200 mg x 6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tropil 800 mg x 6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card 0,05 x 3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clopramidum 0,01/2ml x 5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clopramidum 0,01 x 50 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nidazol 0,5% 20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nidazol 0,5% 100ml x 1 f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nidazol 0,25 x 2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nidazol 0,5 x 10 tabl. va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vestin ( Filgrastimum) 30 mlnj. / 0,5 ml ampstrz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vestin (Filgrastimum) 48 mlnj. / 0,5ml ampstrz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trium bicarbonicum 8,4% 20ml x 10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>trium chloratum 0,9% 10ml x 100 amp. Poliety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rii chlorati 10% 10ml x 100 amp. poliety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ctagam fiol. 2,5 g. roztwór gotowy do podania dożylneg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taplex-pcc 20ml proszek + roz. zaw. 4 czynniki krzepnięca krwi II,VII, IX (500 j.m), Xoraz białko C i S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acetamol  0,5 g / 50ml x 10f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acetamol  1g/100ml x 10f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ene 10% 100ml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Combo x 30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fenon 0,15 g x 20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lfilin 300mg/15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filin 0,4 x 20 tabl. prolong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piryna S 0,3 x 2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card 75mg x 6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card 150mg x 6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100mg/1ml krople 96 m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0,050 x 20 kaps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0,050/1ml x 5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ltram 0,1/2ml x 5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retard 0,1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retard 0,15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retard 0,2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prazol 40mg x fiolk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yralgin 0,5 x 6 tabl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lgina 1 g/2 ml x 5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yralgin 2,5g/5 ml  x 5 amp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nigast 0,05% 100 ml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amigren 0,1 x 2 tabl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erol 20mg x 28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erol 40mg x 20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luvit N 10ml x 10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inidazol 0,5x4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alorid mitte x 50 tabl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alorid  x 50 tabl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ramycin 0,240/80 ml x 10 f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ophyllinum płyn 300mg/250m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 NR 4 LEKI PRZECIWBAKTERYJNE, PRZECIWGRZYBICZ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26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4899"/>
        <w:gridCol w:w="629"/>
        <w:gridCol w:w="851"/>
        <w:gridCol w:w="1275"/>
        <w:gridCol w:w="965"/>
        <w:gridCol w:w="615"/>
        <w:gridCol w:w="990"/>
        <w:gridCol w:w="1109"/>
        <w:gridCol w:w="1097"/>
      </w:tblGrid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icylin 1g x 1 fio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ftazidime 1g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xycyclinum kaps. 100mg x 10kaps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cocin inj.0,6g /2ml x 1amp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stin 1000 000 j.m.x20fio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xycyclinum 20mg/1ml x 10 amp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omox 1,0 x 20 tabl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ytromycin 0,2 x 16 tab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ibax fiol. 0,5gx10fiol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ycin 80mg i.v.  x  10 amp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onem inj. i.v. 1 g ( bez ograniczeń czasowych w podawaniu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tromycin 50mg/2ml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statyna 500 tys J  X 16 draż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statyna zawiesina 100tyś j.m/1ml 24m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eomycinum 0,25 x 16 tabl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n 1000 x 12 tab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racyllin 1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l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icillinum Crystallisatum 5000000 j.m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ampicin 0,3 x 100 kaps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ptomycin 1g am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med 0,5 g x 5 fiol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ienam inj. Doż 500mg+500mg/20mlx10but.(s.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Taromentin 1g+0,2g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p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asyn 750 m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asyn 1,5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</w:t>
            </w:r>
            <w:r>
              <w:rPr>
                <w:rFonts w:cs="Arial" w:ascii="Arial" w:hAnsi="Arial"/>
                <w:sz w:val="20"/>
                <w:szCs w:val="20"/>
              </w:rPr>
              <w:t>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rsime 500mg x 10tab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rsime 250mgx10tab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arcefandol 1g 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ol</w:t>
            </w:r>
            <w:r>
              <w:rPr/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yntarpen fiol. 1g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ol</w:t>
            </w:r>
            <w:r>
              <w:rPr/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ifaxan 200 mg x 14 tabl.powl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roxim 250/5 ml x 50 ml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iol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rythromycin Intravenosum 300mg proszek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mamed forte 0,2g/5 ml x 30 ml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</w:t>
            </w:r>
            <w:r>
              <w:rPr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licin 0,4g x 20 tabl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</w:t>
            </w:r>
            <w:r>
              <w:rPr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</w:t>
      </w: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  NR    5  LEKI PRZECIWCUKRZYCOWE, KRĄŻENIOWE, PRZECIWBÓLOWE, DIAGNOSTYKI I INN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96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815"/>
        <w:gridCol w:w="600"/>
        <w:gridCol w:w="750"/>
        <w:gridCol w:w="1275"/>
        <w:gridCol w:w="930"/>
        <w:gridCol w:w="780"/>
        <w:gridCol w:w="990"/>
        <w:gridCol w:w="1109"/>
        <w:gridCol w:w="1775"/>
      </w:tblGrid>
      <w:tr>
        <w:trPr>
          <w:trHeight w:val="76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idum folicum 15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mag 0,3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escin tab. powl. X 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ineton tabl. 2mgx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pro 20 mg x 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lotin 250 mg x 60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thylium chloratum 70 g aer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tan Plus maść 3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tan zasypka 10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mys aer. donosowy 27,5 mcg/ d x 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diol 0,25 mcg x 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diol 1 mcg x 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yter krople do oczu 1,5% x 6 pojemników = 0,00374g/0,25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cand 16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nemycin 2% maść 25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tryptylinum 0,01 x 60 dra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tryptylinum 0,025 x 60 dra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atoksyna tęż.adsorb.0,5 mlx 1am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toksyna jadu żmiji x 1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htin 1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osulfan krem 2% 4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osulfan krem 2% 40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ovent 0,025% 20 ml płyn do inh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rovent N aerozol 15ml 200 da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omarin x 5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pirox 2% maść 15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rodual  N aer. 10 ml 200 da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serc 24 mg x 5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ergot x 30 dra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asol płyn 3% 50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ergon 0,0025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na 85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rodual roztw. Do inhal. 2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colysin 20mg /10am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copan 0,01gx20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isacodyl supp x 5 </w:t>
            </w: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480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480/5ml x 10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960 x 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ocard 5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ocard 2,5mgx30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ocard 10mgx30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itra Fleet proszek- płyn 15,08g x 50 sasz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pirazol 0,25 x 5 sup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ozek 100 m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opril  12,5 mg x 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lcium gluc. Subst. 50 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raspon special 80x50x1mmx 20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raspon standard x 10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lcium x 16 tabl. Effer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peros 0,5 g x 30 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tra 2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bo activ 200 mg x 2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vikap (vit C) 100mg/ml krople 3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chinaldin x 20 tabl. Do ssa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trimazol 0,1 x 6 tabl. 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trimazol 1% krem 2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opril 25mg x 2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cor  cor 10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cor cor 5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cor cor 2,5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cor cor 1,25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namine 25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dobesilate 250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opki glicerynowe 2  g x 10 czopków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tivate maść 0,005 mg/g tuba x 15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rotamiton maść 10% x 40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vobet żel 30 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onorm (10 mg + 5 mg) x 3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phergan syrop 150mg/150ml           Polfergan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uphaston 10mg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cortineff zaw do oczu 5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uresin SR 1,5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h 0,5g x 60 tab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reptaza supp. X 6 sztu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pegyt 250 m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molium emulsja do kąpieli 400m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ffox 50 mg lon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ncorton 5 mg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ma 15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umisan kaps. X 1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phyllin 250 mg CR retard x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phyllin long 300 x 30 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phyllin long 200 x 20 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thyrox N 100 ug x 5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thyrox N 25 ug x 5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thyrox N 50 ug x 5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zen 10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terol 5 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gamina krople 3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gamina syrop 12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gamina tabl 8 mgx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lucofast 100mg x28 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ofast  50  mg x 14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umycon sir. 5mg/ml  15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uomizin 10mg x 6 tabl. 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uraginum 0,05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unarizin 5mgx30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kusin 0,4 mg x 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ldehydum 10% 1 k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oprinosin 500mgx50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xotide zaw do neb 0,5mg/2mlx10poj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lixotide zaw do neb 2mg/2ml x10poj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ixotide aer. 50mcg/dawka x1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ixotide aer. 125mcg/dawka x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ixotide aer. 250mcg/dawka x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oractin x 20 kaps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mma antyHBS 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mycin 0,13g/10x10x0,5 cm x 1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ucophage XR 500mg x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ucophage XR 750 mg x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ucophage XR 1g x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bay 0,05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bay 0,1 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nalgin x 10 tabl. 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um subst. 1 k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cerinum 1 k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groton 0,050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Hepa-Merz 3000 granulat 5g x 30 sasz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ofer krople 1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ofer prolongatum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orectal supp. X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aregen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parinum krem 300jm./1g 20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epax 15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chlorothiazyt 12,5 mg x 3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chlorothiazyt 25 mg x 3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drocortizonum 1% krem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yzinum 10 mg x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yzinum 25  mg x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drin płyn 10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inevrin 0,3 x 10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ufen zawiesina 10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ufen draż. 0,2 x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stillagel 10 ml x 25 amp-strzyka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ibace 0,5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ibace 1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ibace 2,5 mg x 28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porel 0,075 mg x 50 tab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 SR-E 240x20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 40mgx4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 80mgx4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 120mg SRx4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ra tabl. 50 mg x 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ra tabl. 25 mg x 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poz prolongatum  0,75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um sir 15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cipil 4 mg x 28 tabl pow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misilatt krem 15 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ul 30 mg x 28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ul 15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tulose MIP 50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ocain aer 10% 38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gnocainum 2% żel 30 g typ 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ignocainum 2% żel 30 g typ 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omag krem 3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Vitum 2mg x 1 kaps. Twist off x20sz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uteina tabl. 50mg x 30 tabl.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eina tabl. 100 mg x 30 tabl. 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eina tabl. podjęz. 50 mg x 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opar HBS 125mgx100sz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opar 62,5mgx100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opar 250mgx100sz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en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o-paraffinol 125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gnezin comfort  x 30 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ypred 16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urit 0,1 x 50 tab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rin aer do nosa 10 ucg 5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lgamma N apm. 2 ml x 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lgamma 100 x 30 draż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ucosolvan 30 mg /5ml syrop  100 m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viprep prep. do sporz. zaw. doust. x 4 sasze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ucosolvan r-r do inhal 100 m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docalm forte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tromint aerozol 0,4 mg / dawka 11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proxen 0,25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proxen 0,5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rofen supp 125 mg x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noSilver aer x 125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proxen żel 10 % 50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mycinum 0,5% 3g ung. Ophtalm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omycyna aerozol 55m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trocard 2% x 30 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uroksazyd 200 mg x 12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endypina 10 mg x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endypina 20 mg x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ofen 60mg x 10 sup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sil 100mg/saszetak 2gx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motop S tabl. 30mg x 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trison 430 g pulv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voscabin płyn x 12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ekolp krem dopochw. 25 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htalmosa cussi </w:t>
            </w:r>
            <w:r>
              <w:rPr>
                <w:rFonts w:cs="Arial" w:ascii="Arial" w:hAnsi="Arial"/>
                <w:sz w:val="20"/>
                <w:szCs w:val="20"/>
              </w:rPr>
              <w:t>erytromycini 0,5% 3,5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num 1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ycardil 12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ycort A ung opht.  3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olek 70 mg x 4 tabl. Pow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supp 50 mg x 1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supp. 250 mg x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supp125  mg x 1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zaw. 100 ml 0,12 g/5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500 mg x 2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supp 0,5 x 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bi - Dexamethazon 1mg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afinum liquidum 80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asa 500 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asa 1 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asa 1 g x 14 czopk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asa zaw.doodbyt. 1 g/100 ml x 100ml x 7 bu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cor 10 m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cor 20 m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mafucort krem 15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micort do neb 0,125mg/1mlx20poj. a2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micort do neb 0,25mg/1mlx20poj. a2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ntelum tabl 250mgx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yoctaninum 1% rozt spir. 20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octaninum 1% rozt wodny 2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tanal 150 m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vanolum 0,1 % 100m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anolum 0,1 % 500m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iluzol tabl. powl. 50 mg x 56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upafin 10 mg x 2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utinoscorbin x 9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quip-modutab 2mgx21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quip-modutab 4mgx28tab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osvit syrop 150 m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vent 25mcg/dawkax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vent 50mcg/dawkax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daxa 110 x 60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daxa 150 x 6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dalud 4mg x 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rdalud MR 6mg x 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ytus skażony hibitanem 1000 m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ytus 96% aethanol 800 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fnolime 2550 WVUSP gran. 4,5 kg/5 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pasmalgon 5 ml x 10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onol 100 mg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onol 25 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udolan krem ochronny 150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cetamidum 10% x 12 poj. 0,5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salazin EN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cta x30sasz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ldenafil tabl. powl. 0,050 x 8 tab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ktoza subst. 250 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osil gąbka 4,8x4,8x 2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osil gąbka 9,5x4,8x 1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gamma Turbo-set 600 mg/50 ml roztwór do infuzji x 1 fiolk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gamma 60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picamid krople do oczu 1% 1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ocodin x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yrozol 5 mg x 5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ecan 6,5 m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ecan 6,5 mg x 6 czopk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mentiol  maść 2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ifas amp. 20 mg/4 ml x 5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ifas 20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gastran zawiesina 25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uentum Neomycini 0,5 % 5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orane aerozol 250ml z fabrycznie zamontowanym adapter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iva + Handihaler x 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ox x 6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pocetine 5mgx100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3 10 ml = Devica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t. PP tabl 200mg x 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minum B1 25 mg x 10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ntolin aerosol 200 dawek 2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ssel Due F kaps. 250 j.x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essel Due F 600j./2ml x 10 amp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regyt K  0,1 x 50 kaps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afiron 9mcgx60kaps.do inha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rfin 3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rfin 5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zelina biała maść 3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da ut</w:t>
            </w:r>
            <w:r>
              <w:rPr>
                <w:rFonts w:cs="Arial" w:ascii="Arial" w:hAnsi="Arial"/>
                <w:sz w:val="20"/>
                <w:szCs w:val="20"/>
              </w:rPr>
              <w:t>leniona 3% 100 g (plas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oda utleniona 3% 1000 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ulbex  10 mg x 28 tabl. dojeli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Zulbex 20 mg x 28 tabl. dojeli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yrtec 75 ml  roztwór doust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yzal 5mgx28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yzal roztwór doustny 0,5mg/1ml 200m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arelto 0,015 x 10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arelto 0,020 x 10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nta 5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nta 10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nta 20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nta 40 mg x 28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fenil 7,5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fenil 30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</w:t>
      </w:r>
      <w:r>
        <w:rPr>
          <w:rFonts w:cs="Arial" w:ascii="Arial" w:hAnsi="Arial"/>
          <w:bCs/>
          <w:sz w:val="28"/>
          <w:szCs w:val="28"/>
        </w:rPr>
        <w:t>załącznik nr 2 do siwz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ĘŚĆ  NR    6  LEKI INIEKCYJNE I KONTRASTY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27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815"/>
        <w:gridCol w:w="840"/>
        <w:gridCol w:w="750"/>
        <w:gridCol w:w="1095"/>
        <w:gridCol w:w="1020"/>
        <w:gridCol w:w="645"/>
        <w:gridCol w:w="990"/>
        <w:gridCol w:w="1110"/>
        <w:gridCol w:w="1096"/>
      </w:tblGrid>
      <w:tr>
        <w:trPr>
          <w:trHeight w:val="76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duan 0,004g/2ml x 25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mel 100mg/ml 5ml x 5 am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lyse 50mg/5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amel N inj 10ml x 1 fiolk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actone 20mg/1ml 10mlx10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ntix 200mg/500ml x 10f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taloc 1mg/1ml 5ml x 5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Pliva 10%/10ml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vinton 10 mg/2ml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carboxylasum inj 0,05g x 5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succillin 0,2 g x 10 fio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hydron 100mg x 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namina 12,5% 2ml x 5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aven 4 mg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aven 8 mg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dor  2ml x 2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prophos 1ml x5amp.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brantil i.v. 25 mg/5ml x 5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soptin 2,5mg/ml x 5 amp 2m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smero</w:t>
            </w:r>
            <w:r>
              <w:rPr>
                <w:rFonts w:cs="Arial" w:ascii="Arial" w:hAnsi="Arial"/>
                <w:sz w:val="20"/>
                <w:szCs w:val="20"/>
              </w:rPr>
              <w:t>n roztw.doż 100mg/10mlx10fio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meron roztw.doż 50mg/5mlx12fio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terol 10 ml x 1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sulin N 100j.m/ml x 5 wkładów 3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sulin R 100j.m/ml x 5 wkładów 3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sulin M30 30/70/100j.m/ml 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sulin M40 40/60/100j.m/ml 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sulin M50 50/50/100j.m/ml 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ucagen 1mg HypoKit zesta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astrografin 37g jodu / 100ml x 10 flakon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log 300j.m/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log Basal 300j.m/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malog Mix25 300j.m/3ml x 5 wkładó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log Mix50 300j.m/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vacron 20 mg/ 10 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vacron 10 mg/ 5 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pa-merz 5g/10ml x 10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pnomidate 2mg/1ml 5amp. x 10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anavit 10mg/1 ml x 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um chloratum 15% 10ml x 20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um chloratum 15% 10ml x 5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mir 300j.m/3ml x 10 wstrzykiwacz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vonor 1mg/1ml x 10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vonor 4mg/4ml x 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ine spinal Heavy 0,5%x 5amp. pak. w poj. Sterylnych opakowaniach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c</w:t>
            </w:r>
            <w:r>
              <w:rPr>
                <w:rFonts w:cs="Arial" w:ascii="Arial" w:hAnsi="Arial"/>
                <w:sz w:val="20"/>
                <w:szCs w:val="20"/>
              </w:rPr>
              <w:t>aine 0,5%/20ml x 5fio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xium 0,04g x 10 fiolek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thylergometrin 0,2 mg/1ml x 5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curon 4mg x 10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motop S 0,2mg/ml 50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mbex 5 mg/2,5 ml x 5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bex 10 mg/5 ml 5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alin 0,5 %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ovoMix 30 penfil 100j/ml x 10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ovoMix 50 penfil 100j/ml x 10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ovoRapid 100j/ml x 10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sulatard 100j/ml x 10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ixtrad 40 100j/ml x 5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rapid 100j/ml x 5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ncuronium inj. 4mg/2ml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bal 0,1 mg/1ml x 5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taglobin 0,5g/10ml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ytocin 5j.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linganit 10 mg/10ml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tygminum x 10 amp. 0,5mg/1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yona inj. 0,02g/1ml x 10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N 300j.m/3ml x 5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R 300j.m/3ml x 5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Mix 2 300j.m/3ml x 3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Mix 3 300j.m/3ml x 5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Mix 4 300j.m/3ml x 3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Mix 5 300j.m/3ml x 3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ypressin 1mg/8,5 ml x 5 am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phylac 300inj. 0,3mg/2 ml= 1500j.m x amp-strzy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ytmonorm inj. 0,07g/20ml. X 5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ptaza 1 500 000 j ampułk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omatostatin inj. 0,003g x 1 fiol. </w:t>
            </w:r>
            <w:r>
              <w:rPr>
                <w:rFonts w:cs="Arial" w:ascii="Arial" w:hAnsi="Arial"/>
                <w:sz w:val="20"/>
                <w:szCs w:val="20"/>
              </w:rPr>
              <w:t>+ rozp.1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etabulin inj. Ampułkostrzykawk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berculin PPD RT 23 1,5ml x 10 fio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ospirex 20mg/ml x 5amp. 10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iopental 0,5 g fiol. sucha substancj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recan 6,5mg/1ml x 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crium 25 mg/ 2,5 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crium 50 mg/ 5 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ctocile 0,00675/0,9ml x 1 fio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ctocile 0,0375/5ml x 1 fio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mina B6 x 5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minum B12 1000ug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minum C 0,5 g x 10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pimol 0,02g/10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pimol 0,05 g/10 ml x 5 am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dansetron inj. 0,004/ 2 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</w:t>
      </w: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</w:t>
      </w:r>
      <w:r>
        <w:rPr/>
        <w:t xml:space="preserve">  NR   7 LEKI ROZKURCZOWE, KRĄŻENIOWE</w:t>
      </w:r>
    </w:p>
    <w:tbl>
      <w:tblPr>
        <w:tblW w:w="1327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815"/>
        <w:gridCol w:w="615"/>
        <w:gridCol w:w="750"/>
        <w:gridCol w:w="1260"/>
        <w:gridCol w:w="885"/>
        <w:gridCol w:w="840"/>
        <w:gridCol w:w="990"/>
        <w:gridCol w:w="1110"/>
        <w:gridCol w:w="1096"/>
      </w:tblGrid>
      <w:tr>
        <w:trPr>
          <w:trHeight w:val="76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nalini inj. 0,1% x10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cenocumarol 4 mg x 6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opinum sulf. 0,5 mg/1ml x 10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opinum sulf. 1 mg/1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ertec tabl 10 mg x 20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oxin 0,1 mg x 30 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Chloratum 10% 10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mastinum 1 mg x 3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emastinum sir. 1mg/10ml 100 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lemastinum 1mg/ml  x 5amp.  </w:t>
            </w:r>
            <w:r>
              <w:rPr>
                <w:rFonts w:cs="Arial" w:ascii="Arial" w:hAnsi="Arial"/>
                <w:sz w:val="20"/>
                <w:szCs w:val="20"/>
              </w:rPr>
              <w:t>2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oxin 0,25 mg x 3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goxin 0,5 mg /2ml x 5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amina 4%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phedrinum h/chlor. 25 mg/1ml x 10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ycin 0,3% 5 ml krople do ocz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parinum 25 000 jm/5 ml x 10 fio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peramid 2mg x 30 tabl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nocainum hydrochlor.1%/20mlx5fio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nocainum hydrochlor.2%/20mlx5fio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ncrea 16 000 x 60 kaps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sidomina 2mg x 3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oxonum 0,4 mg/1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verinum hydrochlor.0,04/2mlx10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enazolinum 0,1g/2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ofed 1% 10mg/ml x 5 fiol 2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anolol 10 mg x 5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anolol 40 mg x 5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ranolol 1 mg/ml  x 10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butamol 0,5 mg x 10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con 10 mg x 10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con 10 mg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  <w:b/>
          <w:bCs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  NR 8 SUBSTANCJE DO RECEPTURY, PREPARATY GALENOW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26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815"/>
        <w:gridCol w:w="615"/>
        <w:gridCol w:w="750"/>
        <w:gridCol w:w="1305"/>
        <w:gridCol w:w="885"/>
        <w:gridCol w:w="795"/>
        <w:gridCol w:w="990"/>
        <w:gridCol w:w="1109"/>
        <w:gridCol w:w="1097"/>
      </w:tblGrid>
      <w:tr>
        <w:trPr>
          <w:trHeight w:val="76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 nitras substancj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dehydum 10% x 1 k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um subst. 1 k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cerinum op. 1k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drocortisonum subst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genium peroxydatum 30% 1k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mycini sulfas  substancj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inum liquidum  800 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elinum album 1 k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cainum 100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na 10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pirytus 96% aetanol 96% 800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fnolime 2550 WVUSP gran.4,5kg/op. 5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ZĘŚĆ NR 9 ŻYWIENIE DOJELITOW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38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4935"/>
        <w:gridCol w:w="615"/>
        <w:gridCol w:w="750"/>
        <w:gridCol w:w="1260"/>
        <w:gridCol w:w="915"/>
        <w:gridCol w:w="810"/>
        <w:gridCol w:w="990"/>
        <w:gridCol w:w="1110"/>
        <w:gridCol w:w="1111"/>
      </w:tblGrid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standardowa normo kaloryczna 1ml=1 kcal zawartość w 100 ml białka 3,75g, węglowodanów 13,8g tłuszczu 3,3g w tym kwasy tłuszczowe MCT 15% oraz kwasy w3 (EPA/DHA 0,05G/100ml). Energia z białka 15%, z tłuszczów 30%, z węglowodanów 55%. Smak obojętny. Osmolarność 205 mOsm/l. Opakowanie typu worek 500 ml, z dodatkowym zabezpieczeniem otwarcia i bardzo widoczną skalą. Do podawania przez zgłębnik lub doustnie. Kompatybilne ze wszystkimi rodzajami przyrządów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wysokoenergetyczna. Wysokobiałkowa 1 ml=1,5 kcal zawartość w 100 ml białka 7,5 g, węglowodanów 18,8g, tłuszczu 5,0g w tym kwasy tłuszczowe MCT 50% i kwasy w3 15,3% (EPA/DHA O,21G/100ml). Energia z białka 20%, z tłuszczów 30%, z węglowodanów 50%. Osmolarność 345mOsm/l. Smak obojętny. Opakowanie typu worek 500 ml z dodatkowym zabezpieczeniem otwarcia z bardzo widoczną skalą. Do podawania przez zgłębnik lub doustnie. Kompatybilne ze wszystkimi rodzajami przyrządów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normalizująca glikemię normo kaloryczna 1ml=1 kcal zawartość w 100 ml białka 4,1g, tłuszczu 3,5g w tym kwasy tłuszczowe w3 oleju rybiego (EPA/DHA O,18G/100ML). 62% MUFA i węglowodanów 12,9g, 95% z tapioki, ze śladową zawartością fruktozy (0,006/100ml). 2g błonnika w tym błonnik rozpuszczalny 70% i nierozpuszczalny 30%. Energia z białka 16%, z tłuszczów 31%, z węglowodanów 49% i z błonnika 4%. Smak obojętny. Osmolarność 215mOsm/l. Opakowanie typu worek 500 ml z dodatkowym zabezpieczeniem otwarcia i bardzo widoczną skalą. Do podawania przez zgłębnik lub doustnie. Kompatybilne ze wszystkimi rodzajami przyrządów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oligopeptydowa o wielkości cząsteczek 1kD-83% normo kaloryczna 1ml=1kcal dla pacjentów z zaburzeniami wchłaniania, zawartość w 100ml hydrolizat białka 3,8g, tłuszczu 1,1g w tym kwasy MCT 44%, węglowodanów 18,8g. Energia z białka 14%, z tłuszczów 12%, z węglowodanów 74%. Osmolarność 310 mOsm/l. Opakowanie typu worek 500ml z dodatkowym zabezpieczeniem otwarcia i bardzo widoczną skalą. Do podawania przez zgłębnik z posmakiem miętowym. Kompatybilna ze wszystkimi rodzajami przyrządów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owartościowy preparat żywieniowy do podawania przez zgłębnik ( 1kcal/ml) niezawierający błonnika, glutenu i laktozy, wzbogacony w kwasy DHA/EPA zawierający tri glicerydy, średniołańcuchowe białak (serwatkowe, kazeinowe, soi i grochu) o zawartości nie mniej niż 4g/100ml, 6 naturalnychkarotenoidów, witaminy, składniki mineralne, pierwiastki śladowe. Do żywienia dojelitowego o os molarności 255 mOsm/l. Objętość worka 1000ml. 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wysokoenergetyczna (1,5kcal/ml) kompletna pod względem odżywczym, gotowa do użycia i podawania przez zgłębnik zawierająca DHA/EPA nie mniej niż 34mg/100ml, bezresztkowa, zawierająca tri glicerydy, białka (serwatkowe, kazeinowe, soi i grochu) średniołańcuchowe, składniki mineralne, pierwiastki śladowe, karotenoidy, niezawierająca błonnika, bezglutenowa, wolna od laktozy, os molarność 360 m Osm/l, objętość worka 1000m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bogato resztkowa, normo kaloryczna (1kcal/ml) z dodatkiem błonnika – 6 rodzajów (1,5g/100ml) frakcje rozpuszczalne i nierozpuszczalne, zawartość białka nie mniej niż 4g/100 (serwtkowe, kazeinowe, soi i grochu) z dodatkiem DHA/EPA 33,5 mg/100ml, zawierająca 6 neutralnych karotenoidów, przeznaczona do stosowania przez zgłębnik, bezglutenowa, nie zawierająca laktozy. Osmolarność 250 mOsm/l. Objętość worka 1000m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ta peptydowa, kompletna pod względem odżywczym, normo kaloryczna (1kcal/ml), zawartość białka 4g/100ml, mieszanina krótkołańcuchowych peptydów i wolnych aminokwasów, gotowa do podania przez zgłębnik, niskotłuszczowa 1,7g/100ml bezresztkowa, bezglutenowa, wolna od laktozy. Osmolarność nie niższa niż 455 mOsm/l. Opakowanie typu pack 1000ml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kompletna, normalizująca glikemię, normo kaloryczna (1kcal/1ml) bogato resztkowa, zawierająca tłuszcze LCT w tym olej rybi, zawierająca 6 rodzajów błonnika, białka nie więcej niż 4,3g/ml, wysoka zawartość antyoksydantów, os molarność nie niższa niż 300 mOsm/l. Do podawania przez zgłębnik. Opakowanie 1000ml worek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wspomagająca leczenie ran, bogato resztkowa, normo kaloryczna (1kcal/ml), całkowita zawartość białka 5,5g/100ml, zawartość błonnika (1,5g/100ml) frakcje rozpuszczalne i nierozpuszczalne zawierające 0,85g/100ml argininy, 1,03g/100ml glutaminy, os molarność nie niższa niż 315 mOsm/l. Opakowanie typu pack 1000m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</w:t>
      </w:r>
      <w:r>
        <w:rPr/>
        <w:t xml:space="preserve">  NR 10 LEKI KRĄŻENIOWE, PRZECIWCUKRZYCOWE</w:t>
      </w:r>
    </w:p>
    <w:tbl>
      <w:tblPr>
        <w:tblW w:w="14438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95"/>
        <w:gridCol w:w="735"/>
        <w:gridCol w:w="915"/>
        <w:gridCol w:w="1260"/>
        <w:gridCol w:w="930"/>
        <w:gridCol w:w="1050"/>
        <w:gridCol w:w="960"/>
        <w:gridCol w:w="944"/>
        <w:gridCol w:w="2740"/>
      </w:tblGrid>
      <w:tr>
        <w:trPr>
          <w:trHeight w:val="102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arium 5mg x 90tab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arium 10mg x 90tab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rtensif SR 1,5mg x 90tabl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aprel MR 60mgx6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xil x 90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-Prestarium 5mg / 5mg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-Prestarium 5mg / 10 mg x 90 tab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-Prestarium 10mg / 5mg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-Prestarium 10 mg / 10 mg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ductal MR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liprel 2,5mg/0,625mg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liprel BI-Forte (10mg/2,5mg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liprel Forte (5mg/1,25mg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oralan 5mg x 56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oralan 7,5mg x 56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liprel (2,5+0,625) x 3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plixam (5+1,25+5) x 3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plixam ( 10+2,5+5) x 3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plixam ( 5+1,25+10) x 3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iplixam ( 10+2,5+10) x 30 tabl.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10+5+5) x 3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20+10+5) x 3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20+10+10) x 3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20+5+5) x 3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40+10+10) x 3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tabs>
          <w:tab w:val="clear" w:pos="708"/>
          <w:tab w:val="left" w:pos="9420" w:leader="none"/>
        </w:tabs>
        <w:rPr/>
      </w:pPr>
      <w:r>
        <w:rPr/>
        <w:t>Uwaga: dopuszcza się inną ilość sztuk w opakowaniu w odpowiednio przeliczonej ilości.</w:t>
        <w:tab/>
      </w:r>
    </w:p>
    <w:p>
      <w:pPr>
        <w:pStyle w:val="Normal"/>
        <w:tabs>
          <w:tab w:val="clear" w:pos="708"/>
          <w:tab w:val="left" w:pos="9420" w:leader="none"/>
        </w:tabs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Data i podpis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NR 11 MLEKO DLA NIEMOWLĄT I SMOCZK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2809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485"/>
        <w:gridCol w:w="735"/>
        <w:gridCol w:w="915"/>
        <w:gridCol w:w="1260"/>
        <w:gridCol w:w="930"/>
        <w:gridCol w:w="1050"/>
        <w:gridCol w:w="1065"/>
        <w:gridCol w:w="884"/>
        <w:gridCol w:w="1066"/>
      </w:tblGrid>
      <w:tr>
        <w:trPr>
          <w:trHeight w:val="10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oalergiczne mleko początkowe dla niemowląt, gotowe do spożycia. Zawartość: woda, laktoza ( z mleka), oleje roślinne (oleina palmowa, niskoerukowy olej rzepakowy, olej kokosowy, olej słonecznikowy), białko serwatkowe (z mleka), koncentrat białka serwatkowego (z mleka). Wartość energetyczna 280kJ/67 kcal, tłuszcz 3,4 g w tym kwasy tłuszczowe nasycone 1,3g, kwasy tłuszczowe jednonienasycone 1,2g, kwasy tłuszczowe wielonienasycone 0,6g I.CPUFA 19,2G, kwas linolowy 0,52g, kwas a-linolenowy 63,9mg, węglowodany 7,8g w tym cukry 7,8g w tym laktoza 7,8g, białko 1,3g, sól 0,04g. Witaminy, składniki mineralne i inne: cholina, inozytol, tauryna, karnityna, nukleotydy. Opakowanie butelka 90ml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eko modyfikowane w płynie, gotowe do spożycia dla niemowląt przedwcześnie urodzonych z małą i bardzo małą urodzeniową masą ciałą, które nie są karmione piersią. Zawiera odpowiednią mieszankę składników, kompozycję polisacharydów (GOS/FOS) w proporcji 9:1, w ilości 0,8g/100ml, DHA – długołańcuchowy wielonienasycony kwas tłuszczowy (I.CPUFA) z grupy omega-3 w ilości 0,4% kwasów tłuszczowych ogółem. Ponadto zawiera: trój glicerydy średniołańcuchowe (MCT), podwyższoną zawartość wapnia i fosforu oraz witaminy D, nukleotydy które wywierają korzystny wpływ na funkcjonowanie układu odpornościowego. Opakowanie butelka o pojemności 70ml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tetyczny środek spożywczy specjalnego przeznaczenia medycznego dla niemowląt od urodzenia, jeśli nie są karmione piersią. Źródłem białka jest hydrolizat serwatki o znacznym stopniu hydrolizy. Zawiera kompozycję oligosacharydów i fruktooligosacharydów GOS/FOS w proporcji 9:1 (w ilości 0,8g/100ml). Zawiera DHA - długołańcuchowy wielonienasycony kwas tłuszczowy (I.CPUFA) z grupy omega-3 w ilości 0,2% kwasów tłuszczowych ogółem. Zawiera obniżoną zawartość laktozy. Opakowanie butelka o pojemności 90m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poalergiczne mleko początkowe w płynie, gotowe do spożycia. Źródłem białka jest białko serwatkowe o nieznacznym stopniu hydrolizy. Zawiera kompozycję olisacharydów (GOS/FOS) w proporcji 9:1, w ilości 0,8g/100ml, DHA - długołańcuchowy wielonienasycony kwas tłuszczowy  (I.CPUFA) z grupy omega-3 w ilości 0,2% kwasów tłuszczowych ogółem. Ponadto zawiera nukleotydy oraz dodatek tauryny. Środek spożywczy specjalnego przeznaczenia żywieniowego. Opakowanie butelka o pojemności 90ml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moczek jednorazowy kompatybilny z butelkami z pozycji 1-4. Opakowanie x 96 sztuk.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ZĘŚĆ </w:t>
      </w:r>
      <w:r>
        <w:rPr/>
        <w:t>NR 12 Leki krążeniowe, przeciwgrzybicze, antybiotyki,  leki    psychotropowe</w:t>
      </w:r>
    </w:p>
    <w:tbl>
      <w:tblPr>
        <w:tblW w:w="12734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4095"/>
        <w:gridCol w:w="735"/>
        <w:gridCol w:w="915"/>
        <w:gridCol w:w="1260"/>
        <w:gridCol w:w="930"/>
        <w:gridCol w:w="1050"/>
        <w:gridCol w:w="1035"/>
        <w:gridCol w:w="885"/>
        <w:gridCol w:w="1035"/>
      </w:tblGrid>
      <w:tr>
        <w:trPr>
          <w:trHeight w:val="10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throtec Forte 75mg x2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dura 1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dura 2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dura 4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totec 0,2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bridat 100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lucan inj 2mg/1mlx1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lucan inj 2mg/1mlx5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anutin inj 50mg/1mlx5mlx5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etanest inj 50mg/1ml 10mlx5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stin VR 0,5mg/1mlx5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mion 10mgx5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mion 30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lu medrol inj 40mg/1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lu medrol inj 250mg/4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olu medrol inj 500mg/8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lu medrol 1000mg/16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anax 0,25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anax 0,5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anax 1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anax 2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yvodix roztwór 2mg/1ml  300ml x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ZĘŚĆ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NR 13 ŻYWIENIE DOŻYLN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3004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4095"/>
        <w:gridCol w:w="735"/>
        <w:gridCol w:w="915"/>
        <w:gridCol w:w="1260"/>
        <w:gridCol w:w="930"/>
        <w:gridCol w:w="1050"/>
        <w:gridCol w:w="1065"/>
        <w:gridCol w:w="975"/>
        <w:gridCol w:w="1155"/>
      </w:tblGrid>
      <w:tr>
        <w:trPr>
          <w:trHeight w:val="10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zykomorowy zestaw do żywienia pozajelitowego zawierający: aminokwasy glukozę oraz emulsję tłuszczową (mieszaninę oczyszczonego oleju z oliwek ok. 80% i oczyszczonego oleju sojowego ok. 20%) zawartość azotu całkowitego 6,0g obj. 15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zykomorowy zestaw do żywienia pozajelitowego zawierający: aminokwasy glukozę oraz emulsję tłuszczową (mieszaninę oczyszczonego oleju z oliwek ok. 80% i oczyszczonego oleju sojowego ok. 20%) zawartość azotu całkowitego 8,4g obj. 15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zykomorowy zestaw do żywienia pozajelitowego zawierający: aminokwasy glukozę oraz emulsję tłuszczową (mieszaninę oczyszczonego oleju z oliwek ok. 80% i oczyszczonego oleju sojowego ok. 20%) zawartość azotu całkowitego 9,9g obj. 15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załącznik nr 2 do siwz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NR  14  LEKI ANTYBIOTYKI, PRZECIWZAPALNE KRĄŻENIOW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3122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4170"/>
        <w:gridCol w:w="660"/>
        <w:gridCol w:w="915"/>
        <w:gridCol w:w="1260"/>
        <w:gridCol w:w="930"/>
        <w:gridCol w:w="1050"/>
        <w:gridCol w:w="1080"/>
        <w:gridCol w:w="1005"/>
        <w:gridCol w:w="1080"/>
      </w:tblGrid>
      <w:tr>
        <w:trPr>
          <w:trHeight w:val="10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etylcysteine roztw. do inf. 100mg / 1ml x 5amp. 3m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ksiklav 625x 21 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ksiklav 1g x 14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ksiklav 600 mg x 5 fio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ksiklav 1,2 g x 5 fio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lopin 5 mg x 30 tabl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.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lopin 10 mg x 30 tabl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itrolek 500mg x 3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acet x 6tabl,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acet żel 1% 75g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xudan 0,08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xudan 0,16 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xudan HCT 160 + 12,5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abacin maść 20g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 25 ZK x 30 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 50 ZK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 100 ZK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tipeme 1g proszek do sporz. inf. x 1amp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tipeme 2g proszek do sporz. inf. x 1amp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form 1000 mg x 60 tabl.pow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clac amp. 75mg/3ml x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clac 75 Duo ret. Tabl. 75mgx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clac 150 Duo ret. Tabl. 150mgx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lac 100 czopki 100mg x 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clac LipoGel żel 1% 50g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dicin 0,5 g fiolk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ol.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dicin 1 g fiolk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ol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tform 500mg x 90 tab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tform 850mg x 9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Exoderil  krem 1% x 15g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errum lek i.m.2mlx 50 am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Ferrum syrop 50mg/5ml 100ml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P 2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P 4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pex krem 0,05/2g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nam 2mgx30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nam 5mg x30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onal 0,1gx 10 amp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onal 0,1gx 30 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onal 0,05 x 20 kap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micin 300 mg x 5 a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onal lek 2,5% 100g że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micin 300 mg x16 kap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ekoklar Forte 500mg x 14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ekoklar mite 250mg x 14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ex Forte x  14 kaps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i HEXAL 10 mg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i HEXAL 20 mg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i HEXAL 5 mg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a 50mg x 30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bivolek 5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rtanol Plus 40mgx28kap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rtanol Plus  kaps. 0,02g x 2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PP 40 mg inj. X 1 fio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lin caps. 200mg x20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racillin/Tazobactam SDZ 4g/0,5g x 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enofer 20 mg/ml 5ml x 5a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semed 5mgx30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semed 10mg x30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lip 20 mg x 3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misartan 4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misartan 8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utamin Sandoz fiol. 250mgx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uvardio 5 mg x 28 tabl.pow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uvardio 10 mg x 28 tabl.pow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uvardio 20 mg x 28 tabl.pow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uvardio 40 mg x 28 tabl. pow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otaHexal 160mgx2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otaHexal 40mgx2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taHexal 80mgx2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mezul 20 mg x 28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mezul 4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vahexal 20 mg x 3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vahexal 40 mg x 3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vocorin 75 mg x 28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igra 100mg x 2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orimax 250 mg x 1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orimax 500 mg x 1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pro LEK 300mg tabl o przedłużonym   uwalnianiu x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pro Lek 500mg tabl  o przedłużonym uwalnianiu x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ULARZ   CENOWY                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NR 15 PŁYNY INFUZYJNE, BUTELKI POLIETYL., BUTELKI STOJĄCE Z DWOMA RÓŻNEJ WIELKOŚCI PORTAMI ZABEZPIECZONYMI PLASTIKOWYMI ZATYCZKAMI POZYCJE 1-7,10-12,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305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4485"/>
        <w:gridCol w:w="735"/>
        <w:gridCol w:w="915"/>
        <w:gridCol w:w="1260"/>
        <w:gridCol w:w="930"/>
        <w:gridCol w:w="1050"/>
        <w:gridCol w:w="1080"/>
        <w:gridCol w:w="959"/>
        <w:gridCol w:w="1111"/>
      </w:tblGrid>
      <w:tr>
        <w:trPr>
          <w:trHeight w:val="10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a pro inj. 25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a pro inj. 5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um inj. 10% 1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um inj. 10% 5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um inj. 5% 25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um inj. 5% 5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j. Glucosi et Natrii chlorati 2:1 25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kstran 40 000 500ml szkł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kstran 70 000 6% 500ml szkł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rium Chloratum 0,9% 1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rium Chloratum 0,9% 25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rium Chloratum 0,9% 5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nitol 20% 250ml szkł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yn fiz. Wieloelektrolitowy 500ml zawierający w swoim składzie wszystkie jony w stosunku zbliżonym do zawartości w osoczu (zaw. jonu chloru poniżej 110 mEq) oraz osmolarność w granicy 280-295 mosm/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% Natrium Chloratum 3l. worek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NR 16 LEKI HEPARYNY DROBNOCZĄSTECZKOWE ( Enoxaparinum natricum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3004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485"/>
        <w:gridCol w:w="735"/>
        <w:gridCol w:w="915"/>
        <w:gridCol w:w="1260"/>
        <w:gridCol w:w="930"/>
        <w:gridCol w:w="1050"/>
        <w:gridCol w:w="1080"/>
        <w:gridCol w:w="990"/>
        <w:gridCol w:w="1125"/>
      </w:tblGrid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20mg x 0,2ml 10 amp.strzyk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40mg x 0,4ml 10 amp.strzyk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60 mg x0,6ml 10 amp.strzyk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80 mg x 0,8ml 10 amp.strzyk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100 mg x 1ml 10amp.strzyk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exane Forte 0,12g/0,8ml x 10 ampstrzyk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exane Forte 0,15g/1ml x 10 ampstrzyk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exane 300mg/3ml (100mg/1ml)x1fio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ol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NR 17 HEPARYNY DROBNOCZĄSTECZKOWE (Nadroparinum calcicum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3004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485"/>
        <w:gridCol w:w="735"/>
        <w:gridCol w:w="915"/>
        <w:gridCol w:w="1260"/>
        <w:gridCol w:w="930"/>
        <w:gridCol w:w="1050"/>
        <w:gridCol w:w="1080"/>
        <w:gridCol w:w="990"/>
        <w:gridCol w:w="1125"/>
      </w:tblGrid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axiparine 0,4 ml (3800j.m) x 10 amp.strz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axiparine 0,6 ml (5700j.m) x 10 amp.strz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axiparine 0,8 ml (7600j.m) x 10 amp.strz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axiparine 1,0 ml (9500j.m) x 10 amp.strz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axiparine Multi inj. 9500 j.m/ml x 10 fiol 5 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axodi 11400 j.m/0,6 ml x 10 amp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oxodi 15200 j.m/0,8 ml x 10 amp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oxodi 19000 j.m/1,0 ml x 10 amp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</w:t>
      </w: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NR 18 LEKI  KRĄŻENIOWE, PRZECIWCUKRZYCOWE, ROZKURCZOWE,ANTYBIOTYKI,USPOKAJAJĄ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2838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599"/>
        <w:gridCol w:w="675"/>
        <w:gridCol w:w="1275"/>
        <w:gridCol w:w="1590"/>
        <w:gridCol w:w="990"/>
        <w:gridCol w:w="855"/>
        <w:gridCol w:w="900"/>
        <w:gridCol w:w="884"/>
        <w:gridCol w:w="1156"/>
      </w:tblGrid>
      <w:tr>
        <w:trPr>
          <w:trHeight w:val="102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yl 1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yl 2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yl 3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yl 4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enocor inj.0,006g/2ml x6 fiolek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enolol 50mg x 30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idra SoloStar 300j.m/3ml x 10 wstrzykiwaczy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Biosotal 40mg x 60 tabl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Biosotal 80mg x 30 tabl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Bioxetin 20mg x 30 tabl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ordarone 50mg/ml 3mlx6amp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ordarone 0,2 x 3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kine Chrono 300 x 30 tabl.powl.o przedł. uwalnianiu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kine Chrono 500 x 30 tabl. powl. o przedł. uwalnianiu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oplavin 75 mg +25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cyl iv5mlx5amp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zaprost 5mg/1ml x 5amp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ssentiale forte 300mg x 50 kaps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suman Comb 25100 j.m/ml wkłady do OptiPen 3 ml x 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suman Basal 100 j.m/ml wkłady do OptiPen 3 ml x 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suman Rapid 100 j.m/ml wkłady do OptiPen 3 ml x 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uman Comb 25 SoloStar 100 j.m/ml x 5 wstrzykiwaczy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uman Basal SoloStar 100j.m/ml x 5 wstrzykiwaczy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suman Rapid SoloStar 100 j.m/ml x 5 wstrzykiwaczy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sulin Lispro 100j/ml 3ml x 10 SoloSta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tus 100j.m/ml 3 ml x 5 wkładó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tus SoloStar 100 j.m/ml 3 ml x 5 wstrzykiwacz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tropan 5mg x 3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onit 20mg x 6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onit 40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nonit retart 60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okren 20mg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-spa 2mlx 5amp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-spa 40mg x 2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-spa forte 80mg x 2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sonium A proszek 454 g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vix 75mg x 28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vix 300mg x 3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vamycin 3mln j.m.x  1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argocid 200 mg 1fiol+ 1 amp rozp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iapridal 100 mg x 2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ritace 2,5 COMB (2,5mg+12,5)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ritace 5 COMB (5mg+25mg)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tace 2,5 mg x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tace 5mg x 28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tace 10 mg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ujeo 300j./ml (1,5ml x 10 SoloStar)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vanic 5mg/1ml roztw. do infuzji 100 m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tabs>
          <w:tab w:val="clear" w:pos="708"/>
          <w:tab w:val="left" w:pos="9480" w:leader="none"/>
        </w:tabs>
        <w:rPr/>
      </w:pPr>
      <w:r>
        <w:rPr/>
        <w:t>Uwaga: dopuszcza się inną ilość sztuk w opakowaniu w odpowiednio przeliczonej ilości.</w:t>
        <w:tab/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ĘŚ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NR 19 PŁYNY INFUZYJNE, BUTELKI STOJĄCE Z DWOMA IDENTYCZNYMI PORTAM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340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490"/>
        <w:gridCol w:w="724"/>
        <w:gridCol w:w="909"/>
        <w:gridCol w:w="1277"/>
        <w:gridCol w:w="943"/>
        <w:gridCol w:w="927"/>
        <w:gridCol w:w="1054"/>
        <w:gridCol w:w="923"/>
        <w:gridCol w:w="1775"/>
      </w:tblGrid>
      <w:tr>
        <w:trPr>
          <w:trHeight w:val="10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a pro inj.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a pro inj. Butelka stojąca wyposaż. W dwa niezależnie zabezpieczone identyczne porty 1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rium chloratum 0,9% butelka stojąca wyposaż. W dwa niezależnie zabezpieczone identyczne porty 1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rium chloratum 0,9% butelka stojąca wyposaż. W dwa niezależnie zabezpieczone identyczne porty 25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rium chloratum 0,9%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rium chloratum 0,9% butelka stojąca wyposaż. W dwa niezależnie zabezpieczone identyczne porty 10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twór wieloelektrolitowy w pełni zbilansowany, dostosowany do składu elektrolitowego osocza, izotoniczny, izojonowy i zawartość kationów jest zgodna z ich fizjologicznym stężeniem w osoczu , zawiera wapń, nie zawiera mleczanów. Butelka stojąca wyposażona w dwa zabezpieczone identyczne porty 250 ml.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twór wieloelektrolitowy w pełni zbilansowany, dostosowany do składu elektrolitowego osocza, izotoniczny, izojonowy i zawartość kationów jest zgodna z ich fizjologicznym stężeniem w osoczu , zawiera wapń, nie zawiera mleczanów. Butelka stojąca wyposażona w dwa niezależne zabezpieczone identyczne porty 500 ml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twór wieloelektrolitowy w pełni zbilansowany, dostosowany do składu elektrolitowego osocza, izotoniczny, izojonowy i zawartość kationów jest zgodna z ich fizjologicznym stężeniem w osoczu , zawiera wapń, nie zawiera mleczanów. Butelka stojąca wyposażona w dwa niezależne zabezpieczone identyczne porty 1000ml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parat złożony Płyn Ringera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5% - butelka stojąca wyposaż. W dwa niezależnie zabezpieczone identyczne porty 250m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5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10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20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40% - butelka szklana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droksyetyloskrobia 6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droksyetyloskrobia 10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lofusine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rząd przelewowy z dwustronnym kolcem- Transofix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rząd do pobierania płynu infuzyjnego z butelek wyposażony w filtr bakteryjny 0,45mm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</w:t>
      </w: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NR 20 KONTRASTY MONOMERYCZN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296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490"/>
        <w:gridCol w:w="724"/>
        <w:gridCol w:w="909"/>
        <w:gridCol w:w="1335"/>
        <w:gridCol w:w="1019"/>
        <w:gridCol w:w="793"/>
        <w:gridCol w:w="1188"/>
        <w:gridCol w:w="980"/>
        <w:gridCol w:w="1137"/>
      </w:tblGrid>
      <w:tr>
        <w:trPr>
          <w:trHeight w:val="10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omeryczny, niejonowy środek kontrastow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-370mg J w 1ml, objetość op.50ml z możliwością podania doustnego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omeryczny, niejonowy środek kontrastow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-370mg J w 1ml, objetość op.100ml z możliwoscią podania doustnego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</w:t>
      </w: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NR 21 KONTRASTY DIMERYCZN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278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490"/>
        <w:gridCol w:w="724"/>
        <w:gridCol w:w="909"/>
        <w:gridCol w:w="1412"/>
        <w:gridCol w:w="981"/>
        <w:gridCol w:w="754"/>
        <w:gridCol w:w="1150"/>
        <w:gridCol w:w="904"/>
        <w:gridCol w:w="1077"/>
      </w:tblGrid>
      <w:tr>
        <w:trPr>
          <w:trHeight w:val="10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meryczny niejonowy, izotonioczny, izoosmotyczny środek kontrastowy o stężeniu 320mg/1ml zaw.w jednym ml 652mg objetość op.5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meryczny niejonowy, izotonioczny, izoosmotyczny środek kontrastowy o stężeniu 320mg/1ml zaw.w jednym ml 652mg objetość op.1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</w:t>
      </w: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NR 22  ŻELAZO DOŻYLN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2705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65"/>
        <w:gridCol w:w="720"/>
        <w:gridCol w:w="915"/>
        <w:gridCol w:w="1410"/>
        <w:gridCol w:w="990"/>
        <w:gridCol w:w="750"/>
        <w:gridCol w:w="1140"/>
        <w:gridCol w:w="914"/>
        <w:gridCol w:w="1067"/>
      </w:tblGrid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ks żelaza (III) 100 mg/2ml x 5 amp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</w:t>
      </w: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NR 23 LEKI KRĄŻENIOWE, PRZECIWBÓLOW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276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490"/>
        <w:gridCol w:w="724"/>
        <w:gridCol w:w="909"/>
        <w:gridCol w:w="1354"/>
        <w:gridCol w:w="904"/>
        <w:gridCol w:w="889"/>
        <w:gridCol w:w="1092"/>
        <w:gridCol w:w="904"/>
        <w:gridCol w:w="1116"/>
      </w:tblGrid>
      <w:tr>
        <w:trPr>
          <w:trHeight w:val="10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ie opakowanie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ox 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ox 10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ris 10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ris 20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ris 30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yol 6,2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yol 12,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yol 2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yllt 75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ren 2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ren 4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ista 50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orista H 50 mg + 12,5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lpaza 20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lpaza 40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ventiax 2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wera 5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wera 10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wera 20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ilip 10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ilip 20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ilip 40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reta 37,5 mg + 325 mg x 6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sacor 80 mg x 6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sacor 160 mg x 6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</w:t>
      </w:r>
      <w:r>
        <w:rPr>
          <w:rFonts w:cs="Arial" w:ascii="Arial" w:hAnsi="Arial"/>
          <w:b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Ń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NR 24 IMMUNOGLOBULINY ANTY-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2705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65"/>
        <w:gridCol w:w="720"/>
        <w:gridCol w:w="915"/>
        <w:gridCol w:w="1410"/>
        <w:gridCol w:w="990"/>
        <w:gridCol w:w="750"/>
        <w:gridCol w:w="1140"/>
        <w:gridCol w:w="914"/>
        <w:gridCol w:w="1067"/>
      </w:tblGrid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unoglobulina antyD 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unoglobulina antyD 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23"/>
        </w:tabs>
        <w:ind w:left="523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27:00Z</dcterms:created>
  <dc:creator>Marcin Binduga</dc:creator>
  <dc:description/>
  <cp:keywords/>
  <dc:language>en-US</dc:language>
  <cp:lastModifiedBy>wronab</cp:lastModifiedBy>
  <cp:lastPrinted>2017-08-29T12:37:00Z</cp:lastPrinted>
  <dcterms:modified xsi:type="dcterms:W3CDTF">2018-09-21T07:22:00Z</dcterms:modified>
  <cp:revision>129</cp:revision>
  <dc:subject/>
  <dc:title>FORMULARZ   CENOWY</dc:title>
</cp:coreProperties>
</file>